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Землеробство</w:t>
      </w:r>
    </w:p>
    <w:p>
      <w:pPr>
        <w:pStyle w:val="21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Кафедра </w:t>
      </w:r>
      <w:r>
        <w:rPr>
          <w:b/>
          <w:lang w:val="uk-UA"/>
        </w:rPr>
        <w:t>агрохімії і ґрунтознавства</w:t>
      </w:r>
    </w:p>
    <w:p>
      <w:pPr>
        <w:pStyle w:val="21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Факультет </w:t>
      </w:r>
      <w:r>
        <w:rPr>
          <w:b/>
          <w:lang w:val="uk-UA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цен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митрик Павло Миколайович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E-mail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dmytrykpm@gmail.co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О. Єщенко В.О.  Загальне землеробство: Підручник / За ред.. В.О. Єщенка. – К.: Вища освіта, 2004. – 336 с.: і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маглій О.Ф. Основи землеробства: Підручник /За ред. О.Ф. Смаглія. - Житомир:</w:t>
        <w:br/>
        <w:t>Вид-во ВДНЗ "Державний агроекологічний університет", 2008. –514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удзь В. П., Примак І. Д., Будьонний Ю. В., Танчик С. П. Землеробство: Підручник. 2-ге вид. перероб. та доп. / За ред. В. П. Гудзя. – К.: Центр учбової літератури, 2010. – 464 с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еремеєнко С.І., Трушева С.С. Біологічні системи землеробства: Навчальний посібник. – Рівне НУВГП, 2011. – 196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равченко М.С. Практикум із землеробства: Навч. посібник / М.С. Кравченко, О.М. Царенко, Ю.Г. Міщенко та ін.; За ред. М.С. Кравченка і  З.М. Томашівського. – К.: Мета, 2003. – 320 с., і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щенко Ю.Г. Агрофізичні властивості ґрунту.  Методичні вказівки по виконанню лабораторно-практичних занять та самостійної роботи з землеробства для студентів з напрямку 6.090101«Агрономія»  очної та заочної форми навчання. – Суми: Сумський національний аграрний університет, 2012. – 27 с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,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pnu-lib@ukr.net</w:t>
        </w:r>
      </w:hyperlink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ьовується протягом 2-3 днів по мірі надходження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: 59-61-10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7z0">
    <w:name w:val="WW8Num17z0"/>
    <w:qFormat/>
    <w:rPr>
      <w:b w:val="false"/>
      <w:i/>
      <w:color w:val="000000"/>
      <w:sz w:val="28"/>
      <w:szCs w:val="28"/>
    </w:rPr>
  </w:style>
  <w:style w:type="character" w:styleId="WW8Num17z3">
    <w:name w:val="WW8Num17z3"/>
    <w:qFormat/>
    <w:rPr>
      <w:i/>
      <w:color w:val="000000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5">
    <w:name w:val=" Знак Знак"/>
    <w:basedOn w:val="Style14"/>
    <w:qFormat/>
    <w:rPr>
      <w:rFonts w:ascii="Arial" w:hAnsi="Arial" w:eastAsia="TimesET;Times New Roman" w:cs="Arial"/>
      <w:lang w:val="uk-U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paragraph" w:styleId="Style17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9:53:00Z</dcterms:created>
  <dc:creator>Oleg</dc:creator>
  <dc:description/>
  <cp:keywords/>
  <dc:language>en-US</dc:language>
  <cp:lastModifiedBy>user</cp:lastModifiedBy>
  <dcterms:modified xsi:type="dcterms:W3CDTF">2019-02-14T11:16:00Z</dcterms:modified>
  <cp:revision>35</cp:revision>
  <dc:subject/>
  <dc:title/>
</cp:coreProperties>
</file>