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Екологічне землекористуванн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Економіка довкілля і природних ресурсів: монографія / Ю.В.Дзядикевич та ін. – Тернопіль: Астон, 2016. – 39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Новаковська І.О. Основи економіки землекористування. – К.: ВЦ «Просвіта», 2013. – 22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ічне право України: Навчальний посібник / К.А.Рябець. – К.: Центр учбової літератури, 2009. – 43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земельних відносин в умовах глобалізації: монографія / Данкевич В.Є. – Житомир: Видавець О.О.Євенок, 2017. – 392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19-02-14T12:06:00Z</dcterms:modified>
  <cp:revision>38</cp:revision>
  <dc:subject/>
  <dc:title/>
</cp:coreProperties>
</file>