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льове кормовиробництво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бівська Уляна Миро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ljakarbivska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Кормовиробництво: Навчальне видання.– 2-е вид., доп. і перероб. / Зінченко О.І.  – К.: Вища освіта, 2005. – 448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Кормовиробництво: Електронний підручник / С.Д.Петренко, О.В.Петренко. Іллінецький державний коледж – 45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мовиробництво: Навчальний посібник / Л.М.Єрмакова, Р.Т.Івановська, М.Я.Шевніков / За редакцією Л.М.Єрмакової. – К., 2008. – 396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6Exact">
    <w:name w:val="Основний текст (6) Exact"/>
    <w:basedOn w:val="Style14"/>
    <w:qFormat/>
    <w:rPr>
      <w:rFonts w:ascii="Arial" w:hAnsi="Arial" w:cs="Arial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53:00Z</dcterms:created>
  <dc:creator>Oleg</dc:creator>
  <dc:description/>
  <cp:keywords/>
  <dc:language>en-US</dc:language>
  <cp:lastModifiedBy>Admin</cp:lastModifiedBy>
  <dcterms:modified xsi:type="dcterms:W3CDTF">2019-02-14T08:57:00Z</dcterms:modified>
  <cp:revision>36</cp:revision>
  <dc:subject/>
  <dc:title/>
</cp:coreProperties>
</file>