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імічні засоби підживлення та захисту рослин</w:t>
      </w:r>
    </w:p>
    <w:p>
      <w:pPr>
        <w:pStyle w:val="22"/>
        <w:shd w:fill="auto" w:val="clear"/>
        <w:spacing w:lineRule="exact" w:line="280" w:before="0" w:after="34"/>
        <w:rPr>
          <w:color w:val="000000"/>
        </w:rPr>
      </w:pPr>
      <w:r>
        <w:rPr>
          <w:color w:val="000000"/>
        </w:rPr>
        <w:t xml:space="preserve">Кафедра </w:t>
      </w:r>
      <w:r>
        <w:rPr>
          <w:b/>
          <w:color w:val="000000"/>
        </w:rPr>
        <w:t>хімії</w:t>
      </w:r>
    </w:p>
    <w:p>
      <w:pPr>
        <w:pStyle w:val="22"/>
        <w:shd w:fill="auto" w:val="clear"/>
        <w:spacing w:lineRule="exact" w:line="280" w:before="0" w:after="34"/>
        <w:rPr/>
      </w:pPr>
      <w:r>
        <w:rPr>
          <w:color w:val="000000"/>
        </w:rPr>
        <w:t xml:space="preserve">Факультет </w:t>
      </w:r>
      <w:r>
        <w:rPr>
          <w:b/>
          <w:color w:val="000000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ацевич Ольга Мирослав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hatsevich.olga@meta.u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NewRomanPSMT;Arial Unicode MS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ишняков А.К., Шакирзянова Д.Р.1, Хуснутдинов ВА.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ЛУЧЕНИЕ НОВОГО ВИДА УДОБРЕНИЯ – «СУЛЬФОНИТРОКАЛИМАГ» ИЗ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ЛИГАЛИТСОДЕРЖАЩИХ ПОРОД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// 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>ФГУП «ЦНИИгеолнеруд», г. Казань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>КГТУ, г. Казань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шин М. Д. Технологія неорганічних речовин. Частина 3. Мінеральні добрива : навчальний посібник / М. Д. Волошин, Я. М. Черненко, А. В. Іван- ченко, М. А. Олійник. — Дніпродзержинськ : ДДТУ, 2016. — 354 с. ISBN 978-966-175-130-8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даренко Г. М.  Агрохімія: підручник /Г.М. Господаренко. – К.: Аграрна освіта, 2013. – 406 с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ітофармакологія: Підручник / М.Д. Євтушенко, Ф.М. Марютін, В.П. Туренко та ін.; За ред. професорів М.Д. Євтушенка, Ф.М. Марютіна. — К.: Вища освіта, 2004. — 432 с.: і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25"/>
        <w:jc w:val="both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Федоренко В.П. (ред.) Стратегія і тактика захисту рослин. Том 1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С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тратегія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ографія. — К.: Альфа-Стевія, 2012. — 500 с. — (Інтенсивне землеробство). — ISBN 978-966-96511-3-6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autoSpaceDE w:val="false"/>
        <w:spacing w:lineRule="auto" w:line="240" w:before="0" w:after="0"/>
        <w:ind w:left="502" w:hanging="0"/>
        <w:rPr>
          <w:rFonts w:ascii="Times New Roman" w:hAnsi="Times New Roman" w:eastAsia="TimesNewRomanPSMT;Arial Unicode MS" w:cs="Times New Roman"/>
          <w:sz w:val="28"/>
          <w:szCs w:val="28"/>
          <w:lang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>/www.twirpx.com/file/1091491/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ой текст с отступом 2 Знак"/>
    <w:basedOn w:val="Style13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05:00Z</dcterms:created>
  <dc:creator>Oleg</dc:creator>
  <dc:description/>
  <cp:keywords/>
  <dc:language>en-US</dc:language>
  <cp:lastModifiedBy>user</cp:lastModifiedBy>
  <dcterms:modified xsi:type="dcterms:W3CDTF">2019-02-14T13:54:00Z</dcterms:modified>
  <cp:revision>4</cp:revision>
  <dc:subject/>
  <dc:title/>
</cp:coreProperties>
</file>