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мічні процеси в багатокомпонентних системах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Хацевич О.М., Артус М.І., Костів І.Ю. Технологія безхлоридного калійного добрива конверсією мірабіліту з калію хлоридом у хлоридмагнієвому розчині // Хімічна промисловість України. – 2015. – № – 3. – С. 37-4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uk-U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uk-UA"/>
        </w:rPr>
        <w:t>Фурман А.А. и друг. Повареная соль. Производство и применение в химической промышлености // А.А. Фурман, М.П. Бельды, И.Д. Соколов. – М.:Химия, 1989. – 27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Л.М. Ерайзер, Л.В. Івченко. Розробка технології комплексної переробки полімінеральних калійних руд методом сульфатного вилуговування //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Science and Education a New Dimension. Natural and Technical Sciences. – 2014. – II (3), Iss. 21 .</w:t>
      </w:r>
      <w:r>
        <w:rPr>
          <w:rFonts w:cs="Times New Roman" w:ascii="Times New Roman" w:hAnsi="Times New Roman"/>
          <w:color w:val="545454"/>
          <w:sz w:val="28"/>
          <w:szCs w:val="28"/>
          <w:shd w:fill="FFFFFF" w:val="clear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Іванов С.В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Загальна хімічна технологія: промислові хіміко-технологічні процеси: навч. посіб. / С.В. Іванов, Н.М. Манчук, П.С. Борсук. — К.: Вид-во Нац. авіац. ун-ту «НАУ-друк», 2010. —280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ы анализа рассолов и солей / Под ред.. Ю.В. Морачевского, Е.М. Петровой. –М.: Химия, 1964. – 405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9:58:00Z</dcterms:created>
  <dc:creator>Oleg</dc:creator>
  <dc:description/>
  <cp:keywords/>
  <dc:language>en-US</dc:language>
  <cp:lastModifiedBy>user</cp:lastModifiedBy>
  <dcterms:modified xsi:type="dcterms:W3CDTF">2019-02-14T19:58:00Z</dcterms:modified>
  <cp:revision>3</cp:revision>
  <dc:subject/>
  <dc:title/>
</cp:coreProperties>
</file>