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0" w:hanging="0"/>
        <w:jc w:val="left"/>
        <w:rPr>
          <w:b/>
          <w:b/>
        </w:rPr>
      </w:pPr>
      <w:r>
        <w:rPr>
          <w:b/>
        </w:rPr>
        <w:t>Романа Дудик</w:t>
      </w:r>
    </w:p>
    <w:p>
      <w:pPr>
        <w:pStyle w:val="Heading"/>
        <w:spacing w:lineRule="auto" w:line="360"/>
        <w:ind w:left="5670" w:hanging="0"/>
        <w:jc w:val="left"/>
        <w:rPr>
          <w:b/>
          <w:b/>
        </w:rPr>
      </w:pPr>
      <w:r>
        <w:rPr>
          <w:b/>
        </w:rPr>
        <w:t xml:space="preserve">Інститут культури і мистецтв </w:t>
      </w:r>
    </w:p>
    <w:p>
      <w:pPr>
        <w:pStyle w:val="Heading"/>
        <w:spacing w:lineRule="auto" w:line="360"/>
        <w:ind w:left="5670" w:hanging="0"/>
        <w:jc w:val="left"/>
        <w:rPr>
          <w:b/>
          <w:b/>
        </w:rPr>
      </w:pPr>
      <w:r>
        <w:rPr>
          <w:b/>
        </w:rPr>
        <w:t xml:space="preserve">Прикарпатського університету </w:t>
      </w:r>
    </w:p>
    <w:p>
      <w:pPr>
        <w:pStyle w:val="Heading"/>
        <w:spacing w:lineRule="auto" w:line="360"/>
        <w:ind w:left="5670" w:hanging="0"/>
        <w:jc w:val="left"/>
        <w:rPr/>
      </w:pPr>
      <w:r>
        <w:rPr>
          <w:b/>
        </w:rPr>
        <w:t xml:space="preserve">імені Василя Стефаника 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Музика в Станиславівській колегіаті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ерква протягом тисячі років свого існування виконувала роль центру християнського життя, формуючого обличчя народів світу, його світогляд, характер та ідеї, зміст і форму релігійних творів духовної і матеріальної культури. 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тягом десяти століть, які біля п’ятдесяти поколінь українців прожили у різних епохах, починаючи від княжих часів Київської і Галицько-Волинської Русі, через навалу татарську, часи литовсько-польської й автономної козацької доби та царської Росії, а далі Радянської України, а також у житті українців міжвоєнних і сьогоднішніх Польщі, Словаччини, Югославії, Румунії Церква (Римо-католицька, і Греко-католицька, і Православна), незалежно від більш чи менш сприятливих умов, зберігала створені вже вартості і як тільки могла включалась до співтворення нових надбань духовної і матеріальної культури. Для кращого зрозуміння ролі Церкви  у тисячолітньому процесі духовного розвитку народу треба було б усвідомити собі, у яких ділянках життя брала Церква участь, які ідеї плекала, проповідувала і обороняла, та, що забороняла й з чим боролась. 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Чимало на землі прикарпатській пам’яток стародавньої архітектури, чиї мури живуть, мов дерева, пам’ятають, мов люди. Вони мовчать, але їх чують, і їх видно крізь товщу ві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>У 2003 році виповнюється 300 років з часу спорудження колегіального костьолу Непорочного Зачаття Діви Марії (1672 – 1703), одного із найдавніших пам’яток сакрального мистецтва, що збагачує унікальність архітектурного ансамблю Івано-Франківська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езаперечним і безсумнівним є те, що в духовному житті прикарпатців протягом 300 літ Храм, незалежно від усяких перепон і труднощів, був постійно, для кожного покоління, Домом молитви і Слова Божого, яке вказувало усім, хто Його сприймав, християнську етику життя та записані у Святому Письмі ідеальні стосунки поміж людьми. Усіх своїх мирян храм виховував у дусі пошани й любові до другої людини, не обмежуючи віросповідання чи расою загальнолюдської заповіді Божої: “Люби ближнього твого, як самого себе”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Храм став для християнина місцем покори перед Всемогутнім, страху перед гріхом і судом Божим, дав уяву про царство, був місцем благодаті і вікном у небо, відкривав царські врата, дарував Пасху – перехід від життя до смерті і від смерті у життя вічне. Більшість християнських празників – Великдень, Різдво, Новий рік чи Водохрестя, - стали джерелом для створення пребагатих весільних й святочних обрядів, звичаїв та зв’язаних з ними пісень, літературних і мистецьких творів. Обрядові дійства були чітко регламентовані, прив’язані до певних днів, вони мали тісну погодженість із подіями аграрного циклу. Всі ці знання культивувала каста служителів хра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>Так, Станиславівська колегіата (колишній римо-католицький храм) був Домом Божим, місцем молитви і релігійного життя, був центром і меценатом культури, науки і літератури. До Колегіати, як до Храму Божого, дому молитви й місця благодатного, цебто такого, яке дає релігійні переживання, почуття надії, добра, щастя, закликав лунаючий з дзвіниці дзвін, оповіщуючий про початок церковної відправи. Голос дзвону (цього невід’ємного атрибуту християнської святині) викликав душевне піднесення, і, в залежності від свого тону, передвіщав відповідний характер відправи, врочистості чи події.</w:t>
      </w:r>
    </w:p>
    <w:p>
      <w:pPr>
        <w:pStyle w:val="2"/>
        <w:rPr/>
      </w:pPr>
      <w:r>
        <w:rPr/>
        <w:t>Так як “повний голос дзвону” став необхідною часткою храму та релігійного життя її мирян, так співання літургійних гімнів стало необхідною й важливою частиною Богослужіння. Багаті своїм змістом і мелодією літургійні співи у храмі викликали найніжніші переживання та релігійні відчуття. Адже прославляючи Господа співом, християни виконують доручення св. апостола Павла, який писав: “Слово Христове нехай пробуває в вас рясно, у всякій премудрості. Навчайте та напоумляйте самих себе! Вдячно співайте у ваших серцях Господеві псалми, гімни, духовні пісні!” (Кол. 3.16). Не випадково тоді серед східних християн поширилось відчуття, що хто співом прославляє Господа, той якби двічі молився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арто зазначити, що до кінця XVII церква залишалась основним центром музичного професіоналізму; в рамках церковної культури були створені високі художні цінності, розмаїття музичних жанрів; відбувався розвиток теорії музики, нотації, педагогі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>Втрата державної самостійності і підпадення під залежність від Литви та Польщі потягає за собою впливи латинського Заходу, де виникає ряд місцевих центрів католицизму зі своїми варіантами літургії: римська, міланська, старо</w:t>
        <w:softHyphen/>
        <w:t>іспанська, старофранцузька, кельтська (британо-ірландська). Поступово всі регіональні традиції витіснив офіційний римський хорал (григоріанський спів). Проте, старі глибоко закорінені традиції оберігаються в релігійному мистецтві як палладій давньої величі предківської віри й національност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 xml:space="preserve">Всі канонізовані співи ділились на дві великі групи, які належали </w:t>
      </w:r>
      <w:r>
        <w:rPr>
          <w:i/>
          <w:sz w:val="28"/>
          <w:lang w:val="uk-UA"/>
        </w:rPr>
        <w:t xml:space="preserve">месі </w:t>
      </w:r>
      <w:r>
        <w:rPr>
          <w:sz w:val="28"/>
          <w:lang w:val="uk-UA"/>
        </w:rPr>
        <w:t xml:space="preserve">та </w:t>
      </w:r>
      <w:r>
        <w:rPr>
          <w:i/>
          <w:sz w:val="28"/>
          <w:lang w:val="uk-UA"/>
        </w:rPr>
        <w:t>офіції.</w:t>
      </w:r>
    </w:p>
    <w:p>
      <w:pPr>
        <w:pStyle w:val="TextBodyIndent"/>
        <w:spacing w:lineRule="auto" w:line="360"/>
        <w:jc w:val="both"/>
        <w:rPr/>
      </w:pPr>
      <w:r>
        <w:rPr/>
        <w:t>Основним обрядом добового богослужіння католицького храму була меса, - служба аналогічна православній літургії (прототип обряду – євангельсь</w:t>
        <w:softHyphen/>
        <w:t>кий епізод Тайної вечері) на латинській мові. Меса складалась із ординарія (розділи, в яких тексти звучать щоденно) і пропрія (розділи, в яких текст змінюється протягом року в залежності від свят; див. схему):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ind w:firstLine="851"/>
        <w:rPr>
          <w:b/>
          <w:b/>
        </w:rPr>
      </w:pPr>
      <w:r>
        <w:rPr>
          <w:b/>
        </w:rPr>
        <w:t>Загальна схема римської мес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00"/>
        <w:gridCol w:w="2169"/>
        <w:gridCol w:w="2205"/>
        <w:gridCol w:w="220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астини ме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рдинарій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рі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і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Речитаці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пі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Речитаці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ужб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Kyrie eleison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Gloria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red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Introitus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хід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Graduale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Alleluia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Або Tractus, інколи Seguenti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Oratio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Молитва дня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Epistula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 Післання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Evangeliu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вхарист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Offertorium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дароприношенн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Secreta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итва про дар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н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Sanctu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Praefatio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Приготовленість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час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gnus Dei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Ite missa est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Benedicamu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Pater nost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ommunio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Причащанн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Postcommunio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>Окрім меси, в римо-католицькому костьолі проводилась так звана офіція – служба добового циклу: Matutinum (нічна служба), Laudes (ранкове хваління), Vesperae (вечірня), Completorium (остання служба денного циклу). Тексти і пісні офіцій (аналогічно месі) часто варіюють в залежності від річного циклу богослужіння. До обов’язкових щоденних пісень належать такі, як Te Deum в кінці Matutinum, кантики, в тому числі Магніфікат в кінці Vesper), що і скла</w:t>
        <w:softHyphen/>
        <w:t xml:space="preserve">дають ординарій. Тексти та пісні, які звучать протягом року, складають пропрій. Основні пісні як меси, так і офіцій зберігаються в Антифонарії </w:t>
      </w:r>
      <w:r>
        <w:rPr>
          <w:sz w:val="28"/>
          <w:lang w:val="en-US"/>
        </w:rPr>
        <w:t>[1, с.27]</w:t>
      </w:r>
      <w:r>
        <w:rPr>
          <w:sz w:val="28"/>
          <w:lang w:val="uk-UA"/>
        </w:rPr>
        <w:t>– співочій книзі римсько-католицької літургії, яка включає репертуар григоріанського спів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 xml:space="preserve">Варто зазначити, що окрім хорового виконання (а сарреlla), в Колегіаті звучав орган. Склалась традиція заміни в окремих розділах меси хорового звучання органним ( в 2-му і 5-му Kyrie, 1-му Christe, в непарних, окрім 1-ї строфах Gloria і т.д.). Частини меси, які виконувались на органі в так званій альтернативній манері (антифонно з хором), складали органні меси – спочатку у вигляді обробок григоріанського хоралу, згодом із запровадженням імпровізаційних (токат, прелюдій), поліфонічних (канцон) жанрів </w:t>
      </w:r>
      <w:r>
        <w:rPr>
          <w:sz w:val="28"/>
          <w:lang w:val="en-US"/>
        </w:rPr>
        <w:t>[2, с.38]</w:t>
      </w:r>
      <w:r>
        <w:rPr>
          <w:sz w:val="28"/>
          <w:lang w:val="uk-UA"/>
        </w:rPr>
        <w:t>. Звучання органу (прелюдіювання на хоральні теми) підготовляло громадський хорал, передувало і завершувало службу. В ході літургійного дійства виконувались різні п’єси (прелюдії, фантазії, фуги, токати). Опираючись на традиції органних обробок григоріанського хоралу, створювались більш досконалі форми композицій на хорал ( гімни, духовні концер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>Проте, перевагу надавали хоровому звучанню, як а сарреlla, так і з супроводом, оскільки основна роль в літургії відводилась слову. “Цінність і перевага музики на християнському богослуженні випливає з того, що вона переважно подається у формі співу. Пов’язана в такий спосіб зі словами літургії, вона текстом стає важливою і невід’ємною частиною урочистої літургії” [3, ст.132]. Це означає, що духовна музика розширює людські можливості вира</w:t>
        <w:softHyphen/>
        <w:t>ження, що залежить все таки від змісту, який можна передати словами, в цьому разі від “вокального виконання богослужбового тексту” [там само, ст.143]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ступово сформувалась цілісна система церковного богослужіння з його добовим (основна служба – обідня), тижневим (враховуючи недільне богослужіння), річним (за церковним іменним календарем) циклами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одальший розвиток багатоголосого співу відбувався через посеред</w:t>
        <w:softHyphen/>
        <w:t>ництво Польщі, через Польщу українці мали контакти із західним музичним світом, через Краків знайомилися з італійською поліфонією та багатоголоссям; вреш</w:t>
        <w:softHyphen/>
        <w:t>ті, “вони перейняли римський колосальний стиль і неймовірно вражали мос</w:t>
        <w:softHyphen/>
        <w:t>ко</w:t>
        <w:softHyphen/>
        <w:t>витів своїми 24-, 36-, і 48 – голосими літургіями та вечірнями” [там само, ст.226]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а віхи свого існування духовна музика пройшла складний і важкий шлях еволюції від монодії знаменного розспіву до масштабних багатоголосних фресок “нового напрямку”, який ввібрав в себе нові досягнення композицій, техніки хорового письма, драматургії тощ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 xml:space="preserve">Органна музика не переставала звучати в стінах Колегіати. Як зазначав відомий місцевий краєзнавець, професор Володимир Полєк у своєму історико-культурному путівнику, що на початку ХХ ст., а саме 11 листопада 1900 року знову зазвучав орган у виконанні професора з Дрездена Тепфер, що посприяло духовному піднесенню віруючих. На жаль, вся ця краса була по-варварськи знищена войовничими атеїстами “батьками міста”, у післявоєнний час [4, ст.17]. 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Цікавий інформативний матеріал взятий із газетних повідомлень, розповідей старожилів, прихожан римо-католицького костьолу. Так, із “Кур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ра Станиславівського” ми довідуємось про те, що під час святкування 25-ти-літньої трудової діяльності начальника секції Краківського Товариства соціального забезпечення п. Пілєцкего в Колегіаті проходила відправа на ла</w:t>
        <w:softHyphen/>
        <w:t xml:space="preserve">тинській мові за участю хору “дванадцятки” під керівництвом Вітольда Матогі </w:t>
      </w:r>
      <w:r>
        <w:rPr>
          <w:sz w:val="28"/>
          <w:lang w:val="en-US"/>
        </w:rPr>
        <w:t xml:space="preserve">[5, с.2]. А </w:t>
      </w:r>
      <w:r>
        <w:rPr>
          <w:sz w:val="28"/>
          <w:lang w:val="uk-UA"/>
        </w:rPr>
        <w:t>зі спогадів п. Грицуляк Тамари Юріївни, учасниці хору та п. Сме</w:t>
        <w:softHyphen/>
        <w:t>речинської Ганни Михайлівни, ми довідуємось про те, що в костьолі в 40-50-х роках проводилась Тиха Служба Божа, на латинській мові в супроводі органу. На польській мові виконувались лишень пісні до Матері Божої. Цікавим є той факт, що при костьолі діяв церковний жіночий хор, який виконував Службу Божу на польській мові в супроводі органу. А на Великодень, перед початком відправи в супроводі органу і хору звучала польська пісня “Христус – пан із мертвих встав” та дзвонили в дзвони. Концертмейстером гри на органі та диригентом хору були дві служниці костьолу монашки (їх називали сестрицями-законницями), обдаровані музич</w:t>
        <w:softHyphen/>
        <w:t xml:space="preserve">ними здібностями. Учасники хору володіли нотною грамотою, співали з нот хорової партитури. Ми дізнаємось й про те, що окрім хору та органу, на Різдвяні й Великодні свята в костьолі звучала скрипка, яка підкреслювала багатство та красу мелодійності колядок і гаївок. 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вищенаведеного хочеться висловити думку про те, - щоб музика в Станиславівській колегіаті, у храмі, як у місці благодатному, не була лишень для нас згадкою, а щоб знову велично пролунали акорди органу і зазвучав хор. З урахуванням доброї акустики в приміщенні Колегіати, варто б міській владі подбати про встановлення тут органу. Це дало б можливість мати у Івано-Франківську, разом із художнім музеєм, зали органної музик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Якщо архітектура – застигла музика, то її розвиток повинен бути особливо успішним. Нині, коли Україна стала незалежною, саме в мистецтві повинно відбитись його нова дійсність і його майбутнє. Звичайно, нові історичні умови викличуть потребу в увінченні в мистецьких ансамблях ідей, що сприятимуть зміцненню державотворчих процесів, утвердженню в просторі образу вільної України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 використаної літерату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ванов-Борецкий М. Очерк истории мессы.- Москва, 19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Бобровницкий И. О происхождении и составе римской литургии и отличии ее от православной.- Киев, 1873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унцлер Міхаель. Літургія Церкви / Переклад з нім. монахині Софії./.- Львів: Свічадо, 2001.- 61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лєк В. Майданами та вулицями Івано-Франківська. Історико-культурний путівник.- Львів: Світло і тінь, 1994.- 9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Jubileusz naczelnika p. Pileckiego // Kurjer Stanislawowski. – 1911. – 26 marca. – C.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аврилів Б., Арсенич П., Процак Р. Літопис Івано-Франківська (Ста</w:t>
        <w:softHyphen/>
        <w:t>ніслава). Історична хроніка міста з 1662 року. – Івано-Франківськ: Но</w:t>
        <w:softHyphen/>
        <w:t>ва Зоря, 1998. – 13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>Муз</w:t>
      </w:r>
      <w:r>
        <w:rPr>
          <w:sz w:val="28"/>
        </w:rPr>
        <w:t>ы</w:t>
      </w:r>
      <w:r>
        <w:rPr>
          <w:sz w:val="28"/>
          <w:lang w:val="uk-UA"/>
        </w:rPr>
        <w:t xml:space="preserve">кальний енциклопедический словарь.(Гл. ред. Г.В.Келдыш).-М.: Советская енциклопедия, 1990.- 672 с.  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3:18:00Z</dcterms:created>
  <dc:creator>OKSANA</dc:creator>
  <dc:description/>
  <dc:language>en-US</dc:language>
  <cp:lastModifiedBy>OKSANA</cp:lastModifiedBy>
  <dcterms:modified xsi:type="dcterms:W3CDTF">2003-09-04T15:54:00Z</dcterms:modified>
  <cp:revision>7</cp:revision>
  <dc:subject/>
  <dc:title>Романа Дудик</dc:title>
</cp:coreProperties>
</file>