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5580" w:hanging="0"/>
        <w:rPr>
          <w:b/>
          <w:b/>
        </w:rPr>
      </w:pPr>
      <w:r>
        <w:rPr>
          <w:b/>
        </w:rPr>
        <w:t>Дудик Р.В.</w:t>
      </w:r>
    </w:p>
    <w:p>
      <w:pPr>
        <w:pStyle w:val="TextBodyIndent"/>
        <w:spacing w:lineRule="auto" w:line="240"/>
        <w:ind w:left="5580" w:hanging="0"/>
        <w:rPr>
          <w:b/>
          <w:b/>
        </w:rPr>
      </w:pPr>
      <w:r>
        <w:rPr>
          <w:b/>
        </w:rPr>
        <w:t>Прикарпатський університет</w:t>
      </w:r>
    </w:p>
    <w:p>
      <w:pPr>
        <w:pStyle w:val="TextBodyIndent"/>
        <w:spacing w:lineRule="auto" w:line="240"/>
        <w:ind w:left="5580" w:hanging="0"/>
        <w:rPr>
          <w:b/>
          <w:b/>
        </w:rPr>
      </w:pPr>
      <w:r>
        <w:rPr>
          <w:b/>
        </w:rPr>
        <w:t>імені Василя Стефаника</w:t>
      </w:r>
    </w:p>
    <w:p>
      <w:pPr>
        <w:pStyle w:val="TextBodyIndent"/>
        <w:spacing w:lineRule="auto" w:line="240"/>
        <w:ind w:left="5580" w:hanging="0"/>
        <w:rPr>
          <w:b/>
          <w:b/>
        </w:rPr>
      </w:pPr>
      <w:r>
        <w:rPr>
          <w:b/>
        </w:rPr>
        <w:t>м. Івано-Франківськ</w:t>
      </w:r>
    </w:p>
    <w:p>
      <w:pPr>
        <w:pStyle w:val="TextBodyIndent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TextBodyIndent"/>
        <w:rPr>
          <w:spacing w:val="4"/>
        </w:rPr>
      </w:pPr>
      <w:r>
        <w:rPr>
          <w:spacing w:val="4"/>
        </w:rPr>
      </w:r>
    </w:p>
    <w:p>
      <w:pPr>
        <w:pStyle w:val="TextBodyIndent"/>
        <w:jc w:val="center"/>
        <w:rPr>
          <w:b/>
          <w:b/>
          <w:spacing w:val="4"/>
        </w:rPr>
      </w:pPr>
      <w:r>
        <w:rPr>
          <w:b/>
          <w:spacing w:val="4"/>
        </w:rPr>
        <w:t>Етнографічні дослідження фольклористів Прикарпаття кінця ХІХ - першої третини ХХ століття</w:t>
      </w:r>
    </w:p>
    <w:p>
      <w:pPr>
        <w:pStyle w:val="TextBodyIndent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TextBodyIndent"/>
        <w:rPr>
          <w:b/>
          <w:b/>
        </w:rPr>
      </w:pPr>
      <w:r>
        <w:rPr>
          <w:spacing w:val="4"/>
        </w:rPr>
        <w:t>Відповідно до історичних процесів формування української нації, в різних регіонах розселення формуються певні особливості побуту і традиційної культури. Питання, пов’язані з розвитком етнографічних явищ духовної культури окремого регіону України – Прикарпаття, потребують більш глибокого наукового дослідження в контексті сучасного народо-знавства, зокрема, карпатознавства.</w:t>
      </w:r>
    </w:p>
    <w:p>
      <w:pPr>
        <w:pStyle w:val="2"/>
        <w:spacing w:lineRule="auto" w:line="360"/>
        <w:ind w:left="0" w:firstLine="851"/>
        <w:rPr>
          <w:spacing w:val="4"/>
        </w:rPr>
      </w:pPr>
      <w:r>
        <w:rPr>
          <w:spacing w:val="4"/>
        </w:rPr>
        <w:t>Для сучасної етносоціальної ситуації на Україні властивий поглиблений інтерес до пізнання духовних надбань краю, зокрема, його звичаїв, обрядів, ритуалів – цих вічно пульсуючих джерел національної свідомості. Тому, вивчення традиційної музичної культури етнографічного регіону Західної України - Прикарпаття засвідчує її загальнонаціональну основу, на тлі якої виділяються її окремі своєрідні елементи.</w:t>
      </w:r>
    </w:p>
    <w:p>
      <w:pPr>
        <w:pStyle w:val="2"/>
        <w:spacing w:lineRule="auto" w:line="360"/>
        <w:ind w:left="0" w:firstLine="851"/>
        <w:rPr/>
      </w:pPr>
      <w:r>
        <w:rPr>
          <w:spacing w:val="4"/>
        </w:rPr>
        <w:t>В кінці ХІХ на початку ХХ століття значно розширюються межі етно</w:t>
        <w:softHyphen/>
        <w:t>графічних досліджень. Із створення у 1898 році при Науковому товаристві імені Т.Шевченка Етнографічної комісії, виданням у Львові "Записок Науко</w:t>
        <w:softHyphen/>
        <w:t>вого товариства ім. Шевченка" (ЗНТШ) з 1892 р. та органів комісії "Етно</w:t>
        <w:softHyphen/>
        <w:t>графічного збірника" (з 1895 р.), "Матеріалів до українсько-руської етнології" (з 1899 р.) значно розширились і масштаби етнографічного ви</w:t>
        <w:softHyphen/>
        <w:t>вчення при</w:t>
        <w:softHyphen/>
        <w:t>карпатського краю: з’явились грунтовні наукові дослідження, збірники, ряд цінних статей таких дослідників як І.Франка, М.Павлика, В.Шухевича, В.Гнатюка, Ф.Колесси, Г.Хоткевича [1</w:t>
      </w:r>
      <w:r>
        <w:rPr>
          <w:spacing w:val="4"/>
          <w:lang w:val="en-US"/>
        </w:rPr>
        <w:t>, 57</w:t>
      </w:r>
      <w:r>
        <w:rPr>
          <w:spacing w:val="4"/>
        </w:rPr>
        <w:t>]. Метою Наукового товариства іме</w:t>
        <w:softHyphen/>
        <w:t>ні Тараса Шевченка було: "плекати й розвивати українську науку, мистецтво українською мовою і зберігати всякі пам’ятки старовини" [</w:t>
      </w:r>
      <w:r>
        <w:rPr>
          <w:spacing w:val="4"/>
          <w:lang w:val="en-US"/>
        </w:rPr>
        <w:t>2, 322</w:t>
      </w:r>
      <w:r>
        <w:rPr>
          <w:spacing w:val="4"/>
        </w:rPr>
        <w:t>]. НТШ, яке на початку своєї діяльності було місцевою краєзнавчою організацією, на рубежі ХІХ - ХХ століть реформується у всеукраїнський науковий центр, який практично виконував роль Української академії наук [3</w:t>
      </w:r>
      <w:r>
        <w:rPr>
          <w:spacing w:val="4"/>
          <w:lang w:val="en-US"/>
        </w:rPr>
        <w:t>, 383</w:t>
      </w:r>
      <w:r>
        <w:rPr>
          <w:spacing w:val="4"/>
        </w:rPr>
        <w:t>].</w:t>
      </w:r>
    </w:p>
    <w:p>
      <w:pPr>
        <w:pStyle w:val="2"/>
        <w:spacing w:lineRule="auto" w:line="360"/>
        <w:ind w:left="0" w:firstLine="851"/>
        <w:rPr/>
      </w:pPr>
      <w:r>
        <w:rPr>
          <w:spacing w:val="4"/>
        </w:rPr>
        <w:t xml:space="preserve">Активна збирацька робота кінця ХІХ - першої третини ХХ століття західноукраїнських фольклористів збудила неабиякий мистецький інтерес до музичного фольклору. Це велика заслуга, насамперед, </w:t>
      </w:r>
      <w:r>
        <w:rPr>
          <w:i/>
          <w:spacing w:val="4"/>
        </w:rPr>
        <w:t xml:space="preserve">Остапа Терлецького </w:t>
      </w:r>
      <w:r>
        <w:rPr>
          <w:spacing w:val="4"/>
        </w:rPr>
        <w:t>(1850-1902), уродженця села Назірної на Коломийщині. Його варто згадати не тільки як активного громадського діяча, а видатну особистість передової галицької інтелігенції, котра виступала в складних історичних умовах останньої чверті ХІХ століття в Галичині. Ще Іван Франко відносив О.Терлецького до числа перших західно-українських фольклористів 70-х рр. ХІХ століття [4</w:t>
      </w:r>
      <w:r>
        <w:rPr>
          <w:spacing w:val="4"/>
          <w:lang w:val="en-US"/>
        </w:rPr>
        <w:t>, 239</w:t>
      </w:r>
      <w:r>
        <w:rPr>
          <w:spacing w:val="4"/>
        </w:rPr>
        <w:t>].</w:t>
      </w:r>
    </w:p>
    <w:p>
      <w:pPr>
        <w:pStyle w:val="2"/>
        <w:spacing w:lineRule="auto" w:line="360"/>
        <w:ind w:left="0" w:firstLine="851"/>
        <w:rPr>
          <w:spacing w:val="4"/>
        </w:rPr>
      </w:pPr>
      <w:r>
        <w:rPr>
          <w:spacing w:val="4"/>
        </w:rPr>
        <w:t>Дана політична ситуація розривала спадкоємність культурних традицій і яскрава постать О.Терлецького незаслужено залишилась поза історією української  фольклористики. На щастя, колесо історії повернулося у бік національного відродження, і ми маємо змогу відновити забуте ім’я, котре залишило слід у народній краєзнавчій історії Прикарпаття.</w:t>
      </w:r>
    </w:p>
    <w:p>
      <w:pPr>
        <w:pStyle w:val="2"/>
        <w:spacing w:lineRule="auto" w:line="360"/>
        <w:ind w:left="0" w:firstLine="851"/>
        <w:rPr/>
      </w:pPr>
      <w:r>
        <w:rPr/>
        <w:t>Остап Терлецький - активний організатор громадсько-культурної діяль</w:t>
        <w:softHyphen/>
        <w:t>ності, особливо у справі збирання фольклору. Був редактором рукописної газети "Зірка", яку видавали станіславівські гімназисти, на сторінках якої, окрім літературно-публіцистичних зразків розміщені й цікаві фольклорні матеріали. Цьому посприяло і створення в Станіславові "Тайної громади молоді" (засно-вана в 1865 р. і проіснувала аж до Першої світової війни) [5</w:t>
      </w:r>
      <w:r>
        <w:rPr>
          <w:lang w:val="en-US"/>
        </w:rPr>
        <w:t>, 88</w:t>
      </w:r>
      <w:r>
        <w:rPr/>
        <w:t>], статут якої зобов’язував кожного учасника займатися науковою роботою: працювати над дослідженням історії, краєзнавства, філософії, а також на ниві народної творчості "…тут належить збирати пісні (коляди, щедрівки, гаївки, веснівки, весільні пісні і т.д.)" [6</w:t>
      </w:r>
      <w:r>
        <w:rPr>
          <w:lang w:val="en-US"/>
        </w:rPr>
        <w:t>, 13</w:t>
      </w:r>
      <w:r>
        <w:rPr/>
        <w:t>]. Членами товариства були і О.Терлецький, М.Бу</w:t>
        <w:softHyphen/>
        <w:t>чинський, В.Навроцький, О.Стефанович, О.Білецький та інші, які своїми записами зали</w:t>
        <w:softHyphen/>
        <w:t>шили помітний слід в історії музичного фольклору [Там само</w:t>
      </w:r>
      <w:r>
        <w:rPr>
          <w:lang w:val="en-US"/>
        </w:rPr>
        <w:t>, 18</w:t>
      </w:r>
      <w:r>
        <w:rPr/>
        <w:t>]. Основним завданням члени таємної громади вважали розповсюдження української літератури, заснування публічної бібліотеки, поширення культурно-просвітницької роботи по всіх містах і селах краю [5</w:t>
      </w:r>
      <w:r>
        <w:rPr>
          <w:lang w:val="en-US"/>
        </w:rPr>
        <w:t>, 89</w:t>
      </w:r>
      <w:r>
        <w:rPr/>
        <w:t>]. О.Терлецький – автор рукописного збірника, заповненого обрядовими, ліричними піснями та коломийками. Матеріали зібрано переважно на Коломийщині у селі Назірній. Зберігаються у Львівській науковій бібліотеці НАН України імені В.Стефаника у фонді О.Терлецького (№ 205). О.Терлецький був глибоко переконаний, що збиранням фольклору в Галичині повинна займатися вся інтелігенція, оскільки ця робота, з одного боку, сприяє її зближенню з трудовим народом і тим самим, повніше допомагає пізнати його потреби, а з другого, - зміцнює її демократичні позиції. Першу оцінку його особистості дав Іван Франко у статті "Д-р Остап Терлецький. Спомини і матеріали" (1902) [7</w:t>
      </w:r>
      <w:r>
        <w:rPr>
          <w:lang w:val="en-US"/>
        </w:rPr>
        <w:t>, 64</w:t>
      </w:r>
      <w:r>
        <w:rPr/>
        <w:t>]. За словами Каменяра, він "плекав у своїй душі полум’я високих змагань, жив усе для інших, для загалу, і силкувався усе життя ширити та розсвічувати те благородне полум’я в своїм окруженні" [8</w:t>
      </w:r>
      <w:r>
        <w:rPr>
          <w:lang w:val="en-US"/>
        </w:rPr>
        <w:t>, 305</w:t>
      </w:r>
      <w:r>
        <w:rPr/>
        <w:t>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"/>
          <w:sz w:val="28"/>
        </w:rPr>
        <w:t xml:space="preserve">Визначне місце серед видатних етнологів минулого займає </w:t>
      </w:r>
      <w:r>
        <w:rPr>
          <w:i/>
          <w:spacing w:val="4"/>
          <w:sz w:val="28"/>
        </w:rPr>
        <w:t>Володимир Оси</w:t>
        <w:softHyphen/>
        <w:t>пович Шухевич</w:t>
      </w:r>
      <w:r>
        <w:rPr>
          <w:spacing w:val="4"/>
          <w:sz w:val="28"/>
        </w:rPr>
        <w:t xml:space="preserve"> (1849-1915) [9</w:t>
      </w:r>
      <w:r>
        <w:rPr>
          <w:spacing w:val="4"/>
          <w:sz w:val="28"/>
          <w:lang w:val="en-US"/>
        </w:rPr>
        <w:t>, 1248</w:t>
      </w:r>
      <w:r>
        <w:rPr>
          <w:spacing w:val="4"/>
          <w:sz w:val="28"/>
        </w:rPr>
        <w:t>],</w:t>
      </w:r>
      <w:r>
        <w:rPr>
          <w:spacing w:val="4"/>
          <w:sz w:val="28"/>
          <w:lang w:val="en-US"/>
        </w:rPr>
        <w:t xml:space="preserve"> </w:t>
      </w:r>
      <w:r>
        <w:rPr>
          <w:spacing w:val="4"/>
          <w:sz w:val="28"/>
        </w:rPr>
        <w:t>уродженець села Тишківці, Го</w:t>
        <w:softHyphen/>
        <w:t>ро</w:t>
        <w:softHyphen/>
        <w:t>денського повіту на Станіславщині, який походить з сім’ї греко-като</w:t>
        <w:softHyphen/>
        <w:t>лицького священника. Здобувши гімназійну (Коломия, Станіславів, Чернівці) й універ</w:t>
        <w:softHyphen/>
        <w:t>си</w:t>
        <w:softHyphen/>
        <w:t>тетську (Будапешт, Львів) освіти, Володимир Шухевич повністю віддався культурно-громадській та науковій діяльності: був у Львові членом товариства "Просвіта", Українського Педагогічного товариства, засновником товариств "Руська бесіда" (його головою – 1895-1910), "Боян" (1891-1903), музичного товариства імені</w:t>
      </w:r>
      <w:r>
        <w:rPr>
          <w:spacing w:val="4"/>
          <w:sz w:val="28"/>
          <w:lang w:val="en-US"/>
        </w:rPr>
        <w:t xml:space="preserve"> </w:t>
      </w:r>
      <w:r>
        <w:rPr>
          <w:spacing w:val="4"/>
          <w:sz w:val="28"/>
        </w:rPr>
        <w:t>М.Лисенка (1903-1915). 20 грудня 1907 року в Львові було скликано "Руську комісію для збирання руських пісень в Галичині та в Буковині", то на засіданні оголосили про створення комітету, головою якого обрали проф. В.Шухевича. Члени комітету вважали за нагальну потребу не тільки збирання, наукову обробку фольклорних матеріалів, а й видавання їх у спеціальному збірнику: "Задача збірника має бути така, щоб він по змозі вичерпав увесь скарб нашої народної творчости, з узглядненєм не лише того, що живе ще тепер у народній пам’яти, але також того, що вже забулося, отже з узглядненєм і критичним порівнянєм усіх старших записів і збірників наших народних пісень" [</w:t>
      </w:r>
      <w:r>
        <w:rPr>
          <w:spacing w:val="4"/>
          <w:sz w:val="28"/>
          <w:lang w:val="en-US"/>
        </w:rPr>
        <w:t>10, 3</w:t>
      </w:r>
      <w:r>
        <w:rPr>
          <w:spacing w:val="4"/>
          <w:sz w:val="28"/>
        </w:rPr>
        <w:t>]. Активно зай</w:t>
        <w:softHyphen/>
        <w:t>мав</w:t>
        <w:softHyphen/>
        <w:t>ся Шухевич збиранням музичного фольклору Гуцульщини. Нагромаджуючи значний за обсягом етнографічний матеріал, робив і фольклорні записи, цікавився діалектними говірками на території Прикарпаття. У Фонді НТШ у Львові зберігся "Малий словарець уживаних слів гуцульських, зібраних в Жаб’ю". В основному, це власноручні авторські замальовки регіонального одягу та речей вжитку тощо [11</w:t>
      </w:r>
      <w:r>
        <w:rPr>
          <w:spacing w:val="4"/>
          <w:sz w:val="28"/>
          <w:lang w:val="en-US"/>
        </w:rPr>
        <w:t>, 2</w:t>
      </w:r>
      <w:r>
        <w:rPr>
          <w:spacing w:val="4"/>
          <w:sz w:val="28"/>
        </w:rPr>
        <w:t>]. Є тут цікавий зразок – "Коляда гуцулска", записана 1896 року в селищі Жаб’ю (нині смт. Верховина) [11</w:t>
      </w:r>
      <w:r>
        <w:rPr>
          <w:spacing w:val="4"/>
          <w:sz w:val="28"/>
          <w:lang w:val="en-US"/>
        </w:rPr>
        <w:t>,</w:t>
      </w:r>
      <w:r>
        <w:rPr>
          <w:spacing w:val="4"/>
          <w:sz w:val="28"/>
        </w:rPr>
        <w:t xml:space="preserve"> 79]. На основі зібраного багатого етнографічного ма</w:t>
        <w:softHyphen/>
        <w:t>те</w:t>
        <w:softHyphen/>
        <w:softHyphen/>
        <w:softHyphen/>
        <w:softHyphen/>
        <w:softHyphen/>
        <w:softHyphen/>
        <w:softHyphen/>
        <w:softHyphen/>
        <w:softHyphen/>
        <w:softHyphen/>
        <w:t>ріа</w:t>
        <w:softHyphen/>
        <w:t>лу про етнологію, побут, промисли, народну творчість, звичаї, обряди, Володимир Шухевич науково осмислив, обгрунтував і використав у своєму "п’ятикнижжі" "Гуцульщина" [1</w:t>
      </w:r>
      <w:r>
        <w:rPr>
          <w:spacing w:val="4"/>
          <w:sz w:val="28"/>
          <w:lang w:val="en-US"/>
        </w:rPr>
        <w:t>2, 144</w:t>
      </w:r>
      <w:r>
        <w:rPr>
          <w:spacing w:val="4"/>
          <w:sz w:val="28"/>
        </w:rPr>
        <w:t xml:space="preserve">]. Автор подав у ньому фізико-географічні, статистичні відомості про галицьких гуцулів; описав житло, громадські споруди, одяг, їжу; народні промисли; подав опис родинного життя; релігійних свят; вмістив народні загадки, приказки, вірування, матеріали про народну медицину та гуцульський словни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"/>
          <w:sz w:val="28"/>
        </w:rPr>
        <w:t>З 60-х років ХІХ століття на Станіславівщині пожвавлюється вивчен</w:t>
        <w:softHyphen/>
        <w:t xml:space="preserve">ня народної культури та побуту. У цій справі відзначилися українські вчителі і громадські діячі демократичного напрямку брати </w:t>
      </w:r>
      <w:r>
        <w:rPr>
          <w:i/>
          <w:spacing w:val="4"/>
          <w:sz w:val="28"/>
        </w:rPr>
        <w:t>Корнило, Леонід і Роман</w:t>
      </w:r>
      <w:r>
        <w:rPr>
          <w:spacing w:val="4"/>
          <w:sz w:val="28"/>
        </w:rPr>
        <w:t xml:space="preserve"> </w:t>
      </w:r>
      <w:r>
        <w:rPr>
          <w:i/>
          <w:spacing w:val="4"/>
          <w:sz w:val="28"/>
        </w:rPr>
        <w:t xml:space="preserve">Заклинські </w:t>
      </w:r>
      <w:r>
        <w:rPr>
          <w:spacing w:val="4"/>
          <w:sz w:val="28"/>
        </w:rPr>
        <w:t>[13</w:t>
      </w:r>
      <w:r>
        <w:rPr>
          <w:spacing w:val="4"/>
          <w:sz w:val="28"/>
          <w:lang w:val="en-US"/>
        </w:rPr>
        <w:t>, 2</w:t>
      </w:r>
      <w:r>
        <w:rPr>
          <w:spacing w:val="4"/>
          <w:sz w:val="28"/>
        </w:rPr>
        <w:t>]. Народились вони в селі Маріамполі, Стані</w:t>
        <w:softHyphen/>
        <w:t>славівського пові</w:t>
        <w:softHyphen/>
        <w:t>ту (нині Галицького району Івано-Франківської області), навчались в Станіс</w:t>
        <w:softHyphen/>
        <w:t>лавові та Львові. Сучасники свідчили, що "серед станіславівських гімназистів найактивнішими збирачами фольклору були саме брати Заклинські" [14</w:t>
      </w:r>
      <w:r>
        <w:rPr>
          <w:spacing w:val="4"/>
          <w:sz w:val="28"/>
          <w:lang w:val="en-US"/>
        </w:rPr>
        <w:t>, 13</w:t>
      </w:r>
      <w:r>
        <w:rPr>
          <w:spacing w:val="4"/>
          <w:sz w:val="28"/>
        </w:rPr>
        <w:t>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"/>
          <w:sz w:val="28"/>
        </w:rPr>
        <w:t>Заклинський Корнило Гнатович (1857-1884) – український історик, музичний фольклорист, цікавився етнографією краю. Він на</w:t>
        <w:softHyphen/>
        <w:t>друкував статтю "Про весільні пісні руського народу" ("Зоря", 1881, № 1-4), а ряд статей з народного побуту залишилось в рукописах, зокрема, "Збірник весільних пісень, коляд і щедрівок" [15</w:t>
      </w:r>
      <w:r>
        <w:rPr>
          <w:spacing w:val="4"/>
          <w:sz w:val="28"/>
          <w:lang w:val="en-US"/>
        </w:rPr>
        <w:t>, 1</w:t>
      </w:r>
      <w:r>
        <w:rPr>
          <w:spacing w:val="4"/>
          <w:sz w:val="28"/>
        </w:rPr>
        <w:t>]. Ще будучи студентом Станіславівської гім</w:t>
        <w:softHyphen/>
        <w:t>на</w:t>
        <w:softHyphen/>
        <w:t>зії, Корнило ви</w:t>
        <w:softHyphen/>
        <w:softHyphen/>
        <w:t>їздив на Гуцульщину, де записував народну творчість. Так, в с.Уторопах, Печеніжинського повіту (нині Ко</w:t>
        <w:softHyphen/>
        <w:t>сівського району Івано-Фран</w:t>
        <w:softHyphen/>
        <w:t>ківської області) в 1877 записував колядки [15</w:t>
      </w:r>
      <w:r>
        <w:rPr>
          <w:spacing w:val="4"/>
          <w:sz w:val="28"/>
          <w:lang w:val="en-US"/>
        </w:rPr>
        <w:t>, 6</w:t>
      </w:r>
      <w:r>
        <w:rPr>
          <w:spacing w:val="4"/>
          <w:sz w:val="28"/>
        </w:rPr>
        <w:t>], в с.Люча, Печеніжинського повіту - весільні пісні, пояснюючи, коли і як вони ви</w:t>
        <w:softHyphen/>
        <w:t>конувались (під час виття вінка, від</w:t>
      </w:r>
      <w:r>
        <w:rPr>
          <w:spacing w:val="4"/>
          <w:sz w:val="28"/>
          <w:lang w:val="en-US"/>
        </w:rPr>
        <w:t>’</w:t>
      </w:r>
      <w:r>
        <w:rPr>
          <w:spacing w:val="4"/>
          <w:sz w:val="28"/>
        </w:rPr>
        <w:t>їзду до шлюбу, і т.д.). Леонід Заклин</w:t>
        <w:softHyphen/>
        <w:t>сь</w:t>
        <w:softHyphen/>
        <w:t>кий (1850-1890) записав у 1870 році в с.Люча декілька казок, побутових та ліричних пісень, різні перекази та пісні про Довбуша, а в Уторопах, в 1876 році – щедрівки [16</w:t>
      </w:r>
      <w:r>
        <w:rPr>
          <w:spacing w:val="4"/>
          <w:sz w:val="28"/>
          <w:lang w:val="en-US"/>
        </w:rPr>
        <w:t>, 545</w:t>
      </w:r>
      <w:r>
        <w:rPr>
          <w:spacing w:val="4"/>
          <w:sz w:val="28"/>
        </w:rPr>
        <w:t xml:space="preserve">]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"/>
          <w:sz w:val="28"/>
        </w:rPr>
        <w:t>Заклинський Роман Гнатович (1852-1931) - учитель Станіславської учительської семінарії почав цікавитися гуцульськими фольклором і побутом ще під час навчання в гімназії. У 1868 році його прийняли до Станіславської учнівської таємної громади, члени якої С.Не</w:t>
        <w:softHyphen/>
        <w:t>дільський, І.Белей, Р.Цеглинський та інші записували пісні [17</w:t>
      </w:r>
      <w:r>
        <w:rPr>
          <w:spacing w:val="4"/>
          <w:sz w:val="28"/>
          <w:lang w:val="en-US"/>
        </w:rPr>
        <w:t>, 8</w:t>
      </w:r>
      <w:r>
        <w:rPr>
          <w:spacing w:val="4"/>
          <w:sz w:val="28"/>
        </w:rPr>
        <w:t>]. Роман За</w:t>
        <w:softHyphen/>
        <w:t>клинський також в 1862-1877 рр. у Лючі, Уторопах та інших селах Прикарпаття записував колядки, щедрівки, приказки, народні історичні перекази, легенди про татарські напади, про Олексу Довбуша, ватажка селянських мас Буковини - Лук’яна Кобилицю та інші [18</w:t>
      </w:r>
      <w:r>
        <w:rPr>
          <w:spacing w:val="4"/>
          <w:sz w:val="28"/>
          <w:lang w:val="en-US"/>
        </w:rPr>
        <w:t>, 11</w:t>
      </w:r>
      <w:r>
        <w:rPr>
          <w:spacing w:val="4"/>
          <w:sz w:val="28"/>
        </w:rPr>
        <w:t>]. У 1887 році Р.Заклинський на основі статей І.Вагилевича та зі своїх власних спостережень надрукував в газеті "Школьная часопись" статті "Бойки", "Гуцули", "Лемки", де він детально охарактеризував їх заняття, звичаї, одяг, їжу, описав житло та їх умови. Р.Заклинський брав активну участь і в гро</w:t>
        <w:softHyphen/>
        <w:softHyphen/>
        <w:softHyphen/>
        <w:softHyphen/>
        <w:t>мадському житті. Він був членом різних культурно-освітніх товариств. Ви</w:t>
        <w:softHyphen/>
        <w:softHyphen/>
        <w:softHyphen/>
        <w:t>ступав проти політики полонізації українського населення, боровся за від</w:t>
        <w:softHyphen/>
        <w:softHyphen/>
        <w:softHyphen/>
        <w:t>криття Станіславської української гімназії, книгарні. Допомагав здібним се</w:t>
        <w:softHyphen/>
        <w:softHyphen/>
        <w:t>лянським хлопцям вчитися, навіть заклав для них в 1903 році бурсу [</w:t>
      </w:r>
      <w:r>
        <w:rPr>
          <w:spacing w:val="4"/>
          <w:sz w:val="28"/>
          <w:lang w:val="en-US"/>
        </w:rPr>
        <w:t>19, 2-3</w:t>
      </w:r>
      <w:r>
        <w:rPr>
          <w:spacing w:val="4"/>
          <w:sz w:val="28"/>
        </w:rPr>
        <w:t>]. Заохочував сільську інтелігенцію, учителів, своїх учнів до запи</w:t>
        <w:softHyphen/>
        <w:t>су</w:t>
        <w:softHyphen/>
        <w:t>ван</w:t>
        <w:softHyphen/>
        <w:t>ня фолькл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"/>
          <w:sz w:val="28"/>
        </w:rPr>
        <w:t>Найбільш успішно справу батька продовжив син Богдан Заклинський (1886-1946) [20</w:t>
      </w:r>
      <w:r>
        <w:rPr>
          <w:spacing w:val="4"/>
          <w:sz w:val="28"/>
          <w:lang w:val="en-US"/>
        </w:rPr>
        <w:t>, 16</w:t>
      </w:r>
      <w:r>
        <w:rPr>
          <w:spacing w:val="4"/>
          <w:sz w:val="28"/>
        </w:rPr>
        <w:t>] - відомий український педагог, етнограф, журналіст і громадський діяч. Народився у Станіславові і після закінчення учительської семінарії працював з 1910 року в початкових школах на Гуцульщині (села Старі Кути і Кривопілля). Активно займався збирацькою роботою на ниві фольклористики та етнографії. Під впливом свого батька, Богдан почав записувати музичний фольклор ще під час навчання в Станіславській гімназії. На канікулах в 1903-1904 рр. в селах Покуття та Гуцульщини він записав ряд історичних пісень про походження назв сіл, боротьбу з татарами, про опришків Олекси Довбуша [2</w:t>
      </w:r>
      <w:r>
        <w:rPr>
          <w:spacing w:val="4"/>
          <w:sz w:val="28"/>
          <w:lang w:val="en-US"/>
        </w:rPr>
        <w:t>1, 8</w:t>
      </w:r>
      <w:r>
        <w:rPr>
          <w:spacing w:val="4"/>
          <w:sz w:val="28"/>
        </w:rPr>
        <w:t>], чимало рекрутських, побутових, родинних пісень, коломийок тощо. Зібраний фольклор етнограф надсилав Івану Франку, вченим етнографам В.Гнатюку, М.Возняку. Важливо зауважити, що І.Франко, включивши надісланий матеріал до редагованих ним "Галицько-руських приповідок", відзначив Богдана Заклинського, як автора збірки "дуже гарних матеріалів записаних у повіті станіславівськім, богородчанськім і товмацькім" [22</w:t>
      </w:r>
      <w:r>
        <w:rPr>
          <w:spacing w:val="4"/>
          <w:sz w:val="28"/>
          <w:lang w:val="en-US"/>
        </w:rPr>
        <w:t>, 9</w:t>
      </w:r>
      <w:r>
        <w:rPr>
          <w:spacing w:val="4"/>
          <w:sz w:val="28"/>
        </w:rPr>
        <w:t>]. У передмові до другого тому він додав, що в зібранні Б.Заклинського є "дуже інтересні матеріали" також з Надвірнянщини [23</w:t>
      </w:r>
      <w:r>
        <w:rPr>
          <w:spacing w:val="4"/>
          <w:sz w:val="28"/>
          <w:lang w:val="en-US"/>
        </w:rPr>
        <w:t>, 23</w:t>
      </w:r>
      <w:r>
        <w:rPr>
          <w:spacing w:val="4"/>
          <w:sz w:val="28"/>
        </w:rPr>
        <w:t>]. Також ім’я до</w:t>
        <w:softHyphen/>
        <w:t>слідника знаходимо й у передмові збірника В.Гнатюка "Колядок і щедрівок", як великого збирача гуцульського фольклору [24</w:t>
      </w:r>
      <w:r>
        <w:rPr>
          <w:spacing w:val="4"/>
          <w:sz w:val="28"/>
          <w:lang w:val="en-US"/>
        </w:rPr>
        <w:t>, 98</w:t>
      </w:r>
      <w:r>
        <w:rPr>
          <w:spacing w:val="4"/>
          <w:sz w:val="28"/>
        </w:rPr>
        <w:t>]. Загалом, на основі руко</w:t>
        <w:softHyphen/>
        <w:t>писних та друкованих даних в "Хроніці НТШ" можна стверджувати, що за період 1905-1918 рр. Б.Заклинський передав до бібліотеки близько 130 томів книг, 200 дрібних друків та 85 листівок [25</w:t>
      </w:r>
      <w:r>
        <w:rPr>
          <w:spacing w:val="4"/>
          <w:sz w:val="28"/>
          <w:lang w:val="en-US"/>
        </w:rPr>
        <w:t>, 79</w:t>
      </w:r>
      <w:r>
        <w:rPr>
          <w:spacing w:val="4"/>
          <w:sz w:val="28"/>
        </w:rPr>
        <w:t>].</w:t>
      </w:r>
    </w:p>
    <w:p>
      <w:pPr>
        <w:pStyle w:val="Normal"/>
        <w:spacing w:lineRule="auto" w:line="360"/>
        <w:ind w:firstLine="851"/>
        <w:jc w:val="both"/>
        <w:rPr>
          <w:spacing w:val="4"/>
          <w:sz w:val="28"/>
        </w:rPr>
      </w:pPr>
      <w:r>
        <w:rPr>
          <w:spacing w:val="4"/>
          <w:sz w:val="28"/>
        </w:rPr>
        <w:t>Таким чином, наведене дозволяє стверджувати, якщо в першій половині ХІХ століття етнографічним вивченням Прикарпаття займалися лише поодинокі автори, то, починаючи з 60-х рр. під впливом передової суспільно-політичної та наукової думки, що проникала і зі всієї Галичини, центральної України та за її межі, почалося більш цілеспрямоване і масове збирання етнографічних матеріалів. Фольклорні розвідки, дослідження, записи, статті являють собою надзвичайно цінний матеріал для розкриття й оцінки художнього потенціалу прикарпатського краю кінця ХІХ - першої третини ХХ століття.</w:t>
      </w:r>
    </w:p>
    <w:p>
      <w:pPr>
        <w:pStyle w:val="Normal"/>
        <w:spacing w:lineRule="auto" w:line="360"/>
        <w:ind w:firstLine="851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ind w:firstLine="851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Список використаних джерел: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Хоткевич И. Гуцул</w:t>
      </w:r>
      <w:r>
        <w:rPr>
          <w:lang w:val="ru-RU"/>
        </w:rPr>
        <w:t>ы и Гуцульщина // Украинская жизнь.- М., 1913.- № 10.- С. 57-78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Семчишин М. Тисяча років української культури. Історичний огляд культурного процесу.- 2-ге видання. К.: АТ "Друга рука", МП "Фенікс", 1993.</w:t>
      </w:r>
    </w:p>
    <w:p>
      <w:pPr>
        <w:pStyle w:val="TextBodyIndent"/>
        <w:numPr>
          <w:ilvl w:val="0"/>
          <w:numId w:val="1"/>
        </w:numPr>
        <w:ind w:left="0" w:firstLine="851"/>
        <w:rPr>
          <w:lang w:val="ru-RU"/>
        </w:rPr>
      </w:pPr>
      <w:r>
        <w:rPr>
          <w:lang w:val="ru-RU"/>
        </w:rPr>
        <w:t>Полонська-Василенко Н. Історія України: В 2 тт.- К., 1993. - Т.2.-608 с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>
          <w:lang w:val="ru-RU"/>
        </w:rPr>
        <w:t xml:space="preserve">Франко </w:t>
      </w:r>
      <w:r>
        <w:rPr/>
        <w:t>І. Огляд праць над етнографією Галичини ХІХ ст. // Вибра-ні статті про народну творчість.- К., 1955.- С. 239-241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М.С. Тайна громада молоді в Станіславові // Рідна школа.- 1933.- №6.- С.88-90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ЛНБ ім. Стефаника НАН України. Відділ рукописів, ф.17 (Бучинських): 312., п. 11. – 18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 xml:space="preserve">Франко І. Д-р Остап Терлецький: Спомини і матеріали // ЗНТШ.- Львів, 1902.- Т. 50. - С. 1-64.       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Франко І. Д-р Остап Терлецький. Спомини і матеріали // Зібраня творів: В 50 т. - К., 1981.- Т.33.- С.305-360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Українська загальна еценклопедія: Книга Знання.- Львів-Коломия, 1935.- Т.3.- С. 1248-1249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Франко І. Перше засідання руської комісії для збирання народних пісень // Діло.- 1907. - Ч. 277. - С. 3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ЛНБ ім. Стефаника НАН України. Відділ рукописів, ф. 881 (Науко</w:t>
        <w:softHyphen/>
        <w:t>вого товариства ім. Т. Шевченка), од. зб. 530.,  арк. 1-92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Шухевич В. Гуцульщина: Матеріали до українсько-руської етнології. -  Львів, 1901.- Ч. 2.- С. 145-318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ЛНБ ім. Стефаника НАН України. Відділ рукописів, ф. 48 (Заклинсь</w:t>
        <w:softHyphen/>
        <w:t>ких): Зак. 53., п. 11. – 2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ЦДІА у Львові, од. ф.302 (Крайового сільськогосподарського това</w:t>
        <w:softHyphen/>
        <w:t>рист</w:t>
        <w:softHyphen/>
        <w:t>ва "Сільський господар"),  оп. 1.,  спр. 1. – 13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Зак. 59., п. 11. – 7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Зак. 19., п. 5. – 6 арк.</w:t>
      </w:r>
    </w:p>
    <w:p>
      <w:pPr>
        <w:pStyle w:val="TextBodyIndent"/>
        <w:numPr>
          <w:ilvl w:val="0"/>
          <w:numId w:val="1"/>
        </w:numPr>
        <w:ind w:left="0" w:firstLine="851"/>
        <w:rPr>
          <w:b/>
          <w:b/>
        </w:rPr>
      </w:pPr>
      <w:r>
        <w:rPr/>
        <w:t>Буч. 64., п. 2. – 545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ЦДІА у Львові, ф.309.,  оп.1.,  спр. 1353. – 8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ЛНБ ім. Стефаника НАН України. Відділ рукописів, ф. 48 (Заклинсь</w:t>
        <w:softHyphen/>
        <w:t>ких) : Зак. 16., п. 4. – 11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ЦДІА у Львові,  ф.348   ( Товариства "Просвіта"), оп.1.,  спр. 1855.,  арк. 2-3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Державний архів Івано-Франківської області (далі ДАІФО), ф.378., оп.1., спр. 1.– 164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ЦДІА у Львові,  ф.309.,  оп.1.,  спр. 2271.  – 35 арк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Галицько-руські народні приповідки // Етнографічний збірник.- Т.1.- 1901-1905.- 599 с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Качкан В. Незнищенне дерево Заклинських // Українське народо-знавство в іменах: В 2 ч.- Ч.1.- К.: Либідь, 1994.- С.20-26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Гнатюк В. Вибрані статті про народну творчість // ЗНТШ.- Т.201.- Нью-Йорк, 1981.- 287 с.</w:t>
      </w:r>
    </w:p>
    <w:p>
      <w:pPr>
        <w:pStyle w:val="TextBodyIndent"/>
        <w:numPr>
          <w:ilvl w:val="0"/>
          <w:numId w:val="1"/>
        </w:numPr>
        <w:ind w:left="0" w:firstLine="851"/>
        <w:rPr/>
      </w:pPr>
      <w:r>
        <w:rPr/>
        <w:t>ЦДІА у Львові, ф.309.,  оп.1.,  од. зб. 853., зв.59. – 79 арк.</w:t>
      </w:r>
    </w:p>
    <w:p>
      <w:pPr>
        <w:pStyle w:val="Normal"/>
        <w:spacing w:lineRule="auto" w:line="360"/>
        <w:ind w:firstLine="851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ind w:firstLine="851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55:00Z</dcterms:created>
  <dc:creator>Myroslav</dc:creator>
  <dc:description/>
  <dc:language>en-US</dc:language>
  <cp:lastModifiedBy>Vasil</cp:lastModifiedBy>
  <dcterms:modified xsi:type="dcterms:W3CDTF">2003-05-19T14:55:00Z</dcterms:modified>
  <cp:revision>2</cp:revision>
  <dc:subject/>
  <dc:title>Дудик Р</dc:title>
</cp:coreProperties>
</file>