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right"/>
        <w:rPr>
          <w:b/>
          <w:b/>
          <w:i/>
          <w:i/>
          <w:sz w:val="28"/>
          <w:szCs w:val="28"/>
          <w:lang w:val="uk-UA"/>
        </w:rPr>
      </w:pPr>
      <w:r>
        <w:rPr>
          <w:b/>
          <w:i/>
          <w:sz w:val="28"/>
          <w:szCs w:val="28"/>
          <w:lang w:val="uk-UA"/>
        </w:rPr>
        <w:t>Романа Дудик</w:t>
      </w:r>
    </w:p>
    <w:p>
      <w:pPr>
        <w:pStyle w:val="Normal"/>
        <w:spacing w:lineRule="auto" w:line="360"/>
        <w:ind w:firstLine="851"/>
        <w:jc w:val="both"/>
        <w:rPr>
          <w:b/>
          <w:b/>
          <w:i/>
          <w:i/>
          <w:sz w:val="28"/>
          <w:szCs w:val="28"/>
          <w:lang w:val="uk-UA"/>
        </w:rPr>
      </w:pPr>
      <w:r>
        <w:rPr>
          <w:b/>
          <w:i/>
          <w:sz w:val="28"/>
          <w:szCs w:val="28"/>
          <w:lang w:val="uk-UA"/>
        </w:rPr>
      </w:r>
    </w:p>
    <w:p>
      <w:pPr>
        <w:pStyle w:val="Normal"/>
        <w:ind w:firstLine="709"/>
        <w:jc w:val="center"/>
        <w:rPr>
          <w:b/>
          <w:b/>
          <w:sz w:val="28"/>
          <w:szCs w:val="28"/>
          <w:lang w:val="uk-UA"/>
        </w:rPr>
      </w:pPr>
      <w:r>
        <w:rPr>
          <w:b/>
          <w:sz w:val="28"/>
          <w:szCs w:val="28"/>
          <w:lang w:val="uk-UA"/>
        </w:rPr>
        <w:t xml:space="preserve">ДУХОВНА ХОРОВА КУЛЬТУРА ПРИКАРПАТТЯ </w:t>
      </w:r>
    </w:p>
    <w:p>
      <w:pPr>
        <w:pStyle w:val="Normal"/>
        <w:ind w:firstLine="709"/>
        <w:jc w:val="center"/>
        <w:rPr>
          <w:b/>
          <w:b/>
          <w:sz w:val="28"/>
          <w:szCs w:val="28"/>
          <w:lang w:val="uk-UA"/>
        </w:rPr>
      </w:pPr>
      <w:r>
        <w:rPr>
          <w:b/>
          <w:sz w:val="28"/>
          <w:szCs w:val="28"/>
          <w:lang w:val="uk-UA"/>
        </w:rPr>
        <w:t>КІНЦЯ XIX – ПЕРШОЇ ТРЕТИНИ XX СТОЛІТТЯ</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Розвиток національної свідомості, історичної па</w:t>
        <w:softHyphen/>
        <w:t>м’яті у кожного з поколінь, відродження духовності народу України неминуче пов’язані з ростом інтересу до пізнання та вивчення краєзнавчої своєрідності кожного з регіонів країни, зокрема і Прикарпаття.</w:t>
      </w:r>
    </w:p>
    <w:p>
      <w:pPr>
        <w:pStyle w:val="Normal"/>
        <w:ind w:firstLine="709"/>
        <w:jc w:val="both"/>
        <w:rPr>
          <w:sz w:val="28"/>
          <w:szCs w:val="28"/>
          <w:lang w:val="uk-UA"/>
        </w:rPr>
      </w:pPr>
      <w:r>
        <w:rPr>
          <w:sz w:val="28"/>
          <w:szCs w:val="28"/>
          <w:lang w:val="uk-UA"/>
        </w:rPr>
        <w:t>Визначений нами період дослідження хорової культури Прикарпаття    (кінець ХІХ – перша третина ХХ століття) є важливим в історії українського музичного мистецтва, оскільки в ньому відбувалося загальне піднесення музич</w:t>
        <w:softHyphen/>
        <w:t xml:space="preserve">ної культури, формування професійних засад хорового мистецтва і становлення композиторської школи. </w:t>
      </w:r>
    </w:p>
    <w:p>
      <w:pPr>
        <w:pStyle w:val="Normal"/>
        <w:ind w:firstLine="709"/>
        <w:jc w:val="both"/>
        <w:rPr>
          <w:sz w:val="28"/>
          <w:szCs w:val="28"/>
          <w:lang w:val="uk-UA"/>
        </w:rPr>
      </w:pPr>
      <w:r>
        <w:rPr>
          <w:sz w:val="28"/>
          <w:szCs w:val="28"/>
          <w:lang w:val="uk-UA"/>
        </w:rPr>
        <w:t xml:space="preserve">З усіх галузей музичної творчості найбільш розвинутою в зазначений період була хорова культура, яка поєднала в собі найбагатші народні співацькі й творчі традиції з розвиненим акапельним (світським та культовим) співом. </w:t>
      </w:r>
    </w:p>
    <w:p>
      <w:pPr>
        <w:pStyle w:val="Normal"/>
        <w:ind w:firstLine="709"/>
        <w:jc w:val="both"/>
        <w:rPr>
          <w:sz w:val="28"/>
          <w:lang w:val="en-US"/>
        </w:rPr>
      </w:pPr>
      <w:r>
        <w:rPr>
          <w:sz w:val="28"/>
          <w:szCs w:val="28"/>
          <w:lang w:val="uk-UA"/>
        </w:rPr>
        <w:t>Характерною ознакою мистецького життя краю кінця ХІХ - початку ХХ століття було створення різноманітних культурно-громадських осередків: читалень, народних шкіл, народних домів, товариств. Організація культурного дозвілля стимулювала широку аудиторію до постійних творчих пошуків, до концертної діяльності.</w:t>
      </w:r>
      <w:r>
        <w:rPr>
          <w:sz w:val="28"/>
          <w:lang w:val="uk-UA"/>
        </w:rPr>
        <w:t xml:space="preserve"> </w:t>
      </w:r>
    </w:p>
    <w:p>
      <w:pPr>
        <w:pStyle w:val="Normal"/>
        <w:ind w:firstLine="709"/>
        <w:jc w:val="both"/>
        <w:rPr>
          <w:spacing w:val="2"/>
          <w:sz w:val="28"/>
          <w:lang w:val="uk-UA"/>
        </w:rPr>
      </w:pPr>
      <w:r>
        <w:rPr>
          <w:sz w:val="28"/>
          <w:lang w:val="uk-UA"/>
        </w:rPr>
        <w:t>Слід зазначити, що професіоналізація мистецтва в краї була результатом діяльності не тільки товариств, але й різноманітних культурних осередків, які також були вельми специфічними для регіону, – це насамперед, церковні (враховуючи високу роль церкви і взагалі конфесій у краї).</w:t>
      </w:r>
      <w:r>
        <w:rPr>
          <w:spacing w:val="2"/>
          <w:sz w:val="28"/>
          <w:lang w:val="en-US"/>
        </w:rPr>
        <w:t xml:space="preserve"> </w:t>
      </w:r>
      <w:r>
        <w:rPr>
          <w:spacing w:val="2"/>
          <w:sz w:val="28"/>
        </w:rPr>
        <w:t>Незважаючи</w:t>
      </w:r>
      <w:r>
        <w:rPr>
          <w:spacing w:val="2"/>
          <w:sz w:val="28"/>
          <w:lang w:val="en-US"/>
        </w:rPr>
        <w:t xml:space="preserve"> </w:t>
      </w:r>
      <w:r>
        <w:rPr>
          <w:spacing w:val="2"/>
          <w:sz w:val="28"/>
        </w:rPr>
        <w:t>на</w:t>
      </w:r>
      <w:r>
        <w:rPr>
          <w:spacing w:val="2"/>
          <w:sz w:val="28"/>
          <w:lang w:val="en-US"/>
        </w:rPr>
        <w:t xml:space="preserve"> </w:t>
      </w:r>
      <w:r>
        <w:rPr>
          <w:spacing w:val="2"/>
          <w:sz w:val="28"/>
        </w:rPr>
        <w:t>те</w:t>
      </w:r>
      <w:r>
        <w:rPr>
          <w:spacing w:val="2"/>
          <w:sz w:val="28"/>
          <w:lang w:val="en-US"/>
        </w:rPr>
        <w:t xml:space="preserve">, </w:t>
      </w:r>
      <w:r>
        <w:rPr>
          <w:spacing w:val="2"/>
          <w:sz w:val="28"/>
        </w:rPr>
        <w:t>що</w:t>
      </w:r>
      <w:r>
        <w:rPr>
          <w:spacing w:val="2"/>
          <w:sz w:val="28"/>
          <w:lang w:val="en-US"/>
        </w:rPr>
        <w:t xml:space="preserve"> </w:t>
      </w:r>
      <w:r>
        <w:rPr>
          <w:spacing w:val="2"/>
          <w:sz w:val="28"/>
        </w:rPr>
        <w:t>їх</w:t>
      </w:r>
      <w:r>
        <w:rPr>
          <w:spacing w:val="2"/>
          <w:sz w:val="28"/>
          <w:lang w:val="en-US"/>
        </w:rPr>
        <w:t xml:space="preserve"> </w:t>
      </w:r>
      <w:r>
        <w:rPr>
          <w:spacing w:val="2"/>
          <w:sz w:val="28"/>
        </w:rPr>
        <w:t>музична</w:t>
      </w:r>
      <w:r>
        <w:rPr>
          <w:spacing w:val="2"/>
          <w:sz w:val="28"/>
          <w:lang w:val="en-US"/>
        </w:rPr>
        <w:t xml:space="preserve"> </w:t>
      </w:r>
      <w:r>
        <w:rPr>
          <w:spacing w:val="2"/>
          <w:sz w:val="28"/>
        </w:rPr>
        <w:t>творчість</w:t>
      </w:r>
      <w:r>
        <w:rPr>
          <w:spacing w:val="2"/>
          <w:sz w:val="28"/>
          <w:lang w:val="en-US"/>
        </w:rPr>
        <w:t xml:space="preserve"> </w:t>
      </w:r>
      <w:r>
        <w:rPr>
          <w:spacing w:val="2"/>
          <w:sz w:val="28"/>
        </w:rPr>
        <w:t>була</w:t>
      </w:r>
      <w:r>
        <w:rPr>
          <w:spacing w:val="2"/>
          <w:sz w:val="28"/>
          <w:lang w:val="en-US"/>
        </w:rPr>
        <w:t xml:space="preserve"> </w:t>
      </w:r>
      <w:r>
        <w:rPr>
          <w:spacing w:val="2"/>
          <w:sz w:val="28"/>
        </w:rPr>
        <w:t>непрофесіональна</w:t>
      </w:r>
      <w:r>
        <w:rPr>
          <w:spacing w:val="2"/>
          <w:sz w:val="28"/>
          <w:lang w:val="en-US"/>
        </w:rPr>
        <w:t xml:space="preserve">, </w:t>
      </w:r>
      <w:r>
        <w:rPr>
          <w:spacing w:val="2"/>
          <w:sz w:val="28"/>
        </w:rPr>
        <w:t>і</w:t>
      </w:r>
      <w:r>
        <w:rPr>
          <w:spacing w:val="2"/>
          <w:sz w:val="28"/>
          <w:lang w:val="en-US"/>
        </w:rPr>
        <w:t xml:space="preserve"> </w:t>
      </w:r>
      <w:r>
        <w:rPr>
          <w:spacing w:val="2"/>
          <w:sz w:val="28"/>
        </w:rPr>
        <w:t>здебільшого</w:t>
      </w:r>
      <w:r>
        <w:rPr>
          <w:spacing w:val="2"/>
          <w:sz w:val="28"/>
          <w:lang w:val="en-US"/>
        </w:rPr>
        <w:t xml:space="preserve"> </w:t>
      </w:r>
      <w:r>
        <w:rPr>
          <w:spacing w:val="2"/>
          <w:sz w:val="28"/>
        </w:rPr>
        <w:t>починалася</w:t>
      </w:r>
      <w:r>
        <w:rPr>
          <w:spacing w:val="2"/>
          <w:sz w:val="28"/>
          <w:lang w:val="en-US"/>
        </w:rPr>
        <w:t xml:space="preserve"> </w:t>
      </w:r>
      <w:r>
        <w:rPr>
          <w:spacing w:val="2"/>
          <w:sz w:val="28"/>
        </w:rPr>
        <w:t>з</w:t>
      </w:r>
      <w:r>
        <w:rPr>
          <w:spacing w:val="2"/>
          <w:sz w:val="28"/>
          <w:lang w:val="en-US"/>
        </w:rPr>
        <w:t xml:space="preserve"> </w:t>
      </w:r>
      <w:r>
        <w:rPr>
          <w:spacing w:val="2"/>
          <w:sz w:val="28"/>
        </w:rPr>
        <w:t>домашнього</w:t>
      </w:r>
      <w:r>
        <w:rPr>
          <w:spacing w:val="2"/>
          <w:sz w:val="28"/>
          <w:lang w:val="en-US"/>
        </w:rPr>
        <w:t xml:space="preserve">, </w:t>
      </w:r>
      <w:r>
        <w:rPr>
          <w:spacing w:val="2"/>
          <w:sz w:val="28"/>
        </w:rPr>
        <w:t>сімейного</w:t>
      </w:r>
      <w:r>
        <w:rPr>
          <w:spacing w:val="2"/>
          <w:sz w:val="28"/>
          <w:lang w:val="en-US"/>
        </w:rPr>
        <w:t xml:space="preserve"> </w:t>
      </w:r>
      <w:r>
        <w:rPr>
          <w:spacing w:val="2"/>
          <w:sz w:val="28"/>
        </w:rPr>
        <w:t>музикування</w:t>
      </w:r>
      <w:r>
        <w:rPr>
          <w:spacing w:val="2"/>
          <w:sz w:val="28"/>
          <w:lang w:val="en-US"/>
        </w:rPr>
        <w:t xml:space="preserve">, </w:t>
      </w:r>
      <w:r>
        <w:rPr>
          <w:spacing w:val="2"/>
          <w:sz w:val="28"/>
        </w:rPr>
        <w:t>вона</w:t>
      </w:r>
      <w:r>
        <w:rPr>
          <w:spacing w:val="2"/>
          <w:sz w:val="28"/>
          <w:lang w:val="en-US"/>
        </w:rPr>
        <w:t xml:space="preserve"> </w:t>
      </w:r>
      <w:r>
        <w:rPr>
          <w:spacing w:val="2"/>
          <w:sz w:val="28"/>
        </w:rPr>
        <w:t>стала</w:t>
      </w:r>
      <w:r>
        <w:rPr>
          <w:spacing w:val="2"/>
          <w:sz w:val="28"/>
          <w:lang w:val="en-US"/>
        </w:rPr>
        <w:t xml:space="preserve"> </w:t>
      </w:r>
      <w:r>
        <w:rPr>
          <w:spacing w:val="2"/>
          <w:sz w:val="28"/>
        </w:rPr>
        <w:t>поштовхом</w:t>
      </w:r>
      <w:r>
        <w:rPr>
          <w:spacing w:val="2"/>
          <w:sz w:val="28"/>
          <w:lang w:val="en-US"/>
        </w:rPr>
        <w:t xml:space="preserve"> </w:t>
      </w:r>
      <w:r>
        <w:rPr>
          <w:spacing w:val="2"/>
          <w:sz w:val="28"/>
        </w:rPr>
        <w:t>до</w:t>
      </w:r>
      <w:r>
        <w:rPr>
          <w:spacing w:val="2"/>
          <w:sz w:val="28"/>
          <w:lang w:val="en-US"/>
        </w:rPr>
        <w:t xml:space="preserve"> </w:t>
      </w:r>
      <w:r>
        <w:rPr>
          <w:spacing w:val="2"/>
          <w:sz w:val="28"/>
        </w:rPr>
        <w:t>розвитку</w:t>
      </w:r>
      <w:r>
        <w:rPr>
          <w:spacing w:val="2"/>
          <w:sz w:val="28"/>
          <w:lang w:val="en-US"/>
        </w:rPr>
        <w:t xml:space="preserve"> </w:t>
      </w:r>
      <w:r>
        <w:rPr>
          <w:spacing w:val="2"/>
          <w:sz w:val="28"/>
        </w:rPr>
        <w:t>професіональної</w:t>
      </w:r>
      <w:r>
        <w:rPr>
          <w:spacing w:val="2"/>
          <w:sz w:val="28"/>
          <w:lang w:val="en-US"/>
        </w:rPr>
        <w:t xml:space="preserve"> </w:t>
      </w:r>
      <w:r>
        <w:rPr>
          <w:spacing w:val="2"/>
          <w:sz w:val="28"/>
        </w:rPr>
        <w:t>музичної</w:t>
      </w:r>
      <w:r>
        <w:rPr>
          <w:spacing w:val="2"/>
          <w:sz w:val="28"/>
          <w:lang w:val="en-US"/>
        </w:rPr>
        <w:t xml:space="preserve"> </w:t>
      </w:r>
      <w:r>
        <w:rPr>
          <w:spacing w:val="2"/>
          <w:sz w:val="28"/>
        </w:rPr>
        <w:t>діяльності</w:t>
      </w:r>
      <w:r>
        <w:rPr>
          <w:spacing w:val="2"/>
          <w:sz w:val="28"/>
          <w:lang w:val="en-US"/>
        </w:rPr>
        <w:t xml:space="preserve">.  </w:t>
      </w:r>
    </w:p>
    <w:p>
      <w:pPr>
        <w:pStyle w:val="Normal"/>
        <w:ind w:firstLine="709"/>
        <w:jc w:val="both"/>
        <w:rPr>
          <w:spacing w:val="2"/>
          <w:sz w:val="28"/>
        </w:rPr>
      </w:pPr>
      <w:r>
        <w:rPr>
          <w:spacing w:val="2"/>
          <w:sz w:val="28"/>
        </w:rPr>
        <w:t>Національна традиція гуртового співу переросла згодом у потребу створити з кращих аматорів загальносільські хори. Осередками місцевого культурного життя були самодіяльні хори при товариствах "Просвіти", які водночас служили і як церковні.</w:t>
      </w:r>
    </w:p>
    <w:p>
      <w:pPr>
        <w:pStyle w:val="Normal"/>
        <w:ind w:firstLine="709"/>
        <w:jc w:val="both"/>
        <w:rPr>
          <w:sz w:val="28"/>
          <w:szCs w:val="28"/>
          <w:lang w:val="uk-UA"/>
        </w:rPr>
      </w:pPr>
      <w:r>
        <w:rPr>
          <w:sz w:val="28"/>
          <w:szCs w:val="28"/>
          <w:lang w:val="uk-UA"/>
        </w:rPr>
        <w:t>На початкових етапах національно-культурного відродження головну роль відігравало духовенство. Осередком місцевого культурного життя, де громадились старожили і молодь, була греко-католицька церква. Вона була єдиним місцем, де культивувалися музика і спів. Церква зуміла зберегти народні тради</w:t>
        <w:softHyphen/>
        <w:t>ції і донести до наших днів і національну обрядовість, і національну мову богослужіння.</w:t>
      </w:r>
    </w:p>
    <w:p>
      <w:pPr>
        <w:pStyle w:val="TextBodyIndent"/>
        <w:spacing w:lineRule="auto" w:line="240"/>
        <w:ind w:firstLine="709"/>
        <w:rPr>
          <w:szCs w:val="28"/>
        </w:rPr>
      </w:pPr>
      <w:r>
        <w:rPr>
          <w:szCs w:val="28"/>
        </w:rPr>
        <w:t>Велика заслуга в музичній культурі краю належить: хоровим колекти</w:t>
        <w:softHyphen/>
        <w:t>вам, які були світськими і водночас церковними, а також новоствореним шко</w:t>
        <w:softHyphen/>
        <w:t>лам співу при церквах, духовним семінаріям, де плекалась національна культова музика.</w:t>
      </w:r>
    </w:p>
    <w:p>
      <w:pPr>
        <w:pStyle w:val="Normal"/>
        <w:ind w:firstLine="709"/>
        <w:jc w:val="both"/>
        <w:rPr>
          <w:sz w:val="28"/>
          <w:szCs w:val="28"/>
          <w:lang w:val="uk-UA"/>
        </w:rPr>
      </w:pPr>
      <w:r>
        <w:rPr>
          <w:sz w:val="28"/>
          <w:szCs w:val="28"/>
          <w:lang w:val="uk-UA"/>
        </w:rPr>
        <w:t>Рівень духовної культури полягає не тільки в кількості здобутків, а й у то</w:t>
        <w:softHyphen/>
        <w:t>му, як ці здобутки впливають на реальну життєдіяльність народу.</w:t>
      </w:r>
    </w:p>
    <w:p>
      <w:pPr>
        <w:pStyle w:val="Normal"/>
        <w:ind w:firstLine="709"/>
        <w:jc w:val="both"/>
        <w:rPr>
          <w:sz w:val="28"/>
          <w:szCs w:val="28"/>
          <w:lang w:val="uk-UA"/>
        </w:rPr>
      </w:pPr>
      <w:r>
        <w:rPr>
          <w:sz w:val="28"/>
          <w:szCs w:val="28"/>
          <w:lang w:val="uk-UA"/>
        </w:rPr>
        <w:t>У висвітленні питання про організацію концертно-хорового життя в  церковних осередках виразно простежується, як саме культура, творе</w:t>
        <w:softHyphen/>
        <w:t>на в їх стінах ставала загальнонаціональним набуттям, формуючи фундамен</w:t>
        <w:softHyphen/>
        <w:t>тальні засади професіонального мистецтва.</w:t>
      </w:r>
    </w:p>
    <w:p>
      <w:pPr>
        <w:pStyle w:val="Normal"/>
        <w:ind w:firstLine="709"/>
        <w:jc w:val="both"/>
        <w:rPr>
          <w:spacing w:val="2"/>
          <w:sz w:val="28"/>
          <w:szCs w:val="28"/>
          <w:lang w:val="uk-UA"/>
        </w:rPr>
      </w:pPr>
      <w:r>
        <w:rPr>
          <w:spacing w:val="2"/>
          <w:sz w:val="28"/>
          <w:szCs w:val="28"/>
          <w:lang w:val="uk-UA"/>
        </w:rPr>
        <w:t>Коли в другій половині ХІХ століття наш народ почав поволі виринати як правний чинник на міжнародній арені, то сталося це завдяки певним одиницям, що працювали над пробудженням національної свідомості серед народних мас.  Представники духовенства проробили в цьому напрямі велику роботу активною участю у творенні культурних вартостей, розвиток яких був на протязі століть зовсім заборонений або сильно обмежений.</w:t>
      </w:r>
    </w:p>
    <w:p>
      <w:pPr>
        <w:pStyle w:val="Normal"/>
        <w:ind w:firstLine="709"/>
        <w:jc w:val="both"/>
        <w:rPr>
          <w:spacing w:val="2"/>
          <w:sz w:val="28"/>
          <w:szCs w:val="28"/>
          <w:lang w:val="uk-UA"/>
        </w:rPr>
      </w:pPr>
      <w:r>
        <w:rPr>
          <w:spacing w:val="2"/>
          <w:sz w:val="28"/>
          <w:szCs w:val="28"/>
          <w:lang w:val="uk-UA"/>
        </w:rPr>
        <w:t>Основним центром, де громадилися українські старожили та студентська молодь, була греко-католицька церква. Вона виконувала усвідомлену роль в національному житті. Так звані, москофільські впливи серед греко-католицького духовенства не були вже великі, і майже кожна священицька родина була осередком національно-української культурної праці. З тих патріотично-українських родин вийшли цілі покоління свідомих  українських інтелігентів та народних діячів.</w:t>
      </w:r>
    </w:p>
    <w:p>
      <w:pPr>
        <w:pStyle w:val="Normal"/>
        <w:ind w:firstLine="709"/>
        <w:jc w:val="both"/>
        <w:rPr/>
      </w:pPr>
      <w:r>
        <w:rPr>
          <w:spacing w:val="2"/>
          <w:sz w:val="28"/>
          <w:szCs w:val="28"/>
          <w:lang w:val="uk-UA"/>
        </w:rPr>
        <w:t>У часи австро-угорського (1772-1913) та польського (1919-1939) панування в Галичині через брак української світської інтелігенції важливу роль у про</w:t>
        <w:softHyphen/>
        <w:t>світянському національному та громадському русі  відігравали свя</w:t>
        <w:softHyphen/>
        <w:t>щенники, які проявили себе також як письменники, композитори, культурно-громадські діячі.</w:t>
      </w:r>
    </w:p>
    <w:p>
      <w:pPr>
        <w:pStyle w:val="Normal"/>
        <w:ind w:firstLine="709"/>
        <w:jc w:val="both"/>
        <w:rPr>
          <w:spacing w:val="2"/>
          <w:sz w:val="28"/>
          <w:szCs w:val="28"/>
          <w:lang w:val="uk-UA"/>
        </w:rPr>
      </w:pPr>
      <w:r>
        <w:rPr>
          <w:spacing w:val="2"/>
          <w:sz w:val="28"/>
          <w:szCs w:val="28"/>
          <w:lang w:val="uk-UA"/>
        </w:rPr>
        <w:t>Українська греко-католицька церква дала народові низку талановитих, непересічних композиторів, серед них: Порфирій Бажанський (1836-1903), Сидір Воробкевич (1836-1903, Чернівці), Іван Кипріян, автор церковних композицій, Зенон Кирилович (1865-1919, катехит з Коломиї), Теофіл Коб</w:t>
        <w:softHyphen/>
        <w:t>ринський  (1848-1882, Снятин), Микола Кумановський (1846-1924), Віктор Матюк (1852-1912), Остап Нижанківський (1862-1902).</w:t>
      </w:r>
    </w:p>
    <w:p>
      <w:pPr>
        <w:pStyle w:val="Normal"/>
        <w:ind w:firstLine="709"/>
        <w:jc w:val="both"/>
        <w:rPr/>
      </w:pPr>
      <w:r>
        <w:rPr>
          <w:spacing w:val="2"/>
          <w:sz w:val="28"/>
          <w:szCs w:val="28"/>
          <w:lang w:val="uk-UA"/>
        </w:rPr>
        <w:t>Активними священниками, які працювали для культури, освіти, народної справи на Прикарпатті, закладали читальні "Просвіти", організо-вували не тільки церковні, а й світські та шкільні хорові колективи, були:   о. В.Кисілевський (с.Гринівці, Товмацький пов.), о. М.Ляторовський (м.До-ли</w:t>
        <w:softHyphen/>
        <w:t>на), о. К.Кульчицький (с.Підпечари, Товмацький пов.), о. С.Ступ</w:t>
        <w:softHyphen/>
        <w:t>ницький (с.Тор</w:t>
        <w:softHyphen/>
        <w:t>го</w:t>
        <w:softHyphen/>
        <w:t>виці Пільної, Тов</w:t>
        <w:softHyphen/>
        <w:t>мацький пов.), о. В.Левицький (с.Нижнів, Тов</w:t>
        <w:softHyphen/>
        <w:t>ма-ць</w:t>
        <w:softHyphen/>
        <w:t>кий пов.), о. В.Попель (с.Олеша, Товмацький пов.), о. Є.Тесля (с.Коро-лівка, Коломийського пов.),  о. В.Шарковський (с.Надорожна, Товмацький пов.), о. І.Петровський (с.Петрилів, Товмацький пов.), о. П.Ступницький (па</w:t>
        <w:softHyphen/>
        <w:t>рох і де</w:t>
        <w:softHyphen/>
        <w:t>кан м.Товмача), о. М.Голінатий (с.Клубівці, Товмацький пов.), брати Кудрики (м.Рогатин), о.Кир Хомишин (м.Станіславів) та багато ін-ших. До священників, які поруч своїх душпастирських обов’язків працю-вали над поліпшенням всіх ді</w:t>
        <w:softHyphen/>
        <w:t>лянок українського народного життя в Гали-чині, належить о.Митрату Титу Єв</w:t>
        <w:softHyphen/>
        <w:t>гену Столобуту де Войнаровському (1856-1938) [8, 521], (уродженець с.Ляцьке, Товмацького повіту), який мав свої парафії в різних містах і селах Прикарпаття, і організовував церковні хори, зокрема, в с.Олеші (Товмацького по</w:t>
        <w:softHyphen/>
        <w:t>віту). Звідти його перевели 17 березня 1882 р. до с.Колодіївки біля Станіславова, а 4 квітня 1883 р. до катедральної церкви Св. Юрія у Львові. В подаль</w:t>
        <w:softHyphen/>
        <w:softHyphen/>
        <w:t>шому, о. Т.Войнаро</w:t>
        <w:softHyphen/>
        <w:t xml:space="preserve">вський мав парафії в селах Кулачківці (Коломийський повіт, 1884-1886 рр.), в селах П'ядики, Кам'янки (Малої і Великої), Годи й Добровідкою (1891-94 рр.), Балинці, Трофанівці, де пробув найдовше (1894-1910 рр.), с.Топорівці (Городенського пов.). В 1910 році його назначили каноніком Митрополичої Капітули у Львові, де він був близьким співробітником Митрополита Шептицького. </w:t>
      </w:r>
    </w:p>
    <w:p>
      <w:pPr>
        <w:pStyle w:val="Normal"/>
        <w:ind w:firstLine="709"/>
        <w:jc w:val="both"/>
        <w:rPr/>
      </w:pPr>
      <w:r>
        <w:rPr>
          <w:spacing w:val="2"/>
          <w:sz w:val="28"/>
          <w:szCs w:val="28"/>
          <w:lang w:val="uk-UA"/>
        </w:rPr>
        <w:t>До 1905 року  дяком і диригентом в м.Городенці був Гнат Криш-тальський, потім дяківство перебрав місцевий житель Станецький, допомо-гу надавали Лазорко і Гошоватюк [4, 97]. В Обертині (Городенського пов.) церковним хором керував тоді молодий і талановитий дяк Микола Лах. Під його ж керів</w:t>
        <w:softHyphen/>
        <w:t>ництвом, з добре зіграних духовиків, організувався оркестр з 28-ма учасниками, який гастролював за межами повіту [там само, 527].</w:t>
      </w:r>
    </w:p>
    <w:p>
      <w:pPr>
        <w:pStyle w:val="Normal"/>
        <w:ind w:firstLine="709"/>
        <w:jc w:val="both"/>
        <w:rPr/>
      </w:pPr>
      <w:r>
        <w:rPr>
          <w:spacing w:val="2"/>
          <w:sz w:val="28"/>
          <w:szCs w:val="28"/>
          <w:lang w:val="uk-UA"/>
        </w:rPr>
        <w:t>В передмісті Станіславова, Княгинин-Гірка, розміщена церква Св. Йосифа, яку обслуговували помічниці з міської катедри. Церква ця при-мітна тим, що за австрійських часів під час Богослужіння грав духовий оркестр та співав хор [3, 493]. Парохом  с.Єзупіль (Станіславівський повіт) в 20-х роках був о. Ярослав Шарко [2, 766]. Прибувши з с.Журак (Надвір-нянський повіт), він зразу завоював симпатії єзупільчан. За короткий час свого перебування, о. Шарко зорганізував церковний хор, прищеплюючи цим самим єзупільській молоді любов до церковного співу. В с.Молодьків (Надвірнянський повіт) була гарна дерев'яна церква Пресвятої Богородиці, побудована в гуцульському стилі, в якій правив о. декан Михайло Садовський [3, 621]. Йому допомагав о. Іван Цибик, який повністю при-святив себе культурно-ос</w:t>
        <w:softHyphen/>
        <w:t>вітній праці, провадивши хор, та, гастролюючи з ним по довколишнім селам. Зго</w:t>
        <w:softHyphen/>
        <w:t>дом, хор перебрав наступний служитель о. Михайло [там само, 622], який цікавився питаннями піднесення культури на селі. При церкві Св. Миколая с.Довга Войнилівська [там само, 575] (Калуський повіт), діяв хор під орудою о.Павлусевича, який активно брав участь в громадському житті села, підносячи його культурний та національний рівень. Щодо релігійного життя с.Грушки (Товмацький повіт), то найперше, треба згадати про церковне братство і сестрицтво. Чоловіки мали між собою вибраного Старшого брата, а жінки - Старшу сестру [2, 907]. Під час Різдвяних свят братство і сестрицтво колядувало на церкву. По селу до пізньої ночі лунали колядки, як "Нова радість стала", "Бог предвічний", "Дивная новина", "Бог ся рождає" та багато інших.</w:t>
      </w:r>
      <w:r>
        <w:rPr>
          <w:spacing w:val="2"/>
          <w:sz w:val="28"/>
        </w:rPr>
        <w:t xml:space="preserve"> Перші спроби заснувати хор в Печеніжині (на той час - повітове місто) були на початку серпня 1888 року, коли при першій мандрівці українських "академіків в коломийські гори", було влаштовано музично-літературний вечір, на якому після їх гуртового співу прийшла ідея створити "у себе для чле</w:t>
        <w:softHyphen/>
        <w:t>нів читальні науку сьпіву хорального" [</w:t>
      </w:r>
      <w:r>
        <w:rPr>
          <w:spacing w:val="2"/>
          <w:sz w:val="28"/>
          <w:lang w:val="uk-UA"/>
        </w:rPr>
        <w:t>14</w:t>
      </w:r>
      <w:r>
        <w:rPr>
          <w:spacing w:val="2"/>
          <w:sz w:val="28"/>
        </w:rPr>
        <w:t>, 148]. Так, у лютому 1889 року міс</w:t>
        <w:softHyphen/>
        <w:t>це</w:t>
        <w:softHyphen/>
        <w:t>вим парохом о. Іваном Шмериковським було запрошено до Печеніжина ди</w:t>
        <w:softHyphen/>
        <w:t>ригента денисівського хору о. Петра Дідича, який протягом двох місяців зу</w:t>
        <w:softHyphen/>
        <w:t>мів вивчити з 16-ма відвідувачами читальні, хорального співу, ще й з таким ус</w:t>
        <w:softHyphen/>
        <w:t>піхом, що хор вже в перших числах липня 1889 року, при візиті Пре</w:t>
        <w:softHyphen/>
        <w:t>освя</w:t>
        <w:softHyphen/>
        <w:t>щенного єпископа Юліяна Пелеша в Печеніжин, відспівав Службу Божу в чо</w:t>
        <w:softHyphen/>
        <w:t>тири голоси. У 1899 р. створений мішаний хор силами Преподобної Сестри Кон</w:t>
        <w:softHyphen/>
        <w:softHyphen/>
        <w:t>стантини, настоя</w:t>
        <w:softHyphen/>
        <w:t>тельниці дому Служниць Преподобної Діви Марії в Пе</w:t>
        <w:softHyphen/>
        <w:t>че</w:t>
        <w:softHyphen/>
        <w:t>ніжині, яка вчила дівчат хоральному співу. Незабаром постав і чоловічий хор під орудою Василя Недільського, а мішаним хором керував  Василь Маць</w:t>
        <w:softHyphen/>
        <w:softHyphen/>
        <w:softHyphen/>
        <w:t xml:space="preserve">ків. </w:t>
      </w:r>
    </w:p>
    <w:p>
      <w:pPr>
        <w:pStyle w:val="Normal"/>
        <w:ind w:firstLine="709"/>
        <w:jc w:val="both"/>
        <w:rPr/>
      </w:pPr>
      <w:r>
        <w:rPr>
          <w:spacing w:val="2"/>
          <w:sz w:val="28"/>
        </w:rPr>
        <w:t>Чоловічий та мішаний хори брали участь не тільки в церковних відправах місцевої церкви, але й працювали в сусідніх селах. 1894 року у Львові чоловічий хор виконував кантату під час "побуту Єго Величества в часі вистави краєвої перед намісництвом і в руській Семинарії" [</w:t>
      </w:r>
      <w:r>
        <w:rPr>
          <w:spacing w:val="2"/>
          <w:sz w:val="28"/>
          <w:lang w:val="uk-UA"/>
        </w:rPr>
        <w:t>14</w:t>
      </w:r>
      <w:r>
        <w:rPr>
          <w:spacing w:val="2"/>
          <w:sz w:val="28"/>
        </w:rPr>
        <w:t>, 148]. Учасники мішаного хору дали на початку 1903 року кілька прем'єр сценічної ора</w:t>
        <w:softHyphen/>
        <w:t>торії в 4-х діях М.Копка "Вифлеємська ніч", що пройшли з великим успіхом.</w:t>
      </w:r>
    </w:p>
    <w:p>
      <w:pPr>
        <w:pStyle w:val="Normal"/>
        <w:ind w:firstLine="709"/>
        <w:jc w:val="both"/>
        <w:rPr>
          <w:spacing w:val="2"/>
          <w:sz w:val="28"/>
          <w:szCs w:val="28"/>
          <w:lang w:val="uk-UA"/>
        </w:rPr>
      </w:pPr>
      <w:r>
        <w:rPr>
          <w:spacing w:val="2"/>
          <w:sz w:val="28"/>
          <w:szCs w:val="28"/>
          <w:lang w:val="uk-UA"/>
        </w:rPr>
        <w:t xml:space="preserve">В Березовах (Печеніжинський повіт, в 30-х рр. Косівський) осередком духовного життя була церква. Священник о. Вергун керував церковним хором церкви св. Архангела Михаїла (с.Нижній Березів); під орудою Григо-рія Лазоровича в Бані Березові; під управою Петра Геника - в с.Середній Березів [8, 565]. </w:t>
      </w:r>
    </w:p>
    <w:p>
      <w:pPr>
        <w:pStyle w:val="Normal"/>
        <w:ind w:firstLine="709"/>
        <w:jc w:val="both"/>
        <w:rPr>
          <w:spacing w:val="2"/>
          <w:sz w:val="28"/>
          <w:szCs w:val="28"/>
          <w:lang w:val="en-US"/>
        </w:rPr>
      </w:pPr>
      <w:r>
        <w:rPr>
          <w:spacing w:val="2"/>
          <w:sz w:val="28"/>
          <w:szCs w:val="28"/>
          <w:lang w:val="uk-UA"/>
        </w:rPr>
        <w:t>В церкві Во</w:t>
        <w:softHyphen/>
        <w:t xml:space="preserve">скресіння с.Підпечари (Товмацький повіт) відправлялися богослужіння з такими славними духовниками, як о.Менцинський, (брат відомого оперного співака Модеста Менцинського), який своїм голосом "мало що уступав славній зірці вокального виконавства" [2, 724]. В громаді був хор, яким керував о. Клим Кульчицький під акомпанемент цитри, якою він володів. Його помічниками були Дмитро Шкорута (диригент хору), Дмитро Логаза, музикант-самоук. Останні 30-ті роки (до 1939 р.) мішаним церковним хором керував о. Дмитро Бойчук. </w:t>
      </w:r>
    </w:p>
    <w:p>
      <w:pPr>
        <w:pStyle w:val="Normal"/>
        <w:ind w:firstLine="709"/>
        <w:jc w:val="both"/>
        <w:rPr/>
      </w:pPr>
      <w:r>
        <w:rPr>
          <w:spacing w:val="2"/>
          <w:sz w:val="28"/>
          <w:szCs w:val="28"/>
          <w:lang w:val="uk-UA"/>
        </w:rPr>
        <w:t xml:space="preserve">В передмісті Станіславова, Княгинин-Майзлі [там само, 700], діяв церковний хор під орудою о. Ігумена Лучинського та його помічника о. Балагутрака. </w:t>
      </w:r>
    </w:p>
    <w:p>
      <w:pPr>
        <w:pStyle w:val="Normal"/>
        <w:ind w:firstLine="709"/>
        <w:jc w:val="both"/>
        <w:rPr>
          <w:spacing w:val="2"/>
          <w:sz w:val="28"/>
          <w:szCs w:val="28"/>
          <w:lang w:val="uk-UA"/>
        </w:rPr>
      </w:pPr>
      <w:r>
        <w:rPr>
          <w:spacing w:val="2"/>
          <w:sz w:val="28"/>
          <w:szCs w:val="28"/>
          <w:lang w:val="uk-UA"/>
        </w:rPr>
        <w:t>В березні 1939 році драматичний гурток при читальні "Просвіти" на Майз</w:t>
        <w:softHyphen/>
        <w:t>лях демонстрував релігійну драму з часів переслідувань перших хрис-тиян, авторства о. Йосафата Камінського. Вистава проходила в новозбудо</w:t>
        <w:softHyphen/>
        <w:t xml:space="preserve">ваній залі при монастирі оо. Василіян на Майзлях, де Орест Корчак-Горо-диський грав одну з головних ролей. 27 березня 1939 року мали повторити цю виставу в с.Микитинці (Станіславівський повіт), але вона не була поставлена, в зв'язку з арештом О. К.- Городиського [2, 710]. </w:t>
      </w:r>
    </w:p>
    <w:p>
      <w:pPr>
        <w:pStyle w:val="Normal"/>
        <w:ind w:firstLine="709"/>
        <w:jc w:val="both"/>
        <w:rPr>
          <w:spacing w:val="2"/>
          <w:sz w:val="28"/>
          <w:lang w:val="en-US"/>
        </w:rPr>
      </w:pPr>
      <w:r>
        <w:rPr>
          <w:spacing w:val="2"/>
          <w:sz w:val="28"/>
          <w:lang w:val="uk-UA"/>
        </w:rPr>
        <w:t>Міщанський хор села Маріямполя, Станіславівського повіту був ство</w:t>
        <w:softHyphen/>
        <w:t>рений 1885 року місцевим парохом о.Василем Мотюком. Спочатку хор був ви</w:t>
        <w:softHyphen/>
        <w:t xml:space="preserve">ключно церковний, під управою </w:t>
      </w:r>
      <w:r>
        <w:rPr>
          <w:spacing w:val="2"/>
          <w:sz w:val="28"/>
        </w:rPr>
        <w:t>Володимира та Ольги Мотюків, і нараховував до 50 учасників. Згодом він став і світським. В 1903 році цим хором керував  учитель Іван Гавран, який постійно вишколював його для концертів та інших виступів. "Хор заложено, щоби піднести красу нашого обряду і нашої піснї, щоби протиставити красу нашого обряду в відношенню до латиньского, котрого перевага тут в Маріямполи є значна, бо є парохія латиньска і "кляштор Матечек" [</w:t>
      </w:r>
      <w:r>
        <w:rPr>
          <w:spacing w:val="2"/>
          <w:sz w:val="28"/>
          <w:lang w:val="uk-UA"/>
        </w:rPr>
        <w:t>14</w:t>
      </w:r>
      <w:r>
        <w:rPr>
          <w:spacing w:val="2"/>
          <w:sz w:val="28"/>
        </w:rPr>
        <w:t>, 142]. З колективом працювали фактично обидва керівники. Парох о. В.Мотюк докладав великих зусиль щодо підвищення виконавської майстерності учасників в церковному репертуарі. Початок роботи був важким. З двоголосого хору він зробив триголосий (альт, сопрано, бас); музиканти співали без нот (на слух). Репетиції відбувалися восени та взимку кожного дня по кілька го</w:t>
        <w:softHyphen/>
        <w:t>дин в будинку отця пароха, в супроводі фортепіано. Настільки професіонально хор виконував Службу Божу, Страстні псалми й "иньші церковні кусники, …що навіть поляки з околиць приїзджають до церкви, щоб послухати наших пісень" [</w:t>
      </w:r>
      <w:r>
        <w:rPr>
          <w:spacing w:val="2"/>
          <w:sz w:val="28"/>
          <w:lang w:val="uk-UA"/>
        </w:rPr>
        <w:t>т</w:t>
      </w:r>
      <w:r>
        <w:rPr>
          <w:spacing w:val="2"/>
          <w:sz w:val="28"/>
        </w:rPr>
        <w:t>ам само, 142]. Крім співу церковного, розвивається також світський спів. Хор брав участь у вечорі в честь Папи Льва ХІІІ, крім того, щонеділі про-водили селянські вечорниці в читальні "Просвіти", на які з великим задово</w:t>
        <w:softHyphen/>
        <w:t>ленням приходила молодь послухати їх виконання. Під управою Володимира та Ольги Мотюків хор почав володіти нотною грамотою. Прилюдним вис</w:t>
        <w:softHyphen/>
        <w:t xml:space="preserve">тупом була його участь в концерті (Станіславів, 1903 р.) з підготовленими творами Ф.Колесси, М.Лисенка, В.Матюка тощо, під орудою І.Гаврана. </w:t>
      </w:r>
    </w:p>
    <w:p>
      <w:pPr>
        <w:pStyle w:val="Normal"/>
        <w:ind w:firstLine="709"/>
        <w:jc w:val="both"/>
        <w:rPr/>
      </w:pPr>
      <w:r>
        <w:rPr>
          <w:spacing w:val="2"/>
          <w:sz w:val="28"/>
        </w:rPr>
        <w:t>Хор села Стриганців, Товмацького повіту заснований 1893 році місцевим парохом о. Софроном Левицьким. Був мішаним хором в кількості 32-х учас</w:t>
        <w:softHyphen/>
        <w:t>ників. Першими творами, "які немовби для заохоти сьпівали ся" [</w:t>
      </w:r>
      <w:r>
        <w:rPr>
          <w:spacing w:val="2"/>
          <w:sz w:val="28"/>
          <w:lang w:val="uk-UA"/>
        </w:rPr>
        <w:t>т</w:t>
      </w:r>
      <w:r>
        <w:rPr>
          <w:spacing w:val="2"/>
          <w:sz w:val="28"/>
        </w:rPr>
        <w:t>ам само, 138], були із збірника о. В.Матюка "Щасть нам, Боже"; "Мир Вам, браття", "Де єсть руська вітчина", "Різдвяні коляди" тощо. Згодом, хор став і церковним. Колектив їздив часто в сусідні села - Рошнів, Миловання, Довге, на храмові торжества брав участь в с.Єзупілі у церемонії приїзду отця-митрата Фацієвича. Хором управляв заступник диригента, місцевий церковний співак Микола Пірановський. Також хор брав участь у відкритті читальні в с. Юр</w:t>
        <w:softHyphen/>
        <w:t>ків</w:t>
        <w:softHyphen/>
        <w:t>цях. А в своєму селі влаштовував кілька вечорів на честь Т.Шевченка, концерт з нагоди сторіччя видання "Енеїди" І.Котляревського, у виконанні якого звуча-ли твори М.Лисенка із збірника "Кобзар" - "Стоїть явір над водою",  "Ой, під гаєм, гаєм"; В.Ма</w:t>
        <w:softHyphen/>
        <w:t>тюка "На розвалинах Галича", Д.Січинського "Дніпро реве". Чоловічий хор ви</w:t>
        <w:softHyphen/>
        <w:t>ко</w:t>
        <w:softHyphen/>
        <w:t>нував С.Воробкевича "Там де татран", П.Цетвінського "Ревуха", П.Ніщинсь</w:t>
        <w:softHyphen/>
        <w:t>ко</w:t>
        <w:softHyphen/>
        <w:t>го "Закувала та сива зозуля", М.Копка "Де срібнолетний Сян пливе" та інші. Крім того, місцевий хор першим поставив на селі оперу М.Лисенка "Коза-дереза" та П.Ніщинського "Вечорниці" в супроводі ансамблю зі Станіславова. Інст</w:t>
        <w:softHyphen/>
        <w:t>румен</w:t>
        <w:softHyphen/>
        <w:t>тував обидва твори для складу виконав</w:t>
        <w:softHyphen/>
        <w:t>ців знаний композитор Д.Січинський. В 1905 році до місцевої школи прийшов вчитель музики Михайло Гуглевич, який продовжив розвиток хорової діяльності колективу і заклав селянський оркестр. "Хор сповняв не малу роботу куль</w:t>
        <w:softHyphen/>
        <w:t>турну, причиняв ся до піднесення слави Божої і краси нашого Богослуження, розбудив між народом замилуванє до руської пісні і причинив ся тор</w:t>
        <w:softHyphen/>
        <w:t>жес</w:t>
        <w:softHyphen/>
        <w:t>т</w:t>
        <w:softHyphen/>
        <w:t>венного обходу – пам'яти сливних та заслуженях наших мужів" [</w:t>
      </w:r>
      <w:r>
        <w:rPr>
          <w:spacing w:val="2"/>
          <w:sz w:val="28"/>
          <w:lang w:val="uk-UA"/>
        </w:rPr>
        <w:t>14</w:t>
      </w:r>
      <w:r>
        <w:rPr>
          <w:spacing w:val="2"/>
          <w:sz w:val="28"/>
        </w:rPr>
        <w:t>, 139].</w:t>
      </w:r>
    </w:p>
    <w:p>
      <w:pPr>
        <w:pStyle w:val="Normal"/>
        <w:ind w:firstLine="709"/>
        <w:jc w:val="both"/>
        <w:rPr>
          <w:spacing w:val="2"/>
          <w:sz w:val="28"/>
        </w:rPr>
      </w:pPr>
      <w:r>
        <w:rPr>
          <w:spacing w:val="2"/>
          <w:sz w:val="28"/>
        </w:rPr>
      </w:r>
    </w:p>
    <w:p>
      <w:pPr>
        <w:pStyle w:val="Normal"/>
        <w:ind w:firstLine="709"/>
        <w:jc w:val="both"/>
        <w:rPr>
          <w:spacing w:val="2"/>
          <w:sz w:val="28"/>
          <w:szCs w:val="28"/>
          <w:lang w:val="uk-UA"/>
        </w:rPr>
      </w:pPr>
      <w:r>
        <w:rPr>
          <w:spacing w:val="2"/>
          <w:sz w:val="28"/>
          <w:szCs w:val="28"/>
          <w:lang w:val="uk-UA"/>
        </w:rPr>
        <w:t>О.Йосиф Кисілевський (уродженець с.Рошнева, Товмацького пов.), як дири</w:t>
        <w:softHyphen/>
        <w:t>гент міщанського коломийського хору та скрипаль, учив парафіян церков</w:t>
        <w:softHyphen/>
        <w:t xml:space="preserve">ного співу і своїми дітям закладав любов до української пісні. </w:t>
      </w:r>
    </w:p>
    <w:p>
      <w:pPr>
        <w:pStyle w:val="Normal"/>
        <w:ind w:firstLine="709"/>
        <w:jc w:val="both"/>
        <w:rPr>
          <w:spacing w:val="2"/>
          <w:sz w:val="28"/>
          <w:szCs w:val="28"/>
          <w:lang w:val="uk-UA"/>
        </w:rPr>
      </w:pPr>
      <w:r>
        <w:rPr>
          <w:spacing w:val="2"/>
          <w:sz w:val="28"/>
          <w:szCs w:val="28"/>
          <w:lang w:val="uk-UA"/>
        </w:rPr>
        <w:t>В Станіславові церковного співу в духовній семінарії вчив добрий знавець церковної музики, прокуратор Поврозник, а згодом проф. Я.Барнич.</w:t>
      </w:r>
    </w:p>
    <w:p>
      <w:pPr>
        <w:pStyle w:val="Normal"/>
        <w:ind w:firstLine="709"/>
        <w:jc w:val="both"/>
        <w:rPr>
          <w:spacing w:val="2"/>
          <w:sz w:val="28"/>
          <w:lang w:val="uk-UA"/>
        </w:rPr>
      </w:pPr>
      <w:r>
        <w:rPr>
          <w:spacing w:val="2"/>
          <w:sz w:val="28"/>
          <w:szCs w:val="28"/>
          <w:lang w:val="uk-UA"/>
        </w:rPr>
        <w:t>Так, по всіх містах і селах Станіславівщини створювались церковні хори. Цікавим є той факт, як організовував о. І.Стефанчук в с.Павелче (Ста-нісла</w:t>
        <w:softHyphen/>
        <w:t>вівського повіту, нині с.Павлівка) церковний хор. Зі спогадів його доньки Ярослави: "Коли батько їхав чи йшов через село і чув звідкілясь голос співу, що буде йому надаватись до хору, тоді шукав власника голосу і казав йому прийти на пробу. Деяких виловив голосово в церкві і так зібрав хор. Голоси кандидатів на співаків були невироблені, хрипливі, горляні. Передусім кожного зокрема треба було навчити, як належить користати своїм голосом. Пізніше навчив хор співати кілька церковних пісень, щоб, співаючи в церкві, вправляли  голоси і мали вдоволення зі своєї науки. Службу Божу, як звичайно, співала ціла церква, але, яка несподіванка була для всіх людей, коли після Богослуження перший раз заспівав церковну пісню хор. Від того часу кожної неділі хор співав пісні відповідно до свята і пори. По церковних - прийшли і світські пісні. Три рази в тиждень ходив мій батько три кілометри пішки з Горішнього до Долішнього Павелча в найгірший час, найгіршу погоду (літом і взагалі, коли була праця в полі, проб не було). Там у читальні вчив хористів читати ноти, мав з ними проби і вертався до хати дуже пізно. Яку ж всі мали сатисфакцію, коли відбувся перший Шевченківський концерт. Вступне слово сказав делегат "Просвіти" зі Станіславова, хор виступив з багатим репертуаром, були декламації, закінчення доконав новий учитель, а людей було повно не лише в читальні - набиті були двері, вікна, і довкола читальні ті, нещасливі, яким не вдалося вже ніде всадити носа" [3, 649-650].</w:t>
      </w:r>
      <w:r>
        <w:rPr>
          <w:spacing w:val="2"/>
          <w:sz w:val="28"/>
        </w:rPr>
        <w:t xml:space="preserve"> </w:t>
      </w:r>
    </w:p>
    <w:p>
      <w:pPr>
        <w:pStyle w:val="Normal"/>
        <w:ind w:firstLine="709"/>
        <w:jc w:val="both"/>
        <w:rPr/>
      </w:pPr>
      <w:r>
        <w:rPr>
          <w:spacing w:val="2"/>
          <w:sz w:val="28"/>
          <w:lang w:val="uk-UA"/>
        </w:rPr>
        <w:t xml:space="preserve">Мішаний селянський хор с.Вікторова, Станіславівського повіту за ініціативою Д.Січинського та місцевого пароха о. Йосифа Домбчевського був створений 11 листопада 1901 року. </w:t>
      </w:r>
      <w:r>
        <w:rPr>
          <w:spacing w:val="2"/>
          <w:sz w:val="28"/>
        </w:rPr>
        <w:t>Першою метою для нього було вивчення в чотири голоси Служби Божої. Д.Січинський готував її на протязі чотирьох місяців до свого від'їзду, згодом, хор перебрав його є учасник - Микола Сали</w:t>
        <w:softHyphen/>
        <w:t>га, якому ком</w:t>
        <w:softHyphen/>
        <w:t>позитор давав загальні основи диригування. "Однак хор без вправ не міг удер</w:t>
        <w:softHyphen/>
        <w:t>жатись, тому в два місяці пізніше обняла дірігентуру Олек</w:t>
        <w:softHyphen/>
        <w:t>сандра Домбчевська" [</w:t>
      </w:r>
      <w:r>
        <w:rPr>
          <w:spacing w:val="2"/>
          <w:sz w:val="28"/>
          <w:lang w:val="uk-UA"/>
        </w:rPr>
        <w:t>14</w:t>
      </w:r>
      <w:r>
        <w:rPr>
          <w:spacing w:val="2"/>
          <w:sz w:val="28"/>
        </w:rPr>
        <w:t>, 149], донька місцевого пароха. Мішаний хор в кількості 30-ти учасників нараховував: 8 сопрано, 7 альтів, 8 тенорів, 7 басів. Згодом, їх кількість зменши</w:t>
        <w:softHyphen/>
        <w:t>лась до 25. За 2 роки (з часу свого заснування), хор дав три концерти. Репертуар, в основному, складався з творів українських композиторів: зі збірника Ф.Колес</w:t>
        <w:softHyphen/>
        <w:t>си "Наша дума", "Чи я в лузі не калина була", "Очерет лугом гуде", "Зеленая рута", "Ой, летіла зозуленька", "Дівчино моя"; для чоловічого хору "Ой, Морозе, Морозеньку", "Вже більше літ двісті", М.Лисенка "Молитву", Й.Кишакевича "Ой, знати, знати", О.Кумановського "Не плакати нам", В.Матюка "Перша в'я</w:t>
        <w:softHyphen/>
        <w:t>занка народних пісень", Й.Галля "Де Русь живе", "Ой Морозе", М.Вербицького "Де Дніпро наш", "Серед поля ши-ро</w:t>
        <w:softHyphen/>
        <w:t>кого", "Заповіт". Концерти закінчувались гімнами "Не пора" і "Ще не вмер</w:t>
        <w:softHyphen/>
        <w:t>ла Україна". В 1903 році хор брав участь в концерті (Станіславів), де співав разом з хором с.Микитинців під керуванням Дениса Січинського. Зоргані-зований після Першої світової війни церковний і світський хор під орудою Федора Салиги, в числі 60-ти осіб об'їздив околицю з своїми концертами.</w:t>
      </w:r>
    </w:p>
    <w:p>
      <w:pPr>
        <w:pStyle w:val="Normal"/>
        <w:ind w:firstLine="709"/>
        <w:jc w:val="both"/>
        <w:rPr/>
      </w:pPr>
      <w:r>
        <w:rPr>
          <w:spacing w:val="2"/>
          <w:sz w:val="28"/>
        </w:rPr>
        <w:t>В 1905 році вчитель Осип Стеткович створив чоловічий хор в Пере</w:t>
        <w:softHyphen/>
        <w:t>гінсь</w:t>
        <w:softHyphen/>
        <w:t>ку, Долинського повіту [</w:t>
      </w:r>
      <w:r>
        <w:rPr>
          <w:spacing w:val="2"/>
          <w:sz w:val="28"/>
          <w:lang w:val="uk-UA"/>
        </w:rPr>
        <w:t>14</w:t>
      </w:r>
      <w:r>
        <w:rPr>
          <w:spacing w:val="2"/>
          <w:sz w:val="28"/>
        </w:rPr>
        <w:t>, 156]. В репертуарі колективу була не тільки ду</w:t>
        <w:softHyphen/>
        <w:softHyphen/>
        <w:t>ховна, але й світська музика, як О.Нижанківського "Золоті зорі", обробки на</w:t>
        <w:softHyphen/>
        <w:t>родних пісень М.Леонтовича "За річкою, за Дунаєм", "Гаю, гаю, зелен розмаю", "Ой, зійшла зоря" тощо. З відвідувачами читальні він заклав селянський міша</w:t>
        <w:softHyphen/>
        <w:t>ний хор (чотириголосий), а з Січовиками – чоловічий хор "Со</w:t>
        <w:softHyphen/>
        <w:t>коли". Згодом, О.Стет</w:t>
        <w:softHyphen/>
        <w:t xml:space="preserve">кович організував триголосий шкільний хор. </w:t>
      </w:r>
    </w:p>
    <w:p>
      <w:pPr>
        <w:pStyle w:val="Normal"/>
        <w:ind w:firstLine="709"/>
        <w:jc w:val="both"/>
        <w:rPr>
          <w:spacing w:val="2"/>
          <w:sz w:val="28"/>
          <w:szCs w:val="28"/>
          <w:lang w:val="uk-UA"/>
        </w:rPr>
      </w:pPr>
      <w:r>
        <w:rPr>
          <w:spacing w:val="2"/>
          <w:sz w:val="28"/>
        </w:rPr>
        <w:t>Село Серафинці, Городенського повіту заслуговує на власну моно-графію, що охоплювала б здобутки й досягнення села в культурно-освітньому житті (чи</w:t>
        <w:softHyphen/>
        <w:t>тальні, січі), побутовому (звичаї, традиції, весільні і похоронні обряди), мистець</w:t>
        <w:softHyphen/>
        <w:t>кому (хори, аматорські вистави, вишивки, одяг) та інших сферах суспільного життя. Серафинці славились і знаменитим хором, який співав у церкві Богослужіння, а на пописах (оглядах) хорів у Городенці він постійно здобу</w:t>
        <w:softHyphen/>
        <w:t>вав призо</w:t>
        <w:softHyphen/>
        <w:t>ве перше місце [</w:t>
      </w:r>
      <w:r>
        <w:rPr>
          <w:spacing w:val="2"/>
          <w:sz w:val="28"/>
          <w:lang w:val="uk-UA"/>
        </w:rPr>
        <w:t>4</w:t>
      </w:r>
      <w:r>
        <w:rPr>
          <w:spacing w:val="2"/>
          <w:sz w:val="28"/>
        </w:rPr>
        <w:t>, 484]. Здібними диригентами були: дяк Юрій Блонський та його син Василь, управитель школи Петро Юрчишин і дяк Василь Садовий. Ще до Першої світової війни (1914 р.) село спромоглося на організацію власного духового оркестру, якого вишколив і ним диригував здібний музикант-аматор, Володимир Зварич. Серафинці було поділене на два Кути: Миколинський і Везнесенський. Оба Кути мали свої читальні "Просві</w:t>
        <w:softHyphen/>
        <w:t>ти", два хори, два духових оркестри, два аматорські гуртки. Гордістю села був хор при читальні Мико</w:t>
        <w:softHyphen/>
        <w:t>линського Кута, диригентом котрого був дяк Петро Са</w:t>
        <w:softHyphen/>
        <w:t>довий, що закінчив дя</w:t>
        <w:softHyphen/>
        <w:t>ківську школу при Соборі Святого Юрія у Львові. До речі, цю дяківську школу провадив також виходець із Серафинець, дяк Ю.Криштальський, а його син О.Криштальський - професор Музичного Інституту ім. М.Лисенка, скрипаль. Хоровий колектив славився прекрасними голосами, а солісти могли б змагатись із оперними співаками. Одним із цих солістів був Іван Козаченко, який мав за</w:t>
        <w:softHyphen/>
        <w:t>кінчену по класу вокалу консерва</w:t>
        <w:softHyphen/>
        <w:t>торію в Італії. На щорічних повітових святах "Просвіти", що їх влаштовувала філія в Городенці, хор займав завжди перше місце, виключаючи хор "Боян", що виступав поза конкурсом.</w:t>
      </w:r>
    </w:p>
    <w:p>
      <w:pPr>
        <w:pStyle w:val="Normal"/>
        <w:ind w:firstLine="709"/>
        <w:jc w:val="both"/>
        <w:rPr/>
      </w:pPr>
      <w:r>
        <w:rPr>
          <w:spacing w:val="2"/>
          <w:sz w:val="28"/>
          <w:szCs w:val="28"/>
          <w:lang w:val="uk-UA"/>
        </w:rPr>
        <w:t>Церква була чинником збереження релігійного життя та моралі на селі. Парохом в с.Саджавці (Надвірнянський пов.) був о. Ізидор Бобикевич [2, 845], високоосвічена музикальна людина. Володів прекрасним голосом (тенор), кон</w:t>
        <w:softHyphen/>
        <w:softHyphen/>
        <w:t>цер</w:t>
        <w:softHyphen/>
        <w:t>тував як виконавець гри на віолончелі. Його старший син Микола, був композитором-самоуком (в Коломиї в церкві співали цілу, скомпоновану ним, Службу Божу). В родині І.Зубаля був власний домашній хор (мішаний, чотири</w:t>
        <w:softHyphen/>
        <w:softHyphen/>
        <w:t>голосий), що співав в місцевій церкві на Службі. Вихованцями духовної ака</w:t>
        <w:softHyphen/>
        <w:t>демії був організований концерт на честь М.Шашкевича в Коломиї (26 серпня 1935 р.). Хором під керуванням В.Жол-кевича було виконане псалом "На ріках Ва</w:t>
        <w:softHyphen/>
        <w:t>вилонських" А.Веделя, "Золоті зорі" О.Нижанківського, "В горах грім гуде" Ф.Колесси, "Пою коня" С.Людкевича, "Огні горять" С.Воробкевича [17, 5-6].</w:t>
      </w:r>
    </w:p>
    <w:p>
      <w:pPr>
        <w:pStyle w:val="Normal"/>
        <w:ind w:firstLine="709"/>
        <w:jc w:val="both"/>
        <w:rPr/>
      </w:pPr>
      <w:r>
        <w:rPr>
          <w:spacing w:val="2"/>
          <w:sz w:val="28"/>
          <w:szCs w:val="28"/>
          <w:lang w:val="uk-UA"/>
        </w:rPr>
        <w:t>Слід зазначити, що діячі духовенства, діячі культури та музичної освіти активно причинялися до створення на Прикарпатті шкіл співу при церквах. Ще на початку ХХ століття один чеський мандрівник Кароль Зап, залишив у своїх мемуарах цікаві спогади, щодо існування тривіальних шкіл, що на</w:t>
        <w:softHyphen/>
        <w:t>лежали Львівській митрополичій консисторії (в Солотвині, Печені-жині, Косові, Крас</w:t>
        <w:softHyphen/>
        <w:t>ноїлеві, Кобаках, Довгопіллі), де при католицьких костьо-лах польський дяк (кантор) навчав літургійного співу [6, 59]. Цей мандрівник зазначав, що при кожній руській церкві існувала "звичайна дяківська школа", яка давала значно більше знань, ніж тривіальна, головним завданням якої було навчити учнів церковного співу, щоб вони уміли співати в церкві під час слов'янської літургії. Приміщення такої школи зберігається й досі в Печеніжині. Вона відома в народі під назвою "шкілка" - визначна пам'ятка історії та культури Гуцульщини. І це, звичайно, дало великий поштовх в подальшому розвитку церковного співу на Прикарпатті. А тривіальна школа, яка існувала в Печеніжині з 1816 року утримувалась печеніжинською громадою. В ній один вчитель навчав дітей читати, писати та рахувати [1, 2-3].</w:t>
      </w:r>
    </w:p>
    <w:p>
      <w:pPr>
        <w:pStyle w:val="Normal"/>
        <w:ind w:firstLine="709"/>
        <w:jc w:val="both"/>
        <w:rPr/>
      </w:pPr>
      <w:r>
        <w:rPr>
          <w:spacing w:val="2"/>
          <w:sz w:val="28"/>
          <w:szCs w:val="28"/>
          <w:lang w:val="uk-UA"/>
        </w:rPr>
        <w:t>Вже наприкінці ХІХ століття однією з перших була школа в Станіс-лавові, яку організував (1888 р.) управитель кафедрального хору Ігнатій По</w:t>
        <w:softHyphen/>
        <w:t>лотнюк. В ній викладалися такі предмети: "релігія, граматика старо</w:t>
        <w:softHyphen/>
        <w:t>сло-в'янського язика, читання граматикальне, ірмологіон, гласи церковні, пісні празд</w:t>
        <w:softHyphen/>
        <w:t>ничі, устав церковний, літургіка, словар церковний, рука Домаскіна, ру</w:t>
        <w:softHyphen/>
        <w:t>ханки і наука співу хорального" [11, 3]. Навчання тривало 8-10 місяців. Крім того, учням, які вже мали кваліфікацію, але хотіли поліпшити свої знання нотного співу і церковних ритуалів, надавалася можливість без</w:t>
        <w:softHyphen/>
        <w:t>коштовно нав</w:t>
        <w:softHyphen/>
        <w:t>чатися на тримісячних курсах, запроваджених з 1 лютого 1890 року.</w:t>
      </w:r>
    </w:p>
    <w:p>
      <w:pPr>
        <w:pStyle w:val="Normal"/>
        <w:ind w:firstLine="709"/>
        <w:jc w:val="both"/>
        <w:rPr>
          <w:spacing w:val="2"/>
          <w:sz w:val="28"/>
          <w:szCs w:val="28"/>
          <w:lang w:val="uk-UA"/>
        </w:rPr>
      </w:pPr>
      <w:r>
        <w:rPr>
          <w:spacing w:val="2"/>
          <w:sz w:val="28"/>
          <w:szCs w:val="28"/>
          <w:lang w:val="uk-UA"/>
        </w:rPr>
        <w:t>З 1 жовтня 1892 року почала діяти школа нотного співу при церкві у м.Городенці під проводом О.Бачинського (колишнього учня Денисівської шко</w:t>
        <w:softHyphen/>
        <w:softHyphen/>
        <w:t>ли). Навчання тривало три місяці. Для вступу потрібно було мати му</w:t>
        <w:softHyphen/>
        <w:t xml:space="preserve">зичний слух і добре володіння голосом (тенор чи бас). </w:t>
      </w:r>
    </w:p>
    <w:p>
      <w:pPr>
        <w:pStyle w:val="Normal"/>
        <w:ind w:firstLine="709"/>
        <w:jc w:val="both"/>
        <w:rPr/>
      </w:pPr>
      <w:r>
        <w:rPr>
          <w:spacing w:val="2"/>
          <w:sz w:val="28"/>
          <w:szCs w:val="28"/>
          <w:lang w:val="uk-UA"/>
        </w:rPr>
        <w:t>24 листопада  1904 року в Станіславові була відкрита та посвячена митрополитом А.Шептицьким Бурса для дяків. На святкове відкриття прибуло багато гостей зі Львова, представників українських товариств "Союз", "Боян", "Товариство педагогічне", "Сокол", "Хору академічної гімназії" та інші, "що має на ціли виховувати не тільки церковний спів, але є приспорити нашому народови нових дяків на ниві народній, бо в пляні наук крім фахових предметів і такі, як: огородництво, садівництво, гімнастика, пожарництво і пр." [13, 2].</w:t>
      </w:r>
    </w:p>
    <w:p>
      <w:pPr>
        <w:pStyle w:val="Normal"/>
        <w:ind w:firstLine="709"/>
        <w:jc w:val="both"/>
        <w:rPr/>
      </w:pPr>
      <w:r>
        <w:rPr>
          <w:spacing w:val="2"/>
          <w:sz w:val="28"/>
          <w:szCs w:val="28"/>
          <w:lang w:val="uk-UA"/>
        </w:rPr>
        <w:t xml:space="preserve">Таким чином, створення у 80-х роках ХІХ століття приватних, а згодом, і церковних шкіл співу стало основою музичної освіти. Цей рух набирав щораз більшого поширення і сприяв створенню нових хорових колективів. Як писав Станіслав Людкевич: "Велику прислугу музичній освіті народу може віддати церква, засновуючи масові церковні хори. Дякам треба давати фахову музичну освіту, щоб вони могли стати добрими диригентами церковних хорів. Так само й священики повинні діставати основнішу музичну освіту" [9, 226]. </w:t>
      </w:r>
    </w:p>
    <w:p>
      <w:pPr>
        <w:pStyle w:val="Normal"/>
        <w:ind w:firstLine="709"/>
        <w:jc w:val="both"/>
        <w:rPr/>
      </w:pPr>
      <w:r>
        <w:rPr>
          <w:spacing w:val="2"/>
          <w:sz w:val="28"/>
          <w:szCs w:val="28"/>
          <w:lang w:val="uk-UA"/>
        </w:rPr>
        <w:t>За співучастю львівських богословів Коломийське Товариство "Роди-на" 1 серпня 1889 року влаштувало музичний вечір. Хор під дири</w:t>
        <w:softHyphen/>
        <w:t>гуванням О.Ни</w:t>
        <w:softHyphen/>
        <w:t>жанківського виконав декілька нових і вже відомих творів: "До бою" П.Ба</w:t>
        <w:softHyphen/>
        <w:t xml:space="preserve">жанського, "З окрушків" О.Нижанківського, "Наша жизнь" А.Вахняни-на (солісти З.Кирилович і Б.Курпяк). Рецензент відзначав, що Коломия рухається завдяки "молодим людям, які внесли там іскру народного життя" [5, 2]. </w:t>
      </w:r>
    </w:p>
    <w:p>
      <w:pPr>
        <w:pStyle w:val="Normal"/>
        <w:ind w:firstLine="709"/>
        <w:jc w:val="both"/>
        <w:rPr/>
      </w:pPr>
      <w:r>
        <w:rPr>
          <w:spacing w:val="2"/>
          <w:sz w:val="28"/>
          <w:szCs w:val="28"/>
          <w:lang w:val="uk-UA"/>
        </w:rPr>
        <w:t>У залі польського "Сокола" провела свято Т.Шевченка гімназійна молодь Станіславова (25 березня 1904 р.). Музичні твори Д.Січинського "Лічу в неволі", М.Лисенка "Реве та стогне", А.Вахнянина "Урра, у бій" викону</w:t>
        <w:softHyphen/>
        <w:t xml:space="preserve">валися самими гімназистами [16, 2]. </w:t>
      </w:r>
    </w:p>
    <w:p>
      <w:pPr>
        <w:pStyle w:val="Normal"/>
        <w:ind w:firstLine="709"/>
        <w:jc w:val="both"/>
        <w:rPr>
          <w:spacing w:val="2"/>
          <w:sz w:val="28"/>
          <w:szCs w:val="28"/>
          <w:lang w:val="uk-UA"/>
        </w:rPr>
      </w:pPr>
      <w:r>
        <w:rPr>
          <w:spacing w:val="2"/>
          <w:sz w:val="28"/>
          <w:szCs w:val="28"/>
          <w:lang w:val="uk-UA"/>
        </w:rPr>
        <w:t>З нагоди різних релігійних свят у церковних храмах Станіславова відбувалися урочистості, супроводжувані хоровим співом. Так, вшанування Станіславівського владики Ю.Пелеша влаштували українські товариства за участю студентів місцевої духовної семінарії. На концертах якнайкраще виявив себе хор семінаристів, якого "чиста інтонація і належна колоратура приємно вражала слухаючу публіку" [7, 3]. Особливо публіку привабив гуч</w:t>
        <w:softHyphen/>
        <w:t xml:space="preserve">ний і металічний тенор Процика. Хором диригував Іванцев, а, напередодні свята Андрія, громадськість Станіславова вшанувала нового єпископа А.Шептицького. Хор вихованців української бурси Св. Миколая велично виконав концерт Д.Бортнянського "Восхвалю ім'я Бога твоєго піснею"           [10, 3]. </w:t>
      </w:r>
    </w:p>
    <w:p>
      <w:pPr>
        <w:pStyle w:val="Normal"/>
        <w:ind w:firstLine="709"/>
        <w:jc w:val="both"/>
        <w:rPr/>
      </w:pPr>
      <w:r>
        <w:rPr>
          <w:spacing w:val="2"/>
          <w:sz w:val="28"/>
          <w:szCs w:val="28"/>
          <w:lang w:val="uk-UA"/>
        </w:rPr>
        <w:t>Великий духовний концерт на 50-ті роковини проголошення догми "О непорочнім зачатію пресвятої Діви Марії" відбувся в Станіславові, влаштований місцевим "Бояном". Об'єднані хори "Станіславівського Бояну" та вихованці львівської духовної семінарії виконали твори Д.Бортнянського "Скажи, мі Господи" у супроводі оркестру і М.Кумановського "Достойно єсть" (без супроводу). Диригував хорами Д.Січинський. Чоловічий хор львів</w:t>
        <w:softHyphen/>
        <w:t>ських богословів під управою Є.Турули доповнив виступ композицією Д.Бортнянського "Гласом моїм". Вдало прозвучав інструментальний твір Ф.Шуберта "Аве Марія", виконаний військовим оркестром 24-го полку піхоти під диригуванням капель</w:t>
        <w:softHyphen/>
        <w:t xml:space="preserve">мейстера Соучека [15, 3]. </w:t>
      </w:r>
    </w:p>
    <w:p>
      <w:pPr>
        <w:pStyle w:val="Normal"/>
        <w:ind w:firstLine="709"/>
        <w:jc w:val="both"/>
        <w:rPr/>
      </w:pPr>
      <w:r>
        <w:rPr>
          <w:spacing w:val="2"/>
          <w:sz w:val="28"/>
          <w:szCs w:val="28"/>
          <w:lang w:val="uk-UA"/>
        </w:rPr>
        <w:t>Ювілейний концерт на честь папи Пія Х відбувся 16 грудня 1908 року в Станіславові. Його влаштували місцеві українські товариства в залі театру ім. С.Монюшки. В концерті взяли участь військовий оркестр, у виконанні якого прозвучали твори Д.Россіні "Стабат Матер", А.Варламова "Ангел", К.Ве</w:t>
        <w:softHyphen/>
        <w:t>бера "Молитва". Мішаний стоголосий хор, складений з членів "Станіславівського Бояну", вихованців духовної семінарії та учениць школи монастиря василіянок під управлінням капельмейстера В.Меренькова виконали два псалми Д.Бортнянського "Слава во вишних Богу" і "Тебе Бога, хвалим" [12, 3].</w:t>
      </w:r>
    </w:p>
    <w:p>
      <w:pPr>
        <w:pStyle w:val="Normal"/>
        <w:ind w:firstLine="709"/>
        <w:jc w:val="both"/>
        <w:rPr>
          <w:spacing w:val="2"/>
          <w:sz w:val="28"/>
          <w:szCs w:val="28"/>
          <w:lang w:val="uk-UA"/>
        </w:rPr>
      </w:pPr>
      <w:r>
        <w:rPr>
          <w:spacing w:val="2"/>
          <w:sz w:val="28"/>
          <w:szCs w:val="28"/>
          <w:lang w:val="uk-UA"/>
        </w:rPr>
        <w:t>Слід підкреслити, що виразником українського національного відродження на Прикарпатті ХІХ - початку ХХ століття було греко-католиць</w:t>
        <w:softHyphen/>
        <w:t>ке духовенство - єдина на той час освічена верства українського суспільства, яка відігравала місію ідеолога і провідника національно-визвольного руху галицьких русинів.</w:t>
      </w:r>
    </w:p>
    <w:p>
      <w:pPr>
        <w:pStyle w:val="Normal"/>
        <w:ind w:firstLine="709"/>
        <w:jc w:val="both"/>
        <w:rPr/>
      </w:pPr>
      <w:r>
        <w:rPr>
          <w:spacing w:val="2"/>
          <w:sz w:val="28"/>
          <w:szCs w:val="28"/>
          <w:lang w:val="uk-UA"/>
        </w:rPr>
        <w:t>Церква та інтелігенція були першими, хто ставав на захист народу і приймав на себе удари часу. Незважаючи на страшні жертви, тортури та переслі</w:t>
        <w:softHyphen/>
        <w:t>дування, церква гідно несла свій хрест, підтримуючи культурні, соціальні та національні ідеї. Адже національна самосвідомість без глибокої духовності, без знання і розуміння своїх коренів - порожній звук. Вони багато спричи</w:t>
        <w:softHyphen/>
        <w:t>ня</w:t>
        <w:softHyphen/>
        <w:t>лись до створення просвітницьких, культурних та шкільних товариств, молодіжних організацій, також сприяли зародженню патріо-тично-мілітарного руху се</w:t>
        <w:softHyphen/>
        <w:t>ред учнівської та сільської молоді. Важливу роль у загальнокультурному процесі, зокрема на Прикарпатті, відіграли церковні хори, новостворені школи спі</w:t>
        <w:softHyphen/>
        <w:t>ву при церквах, духовні семінарії, які брали активну участь в народних святах, цим самим зберігаючи та розвиваючи національні традиції краю.</w:t>
      </w:r>
    </w:p>
    <w:p>
      <w:pPr>
        <w:pStyle w:val="Normal"/>
        <w:ind w:firstLine="709"/>
        <w:jc w:val="both"/>
        <w:rPr>
          <w:sz w:val="28"/>
          <w:szCs w:val="28"/>
          <w:lang w:val="uk-UA"/>
        </w:rPr>
      </w:pPr>
      <w:r>
        <w:rPr>
          <w:sz w:val="28"/>
          <w:szCs w:val="28"/>
          <w:lang w:val="uk-UA"/>
        </w:rPr>
        <w:t>Таким чином, спостерігаючи за розвитком хорової культури Прикар</w:t>
        <w:softHyphen/>
        <w:t>патт</w:t>
        <w:softHyphen/>
        <w:t>я кінця ХІХ - першої третини ХХ століття, не має потреби ділити її на галузі на</w:t>
        <w:softHyphen/>
        <w:t>родної, церковної та світської, а слід розглядати як частину розвитку єдиного мис</w:t>
        <w:softHyphen/>
        <w:t>тецького процес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Список використаної літератури</w:t>
      </w:r>
    </w:p>
    <w:p>
      <w:pPr>
        <w:pStyle w:val="Normal"/>
        <w:ind w:firstLine="709"/>
        <w:jc w:val="both"/>
        <w:rPr>
          <w:b/>
          <w:b/>
          <w:sz w:val="28"/>
          <w:szCs w:val="28"/>
          <w:lang w:val="uk-UA"/>
        </w:rPr>
      </w:pPr>
      <w:r>
        <w:rPr>
          <w:b/>
          <w:sz w:val="28"/>
          <w:szCs w:val="28"/>
          <w:lang w:val="uk-UA"/>
        </w:rPr>
      </w:r>
    </w:p>
    <w:p>
      <w:pPr>
        <w:pStyle w:val="Normal"/>
        <w:numPr>
          <w:ilvl w:val="0"/>
          <w:numId w:val="2"/>
        </w:numPr>
        <w:ind w:left="0" w:firstLine="709"/>
        <w:jc w:val="both"/>
        <w:rPr>
          <w:sz w:val="28"/>
          <w:szCs w:val="28"/>
          <w:lang w:val="uk-UA"/>
        </w:rPr>
      </w:pPr>
      <w:r>
        <w:rPr>
          <w:sz w:val="28"/>
          <w:szCs w:val="28"/>
          <w:lang w:val="uk-UA"/>
        </w:rPr>
        <w:t>ЦДІА у Львові, ф.201 (Греко-католицької митрополичої консисторії), оп. 1., спр. 1320, арк.. 2-3.</w:t>
      </w:r>
    </w:p>
    <w:p>
      <w:pPr>
        <w:pStyle w:val="Normal"/>
        <w:numPr>
          <w:ilvl w:val="0"/>
          <w:numId w:val="2"/>
        </w:numPr>
        <w:ind w:left="0" w:firstLine="709"/>
        <w:jc w:val="both"/>
        <w:rPr/>
      </w:pPr>
      <w:r>
        <w:rPr>
          <w:sz w:val="28"/>
          <w:szCs w:val="28"/>
          <w:lang w:val="uk-UA"/>
        </w:rPr>
        <w:t>Альманах Станіславівської землі: Зб. матеріалів до історії Станіславова і Станіславівщини. – Нью-Йорк-Торонто-Мюнхен, 1975. – Т.1 – 959 с.</w:t>
      </w:r>
    </w:p>
    <w:p>
      <w:pPr>
        <w:pStyle w:val="Normal"/>
        <w:numPr>
          <w:ilvl w:val="0"/>
          <w:numId w:val="2"/>
        </w:numPr>
        <w:ind w:left="0" w:firstLine="709"/>
        <w:jc w:val="both"/>
        <w:rPr>
          <w:sz w:val="28"/>
          <w:szCs w:val="28"/>
          <w:lang w:val="uk-UA"/>
        </w:rPr>
      </w:pPr>
      <w:r>
        <w:rPr>
          <w:sz w:val="28"/>
          <w:szCs w:val="28"/>
          <w:lang w:val="uk-UA"/>
        </w:rPr>
        <w:t>Альманах Станіславівської землі: Зб. матеріалів до історії Станіславова і Станіславівщини. – Нью-Йорк-Париж-Сідней-Торонто, 1985. – Т.2. – 900 с.</w:t>
      </w:r>
    </w:p>
    <w:p>
      <w:pPr>
        <w:pStyle w:val="Normal"/>
        <w:numPr>
          <w:ilvl w:val="0"/>
          <w:numId w:val="2"/>
        </w:numPr>
        <w:ind w:left="0" w:firstLine="709"/>
        <w:jc w:val="both"/>
        <w:rPr>
          <w:sz w:val="28"/>
          <w:szCs w:val="28"/>
          <w:lang w:val="uk-UA"/>
        </w:rPr>
      </w:pPr>
      <w:r>
        <w:rPr>
          <w:sz w:val="28"/>
          <w:szCs w:val="28"/>
          <w:lang w:val="uk-UA"/>
        </w:rPr>
        <w:t>Городенщина. Історико-мемуарний збірник.–Нью-Йорк-Торонто-Вінніпег, 1978. – 871 с.</w:t>
      </w:r>
    </w:p>
    <w:p>
      <w:pPr>
        <w:pStyle w:val="Normal"/>
        <w:numPr>
          <w:ilvl w:val="0"/>
          <w:numId w:val="2"/>
        </w:numPr>
        <w:ind w:left="0" w:firstLine="709"/>
        <w:jc w:val="both"/>
        <w:rPr>
          <w:sz w:val="28"/>
          <w:szCs w:val="28"/>
          <w:lang w:val="uk-UA"/>
        </w:rPr>
      </w:pPr>
      <w:r>
        <w:rPr>
          <w:sz w:val="28"/>
          <w:szCs w:val="28"/>
          <w:lang w:val="uk-UA"/>
        </w:rPr>
        <w:t>Дописи «Діла». З Коломиї // Діло. – 1889. – Ч. 164. – С.2.</w:t>
      </w:r>
    </w:p>
    <w:p>
      <w:pPr>
        <w:pStyle w:val="Normal"/>
        <w:numPr>
          <w:ilvl w:val="0"/>
          <w:numId w:val="2"/>
        </w:numPr>
        <w:ind w:left="0" w:firstLine="709"/>
        <w:jc w:val="both"/>
        <w:rPr/>
      </w:pPr>
      <w:r>
        <w:rPr>
          <w:sz w:val="28"/>
          <w:szCs w:val="28"/>
          <w:lang w:val="uk-UA"/>
        </w:rPr>
        <w:t xml:space="preserve">Zap K. Cesty a prochazky po Halicke zemi. – Praha. – 1861. – S. 59-60. </w:t>
      </w:r>
    </w:p>
    <w:p>
      <w:pPr>
        <w:pStyle w:val="Normal"/>
        <w:numPr>
          <w:ilvl w:val="0"/>
          <w:numId w:val="2"/>
        </w:numPr>
        <w:ind w:left="0" w:firstLine="709"/>
        <w:jc w:val="both"/>
        <w:rPr>
          <w:sz w:val="28"/>
          <w:szCs w:val="28"/>
          <w:lang w:val="uk-UA"/>
        </w:rPr>
      </w:pPr>
      <w:r>
        <w:rPr>
          <w:sz w:val="28"/>
          <w:szCs w:val="28"/>
          <w:lang w:val="uk-UA"/>
        </w:rPr>
        <w:t>З торжества інтроназійного…// Діло. – 1886. – Ч.2. – С.3.</w:t>
      </w:r>
    </w:p>
    <w:p>
      <w:pPr>
        <w:pStyle w:val="Normal"/>
        <w:numPr>
          <w:ilvl w:val="0"/>
          <w:numId w:val="2"/>
        </w:numPr>
        <w:ind w:left="0" w:firstLine="709"/>
        <w:jc w:val="both"/>
        <w:rPr>
          <w:sz w:val="28"/>
          <w:szCs w:val="28"/>
          <w:lang w:val="uk-UA"/>
        </w:rPr>
      </w:pPr>
      <w:r>
        <w:rPr>
          <w:sz w:val="28"/>
          <w:szCs w:val="28"/>
          <w:lang w:val="uk-UA"/>
        </w:rPr>
        <w:t>Коломия й Коломийщина. Збірник споминів і статей про недавнє минуле. – Філядельфія, 1988. – 959 с.</w:t>
      </w:r>
    </w:p>
    <w:p>
      <w:pPr>
        <w:pStyle w:val="Normal"/>
        <w:numPr>
          <w:ilvl w:val="0"/>
          <w:numId w:val="2"/>
        </w:numPr>
        <w:ind w:left="0" w:firstLine="709"/>
        <w:jc w:val="both"/>
        <w:rPr>
          <w:sz w:val="28"/>
          <w:szCs w:val="28"/>
          <w:lang w:val="uk-UA"/>
        </w:rPr>
      </w:pPr>
      <w:r>
        <w:rPr>
          <w:sz w:val="28"/>
          <w:szCs w:val="28"/>
          <w:lang w:val="uk-UA"/>
        </w:rPr>
        <w:t>Людкевич Ст. Організація музичного виховання // Шляхи виховання й навчання. – Львів, 1938. – Кн..4, жовтень-листопад-грудень. – С.225-226.</w:t>
      </w:r>
    </w:p>
    <w:p>
      <w:pPr>
        <w:pStyle w:val="Normal"/>
        <w:numPr>
          <w:ilvl w:val="0"/>
          <w:numId w:val="2"/>
        </w:numPr>
        <w:ind w:left="0" w:firstLine="709"/>
        <w:jc w:val="both"/>
        <w:rPr>
          <w:sz w:val="28"/>
          <w:szCs w:val="28"/>
          <w:lang w:val="uk-UA"/>
        </w:rPr>
      </w:pPr>
      <w:r>
        <w:rPr>
          <w:sz w:val="28"/>
          <w:szCs w:val="28"/>
          <w:lang w:val="uk-UA"/>
        </w:rPr>
        <w:t>Новинки. Вісті зі Станіславова // Діло. – 1908. – Ч.292. – С.3.</w:t>
      </w:r>
    </w:p>
    <w:p>
      <w:pPr>
        <w:pStyle w:val="Normal"/>
        <w:numPr>
          <w:ilvl w:val="0"/>
          <w:numId w:val="2"/>
        </w:numPr>
        <w:ind w:left="0" w:firstLine="709"/>
        <w:jc w:val="both"/>
        <w:rPr>
          <w:sz w:val="28"/>
          <w:szCs w:val="28"/>
          <w:lang w:val="uk-UA"/>
        </w:rPr>
      </w:pPr>
      <w:r>
        <w:rPr>
          <w:sz w:val="28"/>
          <w:szCs w:val="28"/>
          <w:lang w:val="uk-UA"/>
        </w:rPr>
        <w:t>Новинки // Діло. – 1888. – Ч.188. – С.3.</w:t>
      </w:r>
    </w:p>
    <w:p>
      <w:pPr>
        <w:pStyle w:val="Normal"/>
        <w:numPr>
          <w:ilvl w:val="0"/>
          <w:numId w:val="2"/>
        </w:numPr>
        <w:ind w:left="0" w:firstLine="709"/>
        <w:jc w:val="both"/>
        <w:rPr>
          <w:sz w:val="28"/>
          <w:szCs w:val="28"/>
          <w:lang w:val="uk-UA"/>
        </w:rPr>
      </w:pPr>
      <w:r>
        <w:rPr>
          <w:sz w:val="28"/>
          <w:szCs w:val="28"/>
          <w:lang w:val="uk-UA"/>
        </w:rPr>
        <w:t>Новинки // Діло. – 1908. – Ч.292. – С.3.</w:t>
      </w:r>
    </w:p>
    <w:p>
      <w:pPr>
        <w:pStyle w:val="Normal"/>
        <w:numPr>
          <w:ilvl w:val="0"/>
          <w:numId w:val="2"/>
        </w:numPr>
        <w:ind w:left="0" w:firstLine="709"/>
        <w:jc w:val="both"/>
        <w:rPr>
          <w:sz w:val="28"/>
          <w:szCs w:val="28"/>
          <w:lang w:val="uk-UA"/>
        </w:rPr>
      </w:pPr>
      <w:r>
        <w:rPr>
          <w:sz w:val="28"/>
          <w:szCs w:val="28"/>
          <w:lang w:val="uk-UA"/>
        </w:rPr>
        <w:t>Новинки. З життя Станіславова // Діло. – 1904. – Ч.257. – С.2.</w:t>
      </w:r>
    </w:p>
    <w:p>
      <w:pPr>
        <w:pStyle w:val="Normal"/>
        <w:numPr>
          <w:ilvl w:val="0"/>
          <w:numId w:val="2"/>
        </w:numPr>
        <w:ind w:left="0" w:firstLine="709"/>
        <w:jc w:val="both"/>
        <w:rPr>
          <w:sz w:val="28"/>
          <w:szCs w:val="28"/>
          <w:lang w:val="uk-UA"/>
        </w:rPr>
      </w:pPr>
      <w:r>
        <w:rPr>
          <w:sz w:val="28"/>
          <w:szCs w:val="28"/>
          <w:lang w:val="uk-UA"/>
        </w:rPr>
        <w:t>Селянські хори // Альманах музичний. – Львів, 1904. – С.135-158.</w:t>
      </w:r>
    </w:p>
    <w:p>
      <w:pPr>
        <w:pStyle w:val="Normal"/>
        <w:numPr>
          <w:ilvl w:val="0"/>
          <w:numId w:val="2"/>
        </w:numPr>
        <w:ind w:left="0" w:firstLine="709"/>
        <w:jc w:val="both"/>
        <w:rPr>
          <w:sz w:val="28"/>
          <w:szCs w:val="28"/>
          <w:lang w:val="uk-UA"/>
        </w:rPr>
      </w:pPr>
      <w:r>
        <w:rPr>
          <w:sz w:val="28"/>
          <w:szCs w:val="28"/>
          <w:lang w:val="uk-UA"/>
        </w:rPr>
        <w:t>С. (Січинський Д.) Із Станіславова // Діло. – 1905. – Ч.279. – С.3.</w:t>
      </w:r>
    </w:p>
    <w:p>
      <w:pPr>
        <w:pStyle w:val="Normal"/>
        <w:numPr>
          <w:ilvl w:val="0"/>
          <w:numId w:val="2"/>
        </w:numPr>
        <w:ind w:left="0" w:firstLine="709"/>
        <w:jc w:val="both"/>
        <w:rPr>
          <w:sz w:val="28"/>
          <w:szCs w:val="28"/>
          <w:lang w:val="uk-UA"/>
        </w:rPr>
      </w:pPr>
      <w:r>
        <w:rPr>
          <w:sz w:val="28"/>
          <w:szCs w:val="28"/>
          <w:lang w:val="uk-UA"/>
        </w:rPr>
        <w:t>Шевченківське свято в Станіславі // Діло. – 1896. – Ч.54. – С.2.</w:t>
      </w:r>
    </w:p>
    <w:p>
      <w:pPr>
        <w:pStyle w:val="Normal"/>
        <w:numPr>
          <w:ilvl w:val="0"/>
          <w:numId w:val="2"/>
        </w:numPr>
        <w:ind w:left="0" w:firstLine="709"/>
        <w:jc w:val="both"/>
        <w:rPr>
          <w:sz w:val="28"/>
          <w:szCs w:val="28"/>
          <w:lang w:val="uk-UA"/>
        </w:rPr>
      </w:pPr>
      <w:r>
        <w:rPr>
          <w:sz w:val="28"/>
          <w:szCs w:val="28"/>
          <w:lang w:val="uk-UA"/>
        </w:rPr>
        <w:t>Шипайло Р. Гостина хору студентів Богословської Академії // Діло. – 1935. – Ч.23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center"/>
        <w:rPr/>
      </w:pPr>
      <w:r>
        <w:rPr>
          <w:b/>
          <w:sz w:val="28"/>
          <w:szCs w:val="28"/>
          <w:lang w:val="uk-UA"/>
        </w:rPr>
        <w:t xml:space="preserve">Духовна хорова культура Прикарпаття кінця </w:t>
      </w:r>
      <w:r>
        <w:rPr>
          <w:b/>
          <w:sz w:val="28"/>
          <w:szCs w:val="28"/>
          <w:lang w:val="en-US"/>
        </w:rPr>
        <w:t>XX</w:t>
      </w:r>
      <w:r>
        <w:rPr>
          <w:b/>
          <w:sz w:val="28"/>
          <w:szCs w:val="28"/>
          <w:lang w:val="uk-UA"/>
        </w:rPr>
        <w:t xml:space="preserve"> – першої третини  </w:t>
      </w:r>
      <w:r>
        <w:rPr>
          <w:b/>
          <w:sz w:val="28"/>
          <w:szCs w:val="28"/>
        </w:rPr>
        <w:t xml:space="preserve"> </w:t>
      </w:r>
      <w:r>
        <w:rPr>
          <w:b/>
          <w:sz w:val="28"/>
          <w:szCs w:val="28"/>
          <w:lang w:val="en-US"/>
        </w:rPr>
        <w:t>XIX</w:t>
      </w:r>
      <w:r>
        <w:rPr>
          <w:b/>
          <w:sz w:val="28"/>
          <w:szCs w:val="28"/>
          <w:lang w:val="uk-UA"/>
        </w:rPr>
        <w:t xml:space="preserve"> століття.</w:t>
      </w:r>
    </w:p>
    <w:p>
      <w:pPr>
        <w:pStyle w:val="Normal"/>
        <w:ind w:firstLine="709"/>
        <w:jc w:val="both"/>
        <w:rPr>
          <w:b/>
          <w:b/>
          <w:spacing w:val="2"/>
          <w:sz w:val="28"/>
          <w:szCs w:val="28"/>
          <w:lang w:val="uk-UA"/>
        </w:rPr>
      </w:pPr>
      <w:r>
        <w:rPr>
          <w:b/>
          <w:spacing w:val="2"/>
          <w:sz w:val="28"/>
          <w:szCs w:val="28"/>
          <w:lang w:val="uk-UA"/>
        </w:rPr>
      </w:r>
    </w:p>
    <w:p>
      <w:pPr>
        <w:pStyle w:val="Normal"/>
        <w:ind w:firstLine="709"/>
        <w:jc w:val="both"/>
        <w:rPr/>
      </w:pPr>
      <w:r>
        <w:rPr>
          <w:spacing w:val="2"/>
          <w:sz w:val="28"/>
          <w:szCs w:val="28"/>
          <w:lang w:val="uk-UA"/>
        </w:rPr>
        <w:t>Важливу роль у культурно-мистецькому процесі, зокрема на Прикарпатті, відіграли церковні хори, новостворені школи спі</w:t>
        <w:softHyphen/>
        <w:t>ву при церквах, духовні семінарії, які брали активну участь в організаціі концертного життя, цим самим зберігаючи та розвиваючи національні традиції краю.</w:t>
      </w:r>
      <w:r>
        <w:rPr>
          <w:sz w:val="28"/>
          <w:szCs w:val="28"/>
          <w:lang w:val="uk-UA"/>
        </w:rPr>
        <w:t xml:space="preserve"> Найбільш розвинутою в зазначений період була хорова культура, яка поєднала в собі найбагатші народні співацькі та творчі традиції з розвиненим акапельним (світським та культовим) співом. </w:t>
      </w:r>
    </w:p>
    <w:p>
      <w:pPr>
        <w:pStyle w:val="Normal"/>
        <w:ind w:firstLine="851"/>
        <w:jc w:val="both"/>
        <w:rPr>
          <w:i/>
          <w:i/>
          <w:sz w:val="28"/>
          <w:szCs w:val="28"/>
          <w:lang w:val="uk-UA"/>
        </w:rPr>
      </w:pPr>
      <w:r>
        <w:rPr>
          <w:rFonts w:cs="Times New Roman CYR" w:ascii="Times New Roman CYR" w:hAnsi="Times New Roman CYR"/>
          <w:b/>
          <w:i/>
          <w:sz w:val="28"/>
          <w:szCs w:val="28"/>
          <w:lang w:val="uk-UA"/>
        </w:rPr>
        <w:t>Ключові слова:</w:t>
      </w:r>
      <w:r>
        <w:rPr>
          <w:rFonts w:cs="Times New Roman CYR" w:ascii="Times New Roman CYR" w:hAnsi="Times New Roman CYR"/>
          <w:sz w:val="28"/>
          <w:szCs w:val="28"/>
          <w:lang w:val="uk-UA"/>
        </w:rPr>
        <w:t xml:space="preserve"> диригент, хорова культура, хорове звучання, культурно-просвітницька діяльність, аматорство.</w:t>
      </w:r>
    </w:p>
    <w:p>
      <w:pPr>
        <w:pStyle w:val="Normal"/>
        <w:ind w:firstLine="709"/>
        <w:jc w:val="both"/>
        <w:rPr>
          <w:i/>
          <w:i/>
          <w:spacing w:val="2"/>
          <w:sz w:val="28"/>
          <w:szCs w:val="28"/>
          <w:lang w:val="uk-UA"/>
        </w:rPr>
      </w:pPr>
      <w:r>
        <w:rPr>
          <w:i/>
          <w:spacing w:val="2"/>
          <w:sz w:val="28"/>
          <w:szCs w:val="28"/>
          <w:lang w:val="uk-UA"/>
        </w:rPr>
      </w:r>
    </w:p>
    <w:p>
      <w:pPr>
        <w:pStyle w:val="Normal"/>
        <w:ind w:firstLine="709"/>
        <w:jc w:val="center"/>
        <w:rPr/>
      </w:pPr>
      <w:r>
        <w:rPr>
          <w:b/>
          <w:sz w:val="28"/>
          <w:szCs w:val="28"/>
        </w:rPr>
        <w:t xml:space="preserve">Духовная хоровая культура Прикарпатья конца </w:t>
      </w:r>
      <w:r>
        <w:rPr>
          <w:b/>
          <w:sz w:val="28"/>
          <w:szCs w:val="28"/>
          <w:lang w:val="en-US"/>
        </w:rPr>
        <w:t>XX</w:t>
      </w:r>
      <w:r>
        <w:rPr>
          <w:b/>
          <w:sz w:val="28"/>
          <w:szCs w:val="28"/>
          <w:lang w:val="uk-UA"/>
        </w:rPr>
        <w:t xml:space="preserve"> – первой трети  </w:t>
      </w:r>
      <w:r>
        <w:rPr>
          <w:b/>
          <w:sz w:val="28"/>
          <w:szCs w:val="28"/>
        </w:rPr>
        <w:t xml:space="preserve"> </w:t>
      </w:r>
      <w:r>
        <w:rPr>
          <w:b/>
          <w:sz w:val="28"/>
          <w:szCs w:val="28"/>
          <w:lang w:val="en-US"/>
        </w:rPr>
        <w:t>XIX</w:t>
      </w:r>
      <w:r>
        <w:rPr>
          <w:b/>
          <w:sz w:val="28"/>
          <w:szCs w:val="28"/>
          <w:lang w:val="uk-UA"/>
        </w:rPr>
        <w:t xml:space="preserve"> столетия.</w:t>
      </w:r>
    </w:p>
    <w:p>
      <w:pPr>
        <w:pStyle w:val="Normal"/>
        <w:ind w:firstLine="709"/>
        <w:rPr>
          <w:b/>
          <w:b/>
          <w:sz w:val="28"/>
          <w:szCs w:val="28"/>
          <w:lang w:val="uk-UA"/>
        </w:rPr>
      </w:pPr>
      <w:r>
        <w:rPr>
          <w:b/>
          <w:sz w:val="28"/>
          <w:szCs w:val="28"/>
          <w:lang w:val="uk-UA"/>
        </w:rPr>
      </w:r>
    </w:p>
    <w:p>
      <w:pPr>
        <w:pStyle w:val="Normal"/>
        <w:ind w:firstLine="709"/>
        <w:jc w:val="both"/>
        <w:rPr>
          <w:sz w:val="28"/>
          <w:szCs w:val="28"/>
          <w:lang w:val="en-US"/>
        </w:rPr>
      </w:pPr>
      <w:r>
        <w:rPr>
          <w:sz w:val="28"/>
          <w:szCs w:val="28"/>
        </w:rPr>
        <w:t xml:space="preserve">Выдающуюся роль в культурно-искусствоведческом процессе, в частности на Прикарпатьи, отыграли церковные хоры, образующие школы пения при церквах, духовные семинарии, которые брали активное участие в организации концертной жизни, тем самым оберегая и развивая национальные традиции края. Наиболее развитой в данный период была хоровая культура, которая воплотила в себе богатые народные певческие и творческие традиции с развитым акапельным (светским и культовым) пением. </w:t>
      </w:r>
    </w:p>
    <w:p>
      <w:pPr>
        <w:pStyle w:val="Normal"/>
        <w:ind w:firstLine="709"/>
        <w:jc w:val="both"/>
        <w:rPr>
          <w:sz w:val="28"/>
          <w:szCs w:val="28"/>
        </w:rPr>
      </w:pPr>
      <w:r>
        <w:rPr>
          <w:rFonts w:cs="Times New Roman CYR" w:ascii="Times New Roman CYR" w:hAnsi="Times New Roman CYR"/>
          <w:b/>
          <w:i/>
          <w:sz w:val="28"/>
          <w:szCs w:val="28"/>
          <w:lang w:val="uk-UA"/>
        </w:rPr>
        <w:t>Ключ</w:t>
      </w:r>
      <w:r>
        <w:rPr>
          <w:rFonts w:cs="Times New Roman CYR" w:ascii="Times New Roman CYR" w:hAnsi="Times New Roman CYR"/>
          <w:b/>
          <w:i/>
          <w:sz w:val="28"/>
          <w:szCs w:val="28"/>
        </w:rPr>
        <w:t xml:space="preserve">евые </w:t>
      </w:r>
      <w:r>
        <w:rPr>
          <w:rFonts w:cs="Times New Roman CYR" w:ascii="Times New Roman CYR" w:hAnsi="Times New Roman CYR"/>
          <w:b/>
          <w:i/>
          <w:sz w:val="28"/>
          <w:szCs w:val="28"/>
          <w:lang w:val="uk-UA"/>
        </w:rPr>
        <w:t>слова:</w:t>
      </w:r>
      <w:r>
        <w:rPr>
          <w:rFonts w:cs="Times New Roman CYR" w:ascii="Times New Roman CYR" w:hAnsi="Times New Roman CYR"/>
          <w:sz w:val="28"/>
          <w:szCs w:val="28"/>
          <w:lang w:val="uk-UA"/>
        </w:rPr>
        <w:t xml:space="preserve"> дирижер, хоровая культура, хоровое звучание, культурно-просветительская деятельность, аматорство.  </w:t>
      </w:r>
      <w:r>
        <w:rPr>
          <w:rFonts w:cs="Times New Roman CYR" w:ascii="Times New Roman CYR" w:hAnsi="Times New Roman CYR"/>
          <w:b/>
          <w:i/>
          <w:sz w:val="28"/>
          <w:szCs w:val="28"/>
          <w:lang w:val="uk-UA"/>
        </w:rPr>
        <w:t xml:space="preserve"> </w:t>
      </w:r>
      <w:r>
        <w:rPr>
          <w:rFonts w:cs="Times New Roman CYR" w:ascii="Times New Roman CYR" w:hAnsi="Times New Roman CYR"/>
          <w:sz w:val="28"/>
          <w:szCs w:val="28"/>
          <w:lang w:val="uk-UA"/>
        </w:rPr>
        <w:t xml:space="preserve"> </w:t>
      </w: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center"/>
        <w:rPr>
          <w:b/>
          <w:b/>
          <w:sz w:val="28"/>
          <w:szCs w:val="28"/>
          <w:lang w:val="en-US"/>
        </w:rPr>
      </w:pPr>
      <w:r>
        <w:rPr>
          <w:b/>
          <w:sz w:val="28"/>
          <w:szCs w:val="28"/>
          <w:lang w:val="en-US"/>
        </w:rPr>
        <w:t>Spirit Chorus Culture of Precarpathian Region, the end of  the XIX-th – the first third of the XX-th century.</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en-US"/>
        </w:rPr>
        <w:t xml:space="preserve">Playing very important role in the cultural and art process of the country, in Precarpathian region in particular, church chorus, new created church singing schools, religious seminaries took an active part in concerts organization, keeping and developing national traditions of the region. In the mentioned period the most developed was chorus culture that combined the richest folk song and creative national traditions with a developed (genteel and religious) singing without accompaniment.   </w:t>
      </w:r>
    </w:p>
    <w:p>
      <w:pPr>
        <w:pStyle w:val="Normal"/>
        <w:ind w:firstLine="851"/>
        <w:jc w:val="both"/>
        <w:rPr>
          <w:sz w:val="28"/>
          <w:szCs w:val="28"/>
          <w:lang w:val="uk-UA"/>
        </w:rPr>
      </w:pPr>
      <w:r>
        <w:rPr>
          <w:b/>
          <w:i/>
          <w:sz w:val="28"/>
          <w:szCs w:val="28"/>
          <w:lang w:val="en-US"/>
        </w:rPr>
        <w:t>Key words:</w:t>
      </w:r>
      <w:r>
        <w:rPr>
          <w:sz w:val="28"/>
          <w:szCs w:val="28"/>
          <w:lang w:val="en-US"/>
        </w:rPr>
        <w:t xml:space="preserve"> conductor,</w:t>
      </w:r>
      <w:r>
        <w:rPr>
          <w:b/>
          <w:i/>
          <w:sz w:val="28"/>
          <w:szCs w:val="28"/>
          <w:lang w:val="en-US"/>
        </w:rPr>
        <w:t xml:space="preserve"> </w:t>
      </w:r>
      <w:r>
        <w:rPr>
          <w:sz w:val="28"/>
          <w:szCs w:val="28"/>
          <w:lang w:val="en-US"/>
        </w:rPr>
        <w:t>chorus cultur</w:t>
      </w:r>
      <w:r>
        <w:rPr>
          <w:sz w:val="28"/>
          <w:szCs w:val="28"/>
          <w:lang w:val="uk-UA"/>
        </w:rPr>
        <w:t>е</w:t>
      </w:r>
      <w:r>
        <w:rPr>
          <w:sz w:val="28"/>
          <w:szCs w:val="28"/>
          <w:lang w:val="en-US"/>
        </w:rPr>
        <w:t>, chorus sound</w:t>
      </w:r>
      <w:r>
        <w:rPr>
          <w:sz w:val="28"/>
          <w:szCs w:val="28"/>
          <w:lang w:val="uk-UA"/>
        </w:rPr>
        <w:t xml:space="preserve">, </w:t>
      </w:r>
      <w:r>
        <w:rPr>
          <w:sz w:val="28"/>
          <w:szCs w:val="28"/>
          <w:lang w:val="en-US"/>
        </w:rPr>
        <w:t>cultural and instructive activity, amateur science.</w:t>
      </w:r>
    </w:p>
    <w:p>
      <w:pPr>
        <w:pStyle w:val="Normal"/>
        <w:ind w:firstLine="709"/>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Романа Дудик - кандидат мистецтвознавства, доцент кафедри співу і диригування кафедри співу і диригування Інституту мистецтв Прикарпатського національного університету імені Василя Стефаника  (76000, м. Івано-Франківськ, вул. Академіка Сахарова,34-А, тел.(0342) 52-34-29, 52-31-35)</w:t>
      </w:r>
    </w:p>
    <w:p>
      <w:pPr>
        <w:pStyle w:val="Normal"/>
        <w:ind w:firstLine="709"/>
        <w:rPr>
          <w:b/>
          <w:b/>
          <w:i/>
          <w:i/>
          <w:sz w:val="28"/>
          <w:szCs w:val="28"/>
          <w:lang w:val="uk-UA"/>
        </w:rPr>
      </w:pPr>
      <w:r>
        <w:rPr>
          <w:b/>
          <w:i/>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left="851" w:hanging="0"/>
      <w:jc w:val="center"/>
      <w:outlineLvl w:val="1"/>
    </w:pPr>
    <w:rPr>
      <w:b/>
      <w:spacing w:val="2"/>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7:10:00Z</dcterms:created>
  <dc:creator>Администратор</dc:creator>
  <dc:description/>
  <cp:keywords/>
  <dc:language>en-US</dc:language>
  <cp:lastModifiedBy>Рома</cp:lastModifiedBy>
  <dcterms:modified xsi:type="dcterms:W3CDTF">2007-03-17T07:10:00Z</dcterms:modified>
  <cp:revision>2</cp:revision>
  <dc:subject/>
  <dc:title>Романа Дудик</dc:title>
</cp:coreProperties>
</file>