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right"/>
        <w:rPr>
          <w:b/>
          <w:b/>
          <w:i/>
          <w:i/>
        </w:rPr>
      </w:pPr>
      <w:r>
        <w:rPr>
          <w:b/>
          <w:i/>
        </w:rPr>
        <w:t>Романа Дудик</w:t>
      </w:r>
    </w:p>
    <w:p>
      <w:pPr>
        <w:pStyle w:val="Normal"/>
        <w:spacing w:lineRule="auto" w:line="360"/>
        <w:ind w:firstLine="851"/>
        <w:jc w:val="right"/>
        <w:rPr>
          <w:b/>
          <w:b/>
          <w:i/>
          <w:i/>
        </w:rPr>
      </w:pPr>
      <w:r>
        <w:rPr>
          <w:b/>
          <w:i/>
        </w:rPr>
      </w:r>
    </w:p>
    <w:p>
      <w:pPr>
        <w:pStyle w:val="Normal"/>
        <w:spacing w:lineRule="auto" w:line="360"/>
        <w:ind w:firstLine="851"/>
        <w:jc w:val="both"/>
        <w:rPr>
          <w:b/>
          <w:b/>
        </w:rPr>
      </w:pPr>
      <w:r>
        <w:rPr>
          <w:b/>
        </w:rPr>
        <w:t>Деякі закономірності формування навичок диригування</w:t>
      </w:r>
    </w:p>
    <w:p>
      <w:pPr>
        <w:pStyle w:val="Normal"/>
        <w:spacing w:lineRule="auto" w:line="360"/>
        <w:ind w:firstLine="851"/>
        <w:jc w:val="both"/>
        <w:rPr>
          <w:b/>
          <w:b/>
        </w:rPr>
      </w:pPr>
      <w:r>
        <w:rPr>
          <w:b/>
        </w:rPr>
      </w:r>
    </w:p>
    <w:p>
      <w:pPr>
        <w:pStyle w:val="Normal"/>
        <w:spacing w:lineRule="auto" w:line="360"/>
        <w:ind w:firstLine="851"/>
        <w:jc w:val="both"/>
        <w:rPr/>
      </w:pPr>
      <w:r>
        <w:rPr/>
        <w:t>Творчий ріст хорових колективів в значній мірі обумовлюється розвитком і постійним удосконаленням диригентського мистецтва. Необхідною стороною цих процесів є узагальнення та теоретичне осмислення досягнень диригентської практики. Тому складність диригентської діяльності потребує координації зусиль диригентів-практиків, педагогів, теоретиків диригування і спеціалістів інших областей знань.</w:t>
      </w:r>
    </w:p>
    <w:p>
      <w:pPr>
        <w:pStyle w:val="Normal"/>
        <w:spacing w:lineRule="auto" w:line="360"/>
        <w:ind w:firstLine="851"/>
        <w:jc w:val="both"/>
        <w:rPr/>
      </w:pPr>
      <w:r>
        <w:rPr/>
        <w:t>Одним із важливих завдань педагогіки диригування є необхідність активного використання природних психофізіологічних та біомеханічних закономірностей, які лежать в основі руху людини. Направляючи їх в галузь мовної (інформаційної) діяльності диригента, і, зберігаючи при цьому, за висловом Штенгаузена "безпосередню свободу та наївність тіла"[4, ст.112], можна не тільки подолати штучно створений розрив між професійними та природними рухами, але і, створивши на цій основі своєрідний "загальний знаменник", надати професійної спрямованості, використовуючи при цьому принцип для побудови єдиної системи рухової активності диригента.</w:t>
      </w:r>
    </w:p>
    <w:p>
      <w:pPr>
        <w:pStyle w:val="Normal"/>
        <w:spacing w:lineRule="auto" w:line="360"/>
        <w:ind w:firstLine="851"/>
        <w:jc w:val="both"/>
        <w:rPr/>
      </w:pPr>
      <w:r>
        <w:rPr/>
        <w:t xml:space="preserve">Рухові не тільки належить психічне значення в розвитку індивідума, але й вираження специфіки особистості, стиль функціонування її моторики. Специфічні рухові прояви диригента представляють не стільки “школу”, скільки внутрішній прояв творчої індивідуальності художника, особливості перебігу його психічних процесів, притаманні саме його манері спілкування з хористами. “Кожний диригент, - говорить Е.Ансерме, - має свою індивідуальну техніку, яку він перевіряє на власному досвіді” </w:t>
      </w:r>
      <w:r>
        <w:rPr>
          <w:lang w:val="en-US"/>
        </w:rPr>
        <w:t>[1, ст.100].</w:t>
      </w:r>
    </w:p>
    <w:p>
      <w:pPr>
        <w:pStyle w:val="Normal"/>
        <w:spacing w:lineRule="auto" w:line="360"/>
        <w:ind w:firstLine="851"/>
        <w:jc w:val="both"/>
        <w:rPr/>
      </w:pPr>
      <w:r>
        <w:rPr/>
        <w:t>За структурою рухові диригентські навички умовно можна розділити на дві групи, в основі яких лежать багатокомпонентні навички та навички-операції. Перші - це побудови, які направлені на виконання одночасно декількох завдань. Прикладом такого складного формування є процес тактування. Другі представляють собою систему окремих технічних прийомів, які вирішують вузько локальні, конкретні завдання: виконання різноманітних модифікацій ауфтактів, зняття звуку, фермати, subito piano і т. д. При цьому, тактування - динамічний процес, в той час як навички-операції є статичними, одноманітними побудовами.</w:t>
      </w:r>
    </w:p>
    <w:p>
      <w:pPr>
        <w:pStyle w:val="Normal"/>
        <w:spacing w:lineRule="auto" w:line="360"/>
        <w:ind w:firstLine="851"/>
        <w:jc w:val="both"/>
        <w:rPr/>
      </w:pPr>
      <w:r>
        <w:rPr/>
        <w:t>Процес тактування виник на межі XVII і XVIII століть. Формуючись вперше у вигляді штучних метричних рамок, в межах яких рівномірно "відбивалась" кожна четвертна, ці схеми повністю відповідали примітивному завданню при підтримці необхідного темпу в хорі, що і складало самий зміст діяльності диригента.</w:t>
      </w:r>
    </w:p>
    <w:p>
      <w:pPr>
        <w:pStyle w:val="Normal"/>
        <w:spacing w:lineRule="auto" w:line="360"/>
        <w:ind w:firstLine="851"/>
        <w:jc w:val="both"/>
        <w:rPr/>
      </w:pPr>
      <w:r>
        <w:rPr/>
        <w:t>Проте, поступово, в зв'язку з розвитком емоційно-драматургічного діапазону музики та її нових виразових засобів, стала потреба привести у відповідність із завданнями виконавської інтерпретації музичного матеріалу і рухові навички. Стала вимальовуватись прогресивна тенденція трансформації "робочих" (фізичних) рухів у "інформаційні" (несилові).</w:t>
      </w:r>
    </w:p>
    <w:p>
      <w:pPr>
        <w:pStyle w:val="Normal"/>
        <w:spacing w:lineRule="auto" w:line="360"/>
        <w:ind w:firstLine="851"/>
        <w:jc w:val="both"/>
        <w:rPr/>
      </w:pPr>
      <w:r>
        <w:rPr/>
        <w:t>Після того як тактування втратило свої провідне значення в системі керування хором, і перейшло у "фонову" діяльність, виникла інша складність - недооцінювання необхідності спеціальної професійної ретельної роботи диригента. Цьому сприяли деякі полемічні висловлювання. Так, наприклад, Г.Вуд вважає, що "простое отбивание такта по установленной схеме может быть усвоено без труда…" [5, ст.41]. Е.Ансерме також стверджує, що "техніка диригування  в принципі і в теорії дуже проста…" [1, ст.36]. Проте, з іншої сторони, Генрі Вуд спеціально підкреслює неможливість оволодівання технічними засобами за підручниками, оскільки тактування в них розглядається не як динамічний процес, а у вигляді статичної, чисто структурної побудови.</w:t>
      </w:r>
    </w:p>
    <w:p>
      <w:pPr>
        <w:pStyle w:val="Normal"/>
        <w:spacing w:lineRule="auto" w:line="360"/>
        <w:ind w:firstLine="851"/>
        <w:jc w:val="both"/>
        <w:rPr/>
      </w:pPr>
      <w:r>
        <w:rPr/>
        <w:t>Які же труднощі виникають при засвоєнні навичок диригування?</w:t>
      </w:r>
    </w:p>
    <w:p>
      <w:pPr>
        <w:pStyle w:val="Normal"/>
        <w:spacing w:lineRule="auto" w:line="360"/>
        <w:ind w:firstLine="851"/>
        <w:jc w:val="both"/>
        <w:rPr/>
      </w:pPr>
      <w:r>
        <w:rPr/>
        <w:t>Процес тактування це не тільки переміщення руки за встановленою схемою. Це основна професійна, як рухова, так і психологічна навичка, яка носить в собі ряд важливих змістовних завдань. Тактування є системою організації всієї рухової активності диригента.</w:t>
      </w:r>
    </w:p>
    <w:p>
      <w:pPr>
        <w:pStyle w:val="Normal"/>
        <w:spacing w:lineRule="auto" w:line="360"/>
        <w:ind w:firstLine="851"/>
        <w:jc w:val="both"/>
        <w:rPr/>
      </w:pPr>
      <w:r>
        <w:rPr/>
        <w:t>При неправильному тактуванні схем диригентом, хор, як правило, починає "лихоманити". Причиною є нерозуміння виконавцями єдиного поєднання внутрішнього метричного відчуття даної музики із зовнішнім, візуальним руховим підтвердженням, здійсненим інтерпретатором в межах схеми тактування. В результаті виникає розлад звичної координації цих факторів, які впливають на хористів як стійкий умовний рефлекс.</w:t>
      </w:r>
    </w:p>
    <w:p>
      <w:pPr>
        <w:pStyle w:val="Normal"/>
        <w:spacing w:lineRule="auto" w:line="360"/>
        <w:ind w:firstLine="851"/>
        <w:jc w:val="both"/>
        <w:rPr/>
      </w:pPr>
      <w:r>
        <w:rPr/>
        <w:t>Немаловажну роль відіграє і психологічна настройка хористів на таке сприйняття дій диригента. Якщо цього немає, то навіть повне ігнорування графіки схем не викликатиме негативного ефекту на хор. В цьому випадку, хористи будуть орієнтуватись на своє внутрішнє відчуття музики і почуття колективної відповідальності в підтримці ансамблевих функцій.</w:t>
      </w:r>
    </w:p>
    <w:p>
      <w:pPr>
        <w:pStyle w:val="Normal"/>
        <w:spacing w:lineRule="auto" w:line="360"/>
        <w:ind w:firstLine="851"/>
        <w:jc w:val="both"/>
        <w:rPr/>
      </w:pPr>
      <w:r>
        <w:rPr/>
        <w:t>Побудова складової навичок тактування, здатних адекватно відображати часово-просторові аспекти розвитку музичної тканини - одна із основних завдань процесу навчання молодого диригента.</w:t>
      </w:r>
    </w:p>
    <w:p>
      <w:pPr>
        <w:pStyle w:val="Normal"/>
        <w:spacing w:lineRule="auto" w:line="360"/>
        <w:ind w:firstLine="851"/>
        <w:jc w:val="both"/>
        <w:rPr/>
      </w:pPr>
      <w:r>
        <w:rPr/>
        <w:t>Весь зміст роботи по засвоєнню рухових навичок полягає в процесі розвитку утвердження принципу варіантності. Це означає, що запорукою успішного оволодівання диригентом рухових навичок є постійна настройка психіки на вирішення конкретного змістового завдання.</w:t>
      </w:r>
    </w:p>
    <w:p>
      <w:pPr>
        <w:pStyle w:val="Normal"/>
        <w:spacing w:lineRule="auto" w:line="360"/>
        <w:ind w:firstLine="851"/>
        <w:jc w:val="both"/>
        <w:rPr/>
      </w:pPr>
      <w:r>
        <w:rPr/>
        <w:t>Аналогічну стратегію здійснюють і фізіологічні механізми, які реалізують одинакові за зовнішньою формою рухи-дії за допомогою різноманітних м'язових комбінацій. Проте, багаторазове повторення вправ може спричинити не тільки правильні дії, але і набути зайвих звичок: надм'язової напруги, форсування, рухових штампів і т. д. Однак існують і неусвідомленно-сформовані вміння. Тобто, в процесі диригування вони є наслідком прямого копіювання чужих дій або результатом специфічного індивідуального пристосування керівника до взаємодії з хором.</w:t>
      </w:r>
    </w:p>
    <w:p>
      <w:pPr>
        <w:pStyle w:val="Normal"/>
        <w:spacing w:lineRule="auto" w:line="360"/>
        <w:ind w:firstLine="851"/>
        <w:jc w:val="both"/>
        <w:rPr/>
      </w:pPr>
      <w:r>
        <w:rPr/>
        <w:t>В диригентській практиці елементи схем тактування не бувають "грубо прив'язані" до свого еталонного місця. Вони цілеспрямовано переміщуються в просторі, деформуються в залежності від потреби інтерпретації музичного матеріалу та розміщення хорових партій на сцені.</w:t>
      </w:r>
    </w:p>
    <w:p>
      <w:pPr>
        <w:pStyle w:val="Normal"/>
        <w:spacing w:lineRule="auto" w:line="360"/>
        <w:ind w:firstLine="851"/>
        <w:jc w:val="both"/>
        <w:rPr/>
      </w:pPr>
      <w:r>
        <w:rPr/>
        <w:t>"Лінія напрямку" жестів диригента завжди передбачає необхідність просторового зміщення центральної осі схеми тактування.</w:t>
      </w:r>
    </w:p>
    <w:p>
      <w:pPr>
        <w:pStyle w:val="Normal"/>
        <w:spacing w:lineRule="auto" w:line="360"/>
        <w:ind w:firstLine="851"/>
        <w:jc w:val="both"/>
        <w:rPr/>
      </w:pPr>
      <w:r>
        <w:rPr/>
        <w:t>В процесі засвоєння навичок тактування необхідно намагатись того, щоб відчуття просторової напруги, співучості музики, психологічно асоціювалось з переміщенням передпліччя "вперед за схемою", при деякій пасивності кисті. В той же час, метричні, часткові фактори повинні цілком належати до сфери "ударних дій" кисті. Проте, в певній мірі, нейтральним стає передпліччя.</w:t>
      </w:r>
    </w:p>
    <w:p>
      <w:pPr>
        <w:pStyle w:val="Normal"/>
        <w:spacing w:lineRule="auto" w:line="360"/>
        <w:ind w:firstLine="851"/>
        <w:jc w:val="both"/>
        <w:rPr/>
      </w:pPr>
      <w:r>
        <w:rPr/>
        <w:t>Дане умовно-психологічне розмежування навичок тактування на дві окремі операції запобігають виникненню у диригента-початківця надзвичайно негативної звички - неприродного розміщення кисті в напрямку загального руху за схемою (її відхилення від осі передпліччя в ту чи іншу сторону), що і сприяє виникненню м'язового затискання.</w:t>
      </w:r>
    </w:p>
    <w:p>
      <w:pPr>
        <w:pStyle w:val="Normal"/>
        <w:spacing w:lineRule="auto" w:line="360"/>
        <w:ind w:firstLine="851"/>
        <w:jc w:val="both"/>
        <w:rPr/>
      </w:pPr>
      <w:r>
        <w:rPr/>
        <w:t>Здавалось би, не все одно, в кисті чи передпліччі визначаємо ми роль активного фактору в просторовому переміщенні руки? Адже, фактично, вони рухаються одночасно. Але це не зовсім так.</w:t>
      </w:r>
    </w:p>
    <w:p>
      <w:pPr>
        <w:pStyle w:val="Normal"/>
        <w:spacing w:lineRule="auto" w:line="360"/>
        <w:ind w:firstLine="851"/>
        <w:jc w:val="both"/>
        <w:rPr/>
      </w:pPr>
      <w:r>
        <w:rPr/>
        <w:t>Чіткої розмежованості рухових функцій потребує не тільки проблема біомеханічної зручності диригента, але і сама структура його психологічних дій. Хоча часово-просторові сторони розвитку виконавського процесу не можуть бути відірвані одне від одної, проте, зокрема вони виконують свої функції.</w:t>
      </w:r>
    </w:p>
    <w:p>
      <w:pPr>
        <w:pStyle w:val="Normal"/>
        <w:spacing w:lineRule="auto" w:line="360"/>
        <w:ind w:firstLine="851"/>
        <w:jc w:val="both"/>
        <w:rPr/>
      </w:pPr>
      <w:r>
        <w:rPr/>
        <w:t>Так, наприклад, не враховуючи важливості взаємозв'язку між внутрішньою та зовнішньою діяльностями диригента  і намагання організовувати "пульсуючий фон" у хорі, використовуючи для цього рухи передпліччя, природна потреба ритмічної організації виконавського процесу вступить у протиріччя з художніми завданнями. В результаті, диригент змушений постійно відокремлювати музичну тканину на стандартні відрізки, не враховуючи внутрішньої смислової структурної інтерпретованої музики.</w:t>
      </w:r>
    </w:p>
    <w:p>
      <w:pPr>
        <w:pStyle w:val="Normal"/>
        <w:spacing w:lineRule="auto" w:line="360"/>
        <w:ind w:firstLine="851"/>
        <w:jc w:val="both"/>
        <w:rPr/>
      </w:pPr>
      <w:r>
        <w:rPr/>
        <w:t>Безперечно, таке штучне розмежування навичок тактування на окремі етапи-ланки належить тільки процесу його формування. В подальшому, коли цей комплекс стійко засвоюється, процес тактування для диригента буде не окремим, не поетапним, а в єдності всієї відображувальної суті й розвитку музичного матеріалу часово-просторових психологічних функцій.</w:t>
      </w:r>
    </w:p>
    <w:p>
      <w:pPr>
        <w:pStyle w:val="Normal"/>
        <w:spacing w:lineRule="auto" w:line="360"/>
        <w:ind w:firstLine="851"/>
        <w:jc w:val="both"/>
        <w:rPr/>
      </w:pPr>
      <w:r>
        <w:rPr/>
        <w:t>Існує ще одна проблема, яку слід розглядати в процесі формування рухових навичок диригента. Ця проблема біомеханічної цілеспрямованості або динамічної стабільності (стійкості) всього комплексу набутих рухів.</w:t>
      </w:r>
    </w:p>
    <w:p>
      <w:pPr>
        <w:pStyle w:val="Normal"/>
        <w:spacing w:lineRule="auto" w:line="360"/>
        <w:ind w:firstLine="851"/>
        <w:jc w:val="both"/>
        <w:rPr/>
      </w:pPr>
      <w:r>
        <w:rPr/>
        <w:t>Які же рухи, використані в процесі диригування, найбільш раціональні з позиції біомеханіки? Якщо розглядати людський організм з точки зору його рухових можливостей, то виявляється, що зі сторони його характеру побудови суглобів і сухожиль, яка містить різноманітні обертові рухи, - їх взаємодію можна уявити у вигляді "руху фізичного маятника. Тоді, весь скелет можна розглядати як складний маятник, який складається з окремих маятникоподібних елементів" [2, ст.52].</w:t>
      </w:r>
    </w:p>
    <w:p>
      <w:pPr>
        <w:pStyle w:val="Normal"/>
        <w:spacing w:lineRule="auto" w:line="360"/>
        <w:ind w:firstLine="851"/>
        <w:jc w:val="both"/>
        <w:rPr/>
      </w:pPr>
      <w:r>
        <w:rPr/>
        <w:t>В історії педагогіки диригування ці закономірності побудови рухів знайшли своє узагальнення та були підтверджені в найкращих зразках інтуїтивного досвіду великих майстрів.</w:t>
      </w:r>
    </w:p>
    <w:p>
      <w:pPr>
        <w:pStyle w:val="Normal"/>
        <w:spacing w:lineRule="auto" w:line="360"/>
        <w:ind w:firstLine="851"/>
        <w:jc w:val="both"/>
        <w:rPr/>
      </w:pPr>
      <w:r>
        <w:rPr/>
        <w:t>Як відомо, при горизонтальному русі рука змальовує півколо, тобто нагадує форму циркуля. На жаль, ця біомеханічна закономірність не завжди використовується в процесі формування руху. Часто в процесі навчання "траса тактування" помилково будується умовно по прямій лінії, паралельної до корпусу диригента. За інерцією рухів руки, диригент повинен запобігати виникненню явищ жорсткої м'язової фіксації, яка перешкоджає свободі рухів тощо.</w:t>
      </w:r>
    </w:p>
    <w:p>
      <w:pPr>
        <w:pStyle w:val="Normal"/>
        <w:spacing w:lineRule="auto" w:line="360"/>
        <w:ind w:firstLine="851"/>
        <w:jc w:val="both"/>
        <w:rPr/>
      </w:pPr>
      <w:r>
        <w:rPr/>
        <w:t>Диригент при правильній організації структури своїх дій не займається "проблемою" пересування рук. Його вищі інтелектуальні функції, здійснювані корою головного мозку, постійно направлені на вирішення художніх завдань. При цьому свідомість "не командує детально всім руховим процесом даного сегменту периферичного рухового апарату, а лишень визначає ту "матрицю" керування і корегування, де, підкорений йому "центр", працює самостійно" [3, ст.311].</w:t>
      </w:r>
    </w:p>
    <w:p>
      <w:pPr>
        <w:pStyle w:val="Normal"/>
        <w:spacing w:lineRule="auto" w:line="360"/>
        <w:ind w:firstLine="851"/>
        <w:jc w:val="both"/>
        <w:rPr/>
      </w:pPr>
      <w:r>
        <w:rPr/>
        <w:t xml:space="preserve">Ці положення, висвітлені Н.О.Бернштейном, представляють фактор надзвичайної важливості й значимості для побудови теорії диригування. Вони наочно розкривають внутрішні механізми керування руховим актом, ієрархією їх рівнів, співвідношення і координацію свідомих і несвідомих елементів в процесі практичної реалізації творчості інтерпретатора-диригента. </w:t>
      </w:r>
    </w:p>
    <w:p>
      <w:pPr>
        <w:pStyle w:val="Normal"/>
        <w:spacing w:lineRule="auto" w:line="360"/>
        <w:ind w:firstLine="851"/>
        <w:jc w:val="both"/>
        <w:rPr/>
      </w:pPr>
      <w:r>
        <w:rPr/>
        <w:t>Розвиток техніки диригування, в тому числі і мануальної, залежить головним чином від внутрішніх причин. Точність виконання, його відповідність партитурі і творчих задумів диригента, тільки в мінімальній степені визначається механічними факторами.</w:t>
      </w:r>
    </w:p>
    <w:p>
      <w:pPr>
        <w:pStyle w:val="Normal"/>
        <w:spacing w:lineRule="auto" w:line="360"/>
        <w:ind w:firstLine="851"/>
        <w:jc w:val="both"/>
        <w:rPr/>
      </w:pPr>
      <w:r>
        <w:rPr/>
        <w:t>Таким чином, руховий рух диригента слід розглядати не в якості самостійного “технологічного фактору”, не ізольованого, відокремленого від всього комплексу його ціленаправленої творчої діяльності, а як взаємозалежний і визначений нею компонент, в якому рухи повністю набувають статус психічних проявів.</w:t>
      </w:r>
    </w:p>
    <w:p>
      <w:pPr>
        <w:pStyle w:val="Normal"/>
        <w:spacing w:lineRule="auto" w:line="360"/>
        <w:ind w:firstLine="851"/>
        <w:jc w:val="both"/>
        <w:rPr/>
      </w:pPr>
      <w:r>
        <w:rPr/>
        <w:t>На сучасному етапі високий рівень художніх завдань ще більше вимагає від диригента не абстрактної зовнішньої краси та ефектних демонструючих рухів тіла, а музичної виразності, впевненості жесту.</w:t>
      </w:r>
    </w:p>
    <w:p>
      <w:pPr>
        <w:pStyle w:val="Normal"/>
        <w:spacing w:lineRule="auto" w:line="360"/>
        <w:ind w:firstLine="851"/>
        <w:jc w:val="both"/>
        <w:rPr/>
      </w:pPr>
      <w:r>
        <w:rPr/>
        <w:t>Отже, кожна дія інтерпретатора-диригента повинна енергетично починатись не тільки з м'язового, а й з активного внутрішнього виконавського імпульсу, який концентрує його волю в здійсненні перед колективом творчих завдань. Тому, диригенту необхідно вміти досконало володіти своїм м'язовим апаратом, раціонально розподіляти енергію творчої потреби між різними функціями своєї керуючої діяльності.</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b/>
          <w:b/>
          <w:i/>
          <w:i/>
        </w:rPr>
      </w:pPr>
      <w:r>
        <w:rPr>
          <w:b/>
          <w:i/>
        </w:rPr>
        <w:t>Список використаної літератури</w:t>
      </w:r>
    </w:p>
    <w:p>
      <w:pPr>
        <w:pStyle w:val="Normal"/>
        <w:numPr>
          <w:ilvl w:val="0"/>
          <w:numId w:val="2"/>
        </w:numPr>
        <w:spacing w:lineRule="auto" w:line="360"/>
        <w:jc w:val="both"/>
        <w:rPr/>
      </w:pPr>
      <w:r>
        <w:rPr/>
        <w:t>Ансерме Е. Статьи о музыке и воспоминания. - М. - 1986.- С.36-45.</w:t>
      </w:r>
    </w:p>
    <w:p>
      <w:pPr>
        <w:pStyle w:val="Normal"/>
        <w:numPr>
          <w:ilvl w:val="0"/>
          <w:numId w:val="2"/>
        </w:numPr>
        <w:spacing w:lineRule="auto" w:line="360"/>
        <w:jc w:val="both"/>
        <w:rPr/>
      </w:pPr>
      <w:r>
        <w:rPr/>
        <w:t>Батуев А., Таыров О. Мозг и организация движений. - Л. - 1978. - 134 с.</w:t>
      </w:r>
    </w:p>
    <w:p>
      <w:pPr>
        <w:pStyle w:val="Normal"/>
        <w:numPr>
          <w:ilvl w:val="0"/>
          <w:numId w:val="2"/>
        </w:numPr>
        <w:spacing w:lineRule="auto" w:line="360"/>
        <w:jc w:val="both"/>
        <w:rPr/>
      </w:pPr>
      <w:r>
        <w:rPr/>
        <w:t xml:space="preserve">Бернштейн Н.А. Очерки по физиологии движений и физиологии активности. - М.- 1966.- 380 с.       </w:t>
      </w:r>
    </w:p>
    <w:p>
      <w:pPr>
        <w:pStyle w:val="Normal"/>
        <w:numPr>
          <w:ilvl w:val="0"/>
          <w:numId w:val="2"/>
        </w:numPr>
        <w:spacing w:lineRule="auto" w:line="360"/>
        <w:jc w:val="both"/>
        <w:rPr/>
      </w:pPr>
      <w:r>
        <w:rPr/>
        <w:t>Бочкарьов Л. М. Психологічні основи музичного навчання. - Київ, 1979.-  220 с.</w:t>
      </w:r>
    </w:p>
    <w:p>
      <w:pPr>
        <w:pStyle w:val="Normal"/>
        <w:numPr>
          <w:ilvl w:val="0"/>
          <w:numId w:val="2"/>
        </w:numPr>
        <w:spacing w:lineRule="auto" w:line="360"/>
        <w:jc w:val="both"/>
        <w:rPr/>
      </w:pPr>
      <w:r>
        <w:rPr/>
        <w:t>Вуд Г. О дирижировании. - М.- 1968.- 90 с.</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rPr>
          <w:lang w:val="uk-UA"/>
        </w:rPr>
      </w:pPr>
      <w:r>
        <w:rPr/>
        <w:t>Романа Дудик</w:t>
      </w:r>
    </w:p>
    <w:p>
      <w:pPr>
        <w:pStyle w:val="Heading1"/>
        <w:spacing w:lineRule="auto" w:line="240"/>
        <w:rPr>
          <w:lang w:val="uk-UA"/>
        </w:rPr>
      </w:pPr>
      <w:r>
        <w:rPr>
          <w:lang w:val="uk-UA"/>
        </w:rPr>
        <w:t>Деякі закономірності формування навичок диригування</w:t>
      </w:r>
    </w:p>
    <w:p>
      <w:pPr>
        <w:pStyle w:val="Normal"/>
        <w:spacing w:lineRule="auto" w:line="360"/>
        <w:ind w:firstLine="851"/>
        <w:jc w:val="both"/>
        <w:rPr>
          <w:lang w:val="uk-UA"/>
        </w:rPr>
      </w:pPr>
      <w:r>
        <w:rPr>
          <w:lang w:val="uk-UA"/>
        </w:rPr>
      </w:r>
    </w:p>
    <w:p>
      <w:pPr>
        <w:pStyle w:val="Normal"/>
        <w:spacing w:lineRule="auto" w:line="360"/>
        <w:ind w:firstLine="851"/>
        <w:jc w:val="both"/>
        <w:rPr/>
      </w:pPr>
      <w:r>
        <w:rPr/>
        <w:t>Кожна дія інтерпретатора-диригента повинна енергетично починатися не тільки з м</w:t>
      </w:r>
      <w:r>
        <w:rPr>
          <w:lang w:val="en-US"/>
        </w:rPr>
        <w:t>’</w:t>
      </w:r>
      <w:r>
        <w:rPr/>
        <w:t xml:space="preserve">язевого, а й активного внутрішнього виконавського імпульсу, який концентрує його волю в здійсненні перед колективом творчих завдань.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rPr>
          <w:lang w:val="uk-UA"/>
        </w:rPr>
      </w:pPr>
      <w:r>
        <w:rPr>
          <w:lang w:val="uk-UA"/>
        </w:rPr>
        <w:t>Romana Dudyk</w:t>
      </w:r>
    </w:p>
    <w:p>
      <w:pPr>
        <w:pStyle w:val="Normal"/>
        <w:spacing w:lineRule="auto" w:line="360"/>
        <w:jc w:val="center"/>
        <w:rPr>
          <w:b/>
          <w:b/>
          <w:i/>
          <w:i/>
          <w:lang w:val="en-US"/>
        </w:rPr>
      </w:pPr>
      <w:r>
        <w:rPr>
          <w:b/>
          <w:i/>
          <w:lang w:val="en-US"/>
        </w:rPr>
        <w:t>Somen ormalities of conductor skills formation</w:t>
      </w:r>
    </w:p>
    <w:p>
      <w:pPr>
        <w:pStyle w:val="TextBodyIndent"/>
        <w:rPr/>
      </w:pPr>
      <w:r>
        <w:rPr/>
        <w:t>Conductor interpreter activity must start energetically not only from muscle but from active internal performing impulse which concentrates his wish to realize creative tasks before the group.</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03:00Z</dcterms:created>
  <dc:creator>Vasil</dc:creator>
  <dc:description/>
  <dc:language>en-US</dc:language>
  <cp:lastModifiedBy>1</cp:lastModifiedBy>
  <dcterms:modified xsi:type="dcterms:W3CDTF">2005-03-05T11:16:00Z</dcterms:modified>
  <cp:revision>13</cp:revision>
  <dc:subject/>
  <dc:title>Деякі закономірності формування навичків диригування</dc:title>
</cp:coreProperties>
</file>