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right"/>
        <w:rPr>
          <w:i/>
          <w:i/>
          <w:lang w:val="uk-UA"/>
        </w:rPr>
      </w:pPr>
      <w:r>
        <w:rPr>
          <w:i/>
          <w:lang w:val="uk-UA"/>
        </w:rPr>
        <w:t>Романа Дудик</w:t>
      </w:r>
    </w:p>
    <w:p>
      <w:pPr>
        <w:pStyle w:val="Heading1"/>
        <w:ind w:firstLine="709"/>
        <w:rPr>
          <w:lang w:val="uk-UA"/>
        </w:rPr>
      </w:pPr>
      <w:r>
        <w:rPr>
          <w:lang w:val="uk-UA"/>
        </w:rPr>
        <w:t>Розвиток хорової культури в шкільних осередках Прикапаття</w:t>
      </w:r>
    </w:p>
    <w:p>
      <w:pPr>
        <w:pStyle w:val="Normal"/>
        <w:spacing w:lineRule="auto" w:line="360"/>
        <w:ind w:firstLine="851"/>
        <w:jc w:val="center"/>
        <w:rPr>
          <w:b/>
          <w:b/>
          <w:sz w:val="28"/>
          <w:lang w:val="uk-UA"/>
        </w:rPr>
      </w:pPr>
      <w:r>
        <w:rPr>
          <w:b/>
          <w:sz w:val="28"/>
          <w:lang w:val="uk-UA"/>
        </w:rPr>
        <w:t xml:space="preserve">першої третини </w:t>
      </w:r>
      <w:r>
        <w:rPr>
          <w:b/>
          <w:sz w:val="28"/>
          <w:lang w:val="en-US"/>
        </w:rPr>
        <w:t>XX</w:t>
      </w:r>
      <w:r>
        <w:rPr>
          <w:b/>
          <w:sz w:val="28"/>
          <w:lang w:val="uk-UA"/>
        </w:rPr>
        <w:t xml:space="preserve"> століття</w:t>
      </w:r>
    </w:p>
    <w:p>
      <w:pPr>
        <w:pStyle w:val="Normal"/>
        <w:spacing w:lineRule="auto" w:line="360"/>
        <w:ind w:firstLine="851"/>
        <w:jc w:val="both"/>
        <w:rPr>
          <w:sz w:val="28"/>
          <w:lang w:val="uk-UA"/>
        </w:rPr>
      </w:pPr>
      <w:r>
        <w:rPr>
          <w:sz w:val="28"/>
          <w:lang w:val="uk-UA"/>
        </w:rPr>
        <w:t>Розвиток національної свідомості, історичної па</w:t>
        <w:softHyphen/>
        <w:t>м’яті у кожного з поколінь, відродження духовності народу України неминуче пов’язані з ростом інтересу до пізнання та вивчення краєзнавчої своєрідності кожного з регіонів країни, зокрема, і Прикарпаття.</w:t>
      </w:r>
    </w:p>
    <w:p>
      <w:pPr>
        <w:pStyle w:val="Normal"/>
        <w:spacing w:lineRule="auto" w:line="360"/>
        <w:ind w:firstLine="709"/>
        <w:jc w:val="both"/>
        <w:rPr/>
      </w:pPr>
      <w:r>
        <w:rPr>
          <w:i/>
          <w:sz w:val="28"/>
          <w:lang w:val="uk-UA"/>
        </w:rPr>
        <w:t>Мета нашого дослідження</w:t>
      </w:r>
      <w:r>
        <w:rPr>
          <w:sz w:val="28"/>
          <w:lang w:val="uk-UA"/>
        </w:rPr>
        <w:t xml:space="preserve"> полягає у виявленні суттєвих сторін розвитку пісенно-хорової культури в шкільних осередках Прикарпаття першої третини </w:t>
      </w:r>
      <w:r>
        <w:rPr>
          <w:sz w:val="28"/>
          <w:lang w:val="en-US"/>
        </w:rPr>
        <w:t>XX</w:t>
      </w:r>
      <w:r>
        <w:rPr>
          <w:sz w:val="28"/>
          <w:lang w:val="uk-UA"/>
        </w:rPr>
        <w:t xml:space="preserve"> століття. </w:t>
      </w:r>
    </w:p>
    <w:p>
      <w:pPr>
        <w:pStyle w:val="Normal"/>
        <w:spacing w:lineRule="auto" w:line="360"/>
        <w:ind w:firstLine="709"/>
        <w:jc w:val="both"/>
        <w:rPr/>
      </w:pPr>
      <w:r>
        <w:rPr>
          <w:i/>
          <w:sz w:val="28"/>
          <w:lang w:val="uk-UA"/>
        </w:rPr>
        <w:t>Завданнями дослідження є</w:t>
      </w:r>
      <w:r>
        <w:rPr>
          <w:sz w:val="28"/>
          <w:lang w:val="uk-UA"/>
        </w:rPr>
        <w:t xml:space="preserve"> – специфіка прояву етнорегіональних культурно-мистецьких тенденцій в контексті загальнонаціональної хорової культури; виявлення закономірностей розвитку хорової культури в шкільних осередках Прикарпаття визначеного періоду.</w:t>
      </w:r>
    </w:p>
    <w:p>
      <w:pPr>
        <w:pStyle w:val="Normal"/>
        <w:spacing w:lineRule="auto" w:line="360"/>
        <w:ind w:firstLine="709"/>
        <w:jc w:val="both"/>
        <w:rPr>
          <w:sz w:val="28"/>
          <w:lang w:val="uk-UA"/>
        </w:rPr>
      </w:pPr>
      <w:r>
        <w:rPr>
          <w:sz w:val="28"/>
          <w:lang w:val="uk-UA"/>
        </w:rPr>
        <w:t>Характерною ознакою мистецького життя краю кінця ХІХ - початку ХХ століття було створення різноманітних культурно-громадських осередків: читалень, народних шкіл, народних домів, товариств. Організація культурного дозвілля стимулювала широку аудиторію до постійних творчих пошуків, до концертної діяльності.</w:t>
      </w:r>
    </w:p>
    <w:p>
      <w:pPr>
        <w:pStyle w:val="Heading1"/>
        <w:ind w:firstLine="709"/>
        <w:rPr/>
      </w:pPr>
      <w:r>
        <w:rPr>
          <w:b w:val="false"/>
          <w:lang w:val="uk-UA"/>
        </w:rPr>
        <w:t>На початку ХХ століття велика заслуга належала діяльності шкільних та молодіжних організацій на Прикарпатті при товариствах "Рідної Школи", "Пласту", "Сокола", які активно сприяли розквіту масового хорового співу. Як зазначав Станіслав Людкевич, що "…учителі народніх шкіл повинні мати фахово-педагогічну освіту, що відповідала б виховним завданням народньої школи в ділянці музичної освіти. В середніх школах музичне виховання повин</w:t>
        <w:softHyphen/>
        <w:t xml:space="preserve">но бути обов'язкове та опинитися в руках фахово-підготованих учителів…" [11, 226]. </w:t>
      </w:r>
    </w:p>
    <w:p>
      <w:pPr>
        <w:pStyle w:val="Heading1"/>
        <w:ind w:firstLine="709"/>
        <w:rPr/>
      </w:pPr>
      <w:r>
        <w:rPr>
          <w:b w:val="false"/>
          <w:lang w:val="uk-UA"/>
        </w:rPr>
        <w:t>Так, при Українській державній гімназії в Станіславові засновано в 1909/10 навчального року "Науковий Гурток", першим головою якого був Іван Рибчин, згодом проф. Юліян Чайківський. Заходами гуртку влаштовано такі святкові академії [5, 45-48]:</w:t>
      </w:r>
    </w:p>
    <w:p>
      <w:pPr>
        <w:pStyle w:val="Normal"/>
        <w:numPr>
          <w:ilvl w:val="0"/>
          <w:numId w:val="3"/>
        </w:numPr>
        <w:spacing w:lineRule="auto" w:line="360"/>
        <w:ind w:left="0" w:firstLine="709"/>
        <w:jc w:val="both"/>
        <w:rPr>
          <w:spacing w:val="2"/>
          <w:sz w:val="28"/>
          <w:lang w:val="uk-UA"/>
        </w:rPr>
      </w:pPr>
      <w:r>
        <w:rPr>
          <w:spacing w:val="2"/>
          <w:sz w:val="28"/>
          <w:lang w:val="uk-UA"/>
        </w:rPr>
        <w:t>18 квітня 1910 р. - 49-ті роковини смерті Т.Шевченка. В програму входили: виступ хорів, декламації, члени "Наукового Гуртка" зіграли час</w:t>
        <w:softHyphen/>
        <w:t xml:space="preserve">тину драми О.Барвінського "Павло Полуботок"; </w:t>
      </w:r>
    </w:p>
    <w:p>
      <w:pPr>
        <w:pStyle w:val="Normal"/>
        <w:numPr>
          <w:ilvl w:val="0"/>
          <w:numId w:val="3"/>
        </w:numPr>
        <w:spacing w:lineRule="auto" w:line="360"/>
        <w:ind w:left="0" w:firstLine="709"/>
        <w:jc w:val="both"/>
        <w:rPr>
          <w:b/>
          <w:b/>
          <w:spacing w:val="2"/>
          <w:sz w:val="28"/>
          <w:lang w:val="uk-UA"/>
        </w:rPr>
      </w:pPr>
      <w:r>
        <w:rPr>
          <w:spacing w:val="2"/>
          <w:sz w:val="28"/>
          <w:lang w:val="uk-UA"/>
        </w:rPr>
        <w:t>29 червня 1910 р. - молодь вшанувала концертом пам’ять Бориса Грінченка;</w:t>
      </w:r>
    </w:p>
    <w:p>
      <w:pPr>
        <w:pStyle w:val="Normal"/>
        <w:numPr>
          <w:ilvl w:val="0"/>
          <w:numId w:val="3"/>
        </w:numPr>
        <w:spacing w:lineRule="auto" w:line="360"/>
        <w:ind w:left="0" w:firstLine="709"/>
        <w:jc w:val="both"/>
        <w:rPr>
          <w:b/>
          <w:b/>
          <w:spacing w:val="2"/>
          <w:sz w:val="28"/>
          <w:lang w:val="uk-UA"/>
        </w:rPr>
      </w:pPr>
      <w:r>
        <w:rPr>
          <w:spacing w:val="2"/>
          <w:sz w:val="28"/>
          <w:lang w:val="uk-UA"/>
        </w:rPr>
        <w:t>27 березня 1911 р. - відділ Гуртку влаштував свято з нагоди 50-річчя з дня смерті Т.Шевченка;</w:t>
      </w:r>
    </w:p>
    <w:p>
      <w:pPr>
        <w:pStyle w:val="Normal"/>
        <w:numPr>
          <w:ilvl w:val="0"/>
          <w:numId w:val="3"/>
        </w:numPr>
        <w:spacing w:lineRule="auto" w:line="360"/>
        <w:ind w:left="0" w:firstLine="709"/>
        <w:jc w:val="both"/>
        <w:rPr>
          <w:b/>
          <w:b/>
          <w:spacing w:val="2"/>
          <w:sz w:val="28"/>
          <w:lang w:val="uk-UA"/>
        </w:rPr>
      </w:pPr>
      <w:r>
        <w:rPr>
          <w:spacing w:val="2"/>
          <w:sz w:val="28"/>
          <w:lang w:val="uk-UA"/>
        </w:rPr>
        <w:t>14 травня 1912 р. - відзначено великий концерт, присвячений 51-ій роковині з дня смерті Т.Шевченка, також відбулося святкування в честь Маркіяна Шашкевича. Другу частину торжества продовжив хор під орудою проф. Корнила Білобрама і виконавця творів Ф.Мендельсона на фортепіано Володимира Мішкевича;</w:t>
      </w:r>
    </w:p>
    <w:p>
      <w:pPr>
        <w:pStyle w:val="Normal"/>
        <w:numPr>
          <w:ilvl w:val="0"/>
          <w:numId w:val="3"/>
        </w:numPr>
        <w:spacing w:lineRule="auto" w:line="360"/>
        <w:ind w:left="0" w:firstLine="709"/>
        <w:jc w:val="both"/>
        <w:rPr>
          <w:b/>
          <w:b/>
          <w:spacing w:val="2"/>
          <w:sz w:val="28"/>
          <w:lang w:val="uk-UA"/>
        </w:rPr>
      </w:pPr>
      <w:r>
        <w:rPr>
          <w:spacing w:val="2"/>
          <w:sz w:val="28"/>
          <w:lang w:val="uk-UA"/>
        </w:rPr>
        <w:t>15 березня 1913 р. - відбувся концерт, присвячений 52-ій роковині з дня смер</w:t>
        <w:softHyphen/>
        <w:t xml:space="preserve">ті Т.Шевченка, в якому взяв участь хор під керуванням проф. Василя Безкоровайного; </w:t>
      </w:r>
    </w:p>
    <w:p>
      <w:pPr>
        <w:pStyle w:val="Normal"/>
        <w:numPr>
          <w:ilvl w:val="0"/>
          <w:numId w:val="3"/>
        </w:numPr>
        <w:spacing w:lineRule="auto" w:line="360"/>
        <w:ind w:left="0" w:firstLine="709"/>
        <w:jc w:val="both"/>
        <w:rPr>
          <w:spacing w:val="2"/>
          <w:sz w:val="28"/>
          <w:lang w:val="uk-UA"/>
        </w:rPr>
      </w:pPr>
      <w:r>
        <w:rPr>
          <w:spacing w:val="2"/>
          <w:sz w:val="28"/>
          <w:lang w:val="uk-UA"/>
        </w:rPr>
        <w:t>21 листопада 1913 р. - в приміщенні актового залу гімназії відбулась ювілейна академія в честь Івана Франка з приводу 40-ліття його літера</w:t>
        <w:softHyphen/>
        <w:t>турної діяльності. Програма підготовлена з декламацією та участю хору (диригент В.Безкоровайний);</w:t>
      </w:r>
    </w:p>
    <w:p>
      <w:pPr>
        <w:pStyle w:val="Normal"/>
        <w:numPr>
          <w:ilvl w:val="0"/>
          <w:numId w:val="3"/>
        </w:numPr>
        <w:spacing w:lineRule="auto" w:line="360"/>
        <w:ind w:left="0" w:firstLine="709"/>
        <w:jc w:val="both"/>
        <w:rPr>
          <w:b/>
          <w:b/>
          <w:spacing w:val="2"/>
          <w:sz w:val="28"/>
          <w:lang w:val="uk-UA"/>
        </w:rPr>
      </w:pPr>
      <w:r>
        <w:rPr>
          <w:spacing w:val="2"/>
          <w:sz w:val="28"/>
          <w:lang w:val="uk-UA"/>
        </w:rPr>
        <w:t>9 березня 1914 р. - відсвяткувала гімназія 100-ті роковини народження Т.Шевченка. Крім промов, були кілька декламацій, вокальні та інстру</w:t>
        <w:softHyphen/>
        <w:t>ментальні виступи під керівництвом проф. Івана Смолинського й абіту</w:t>
        <w:softHyphen/>
        <w:t>рієнта Володимира Калини (хор), учителя музики Володислава Вільку</w:t>
        <w:softHyphen/>
        <w:t>шев</w:t>
        <w:softHyphen/>
        <w:t>сь</w:t>
        <w:softHyphen/>
        <w:t>кого (оркестр) й учня гімназії Івана Яремича (гра на мандоліні);</w:t>
      </w:r>
    </w:p>
    <w:p>
      <w:pPr>
        <w:pStyle w:val="Normal"/>
        <w:numPr>
          <w:ilvl w:val="0"/>
          <w:numId w:val="3"/>
        </w:numPr>
        <w:spacing w:lineRule="auto" w:line="360"/>
        <w:ind w:left="0" w:firstLine="709"/>
        <w:jc w:val="both"/>
        <w:rPr>
          <w:b/>
          <w:b/>
          <w:spacing w:val="2"/>
          <w:sz w:val="28"/>
          <w:lang w:val="uk-UA"/>
        </w:rPr>
      </w:pPr>
      <w:r>
        <w:rPr>
          <w:spacing w:val="2"/>
          <w:sz w:val="28"/>
          <w:lang w:val="uk-UA"/>
        </w:rPr>
        <w:t>19 жовтня 1921 р. - в залі гімназії відбулась святкова академія на пошану І.Франка, в якій участь взяли два хори під управою проф. Івана Смо</w:t>
        <w:softHyphen/>
        <w:t>линського;</w:t>
      </w:r>
    </w:p>
    <w:p>
      <w:pPr>
        <w:pStyle w:val="Normal"/>
        <w:numPr>
          <w:ilvl w:val="0"/>
          <w:numId w:val="3"/>
        </w:numPr>
        <w:spacing w:lineRule="auto" w:line="360"/>
        <w:ind w:left="0" w:firstLine="709"/>
        <w:jc w:val="both"/>
        <w:rPr>
          <w:b/>
          <w:b/>
          <w:spacing w:val="2"/>
          <w:sz w:val="28"/>
          <w:lang w:val="uk-UA"/>
        </w:rPr>
      </w:pPr>
      <w:r>
        <w:rPr>
          <w:spacing w:val="2"/>
          <w:sz w:val="28"/>
          <w:lang w:val="uk-UA"/>
        </w:rPr>
        <w:t>26 травня 1922 р. - влаштовано  в приміщенні кінотеатру "Варшава" вели</w:t>
        <w:softHyphen/>
        <w:t>кий концерт, присвячений 61-ій річниці з дня смерті Т.Шевченка (до першої половини дня - для гімназійної молоді, в другій половині - для батьків і всієї громади міста). В концерті взяли участь хор учениць приватної гімна</w:t>
        <w:softHyphen/>
        <w:t>зії, три хори під управою проф. І.Смолинського (у вико-нанні чоловічого хору прозвучала М.Лисенка "Гамалія");</w:t>
      </w:r>
    </w:p>
    <w:p>
      <w:pPr>
        <w:pStyle w:val="Normal"/>
        <w:numPr>
          <w:ilvl w:val="0"/>
          <w:numId w:val="3"/>
        </w:numPr>
        <w:spacing w:lineRule="auto" w:line="360"/>
        <w:ind w:left="0" w:firstLine="709"/>
        <w:jc w:val="both"/>
        <w:rPr>
          <w:b/>
          <w:b/>
          <w:spacing w:val="2"/>
          <w:sz w:val="28"/>
          <w:lang w:val="uk-UA"/>
        </w:rPr>
      </w:pPr>
      <w:r>
        <w:rPr>
          <w:spacing w:val="2"/>
          <w:sz w:val="28"/>
          <w:lang w:val="uk-UA"/>
        </w:rPr>
        <w:t>27 квітня 1923 р. - в залі "Музичного товариства Монюшка" відбувся кон</w:t>
        <w:softHyphen/>
        <w:t>церт, присвячений 62-ій річниці з дня смерті Т.Шевченка. В концерті взяли участь три хори під батутою проф. І.Смолинського, та два номери програми у виконанні учениць приватної гімназії УПТ (гра на ф-но і хор під орудою  С.Замори);</w:t>
      </w:r>
    </w:p>
    <w:p>
      <w:pPr>
        <w:pStyle w:val="Normal"/>
        <w:spacing w:lineRule="auto" w:line="360"/>
        <w:ind w:firstLine="709"/>
        <w:jc w:val="both"/>
        <w:rPr>
          <w:spacing w:val="2"/>
          <w:sz w:val="28"/>
          <w:lang w:val="uk-UA"/>
        </w:rPr>
      </w:pPr>
      <w:r>
        <w:rPr>
          <w:spacing w:val="2"/>
          <w:sz w:val="28"/>
          <w:lang w:val="uk-UA"/>
        </w:rPr>
        <w:t>Якщо оцінювати роль "Наукового гуртка", то варто зазначити, що всі діячі, професори та митці культури і освіти, - вихованці гімназії, це всі ті, які проявляли своє зацікавлення поширювати й поглиблювати свої знання та "привчалися виступати перед широкою авдиторією і ділитися з іншими здобутками своєї праці" [5, 54].</w:t>
      </w:r>
    </w:p>
    <w:p>
      <w:pPr>
        <w:pStyle w:val="Normal"/>
        <w:spacing w:lineRule="auto" w:line="360"/>
        <w:ind w:firstLine="709"/>
        <w:jc w:val="both"/>
        <w:rPr/>
      </w:pPr>
      <w:r>
        <w:rPr>
          <w:spacing w:val="2"/>
          <w:sz w:val="28"/>
          <w:lang w:val="uk-UA"/>
        </w:rPr>
        <w:t>Слід зазначити, що в 1923 році в українській державній чоловічій гімназії співу вчив професор Іван Смолинський, але хором керував д-р Яків Поврозник [4, 136]. Він знав добре українську духовну музику, і тому єпископ Хомишин запро</w:t>
        <w:softHyphen/>
        <w:t>сив його навчатись в Духовній семінарії (Станіславові) богослужбових співів. Д-р Поврозник підняв хор на  високий рівень, а крім того, навчав здібних старших учнів техніки диригування. Серед них: Турули Петро і Павло, Ульвансь</w:t>
        <w:softHyphen/>
        <w:t>кий Роман, Дуда Матвій, Бурлацький Роман, Степаняк Роман та інші.</w:t>
      </w:r>
    </w:p>
    <w:p>
      <w:pPr>
        <w:pStyle w:val="Normal"/>
        <w:spacing w:lineRule="auto" w:line="360"/>
        <w:ind w:firstLine="709"/>
        <w:jc w:val="both"/>
        <w:rPr/>
      </w:pPr>
      <w:r>
        <w:rPr>
          <w:spacing w:val="2"/>
          <w:sz w:val="28"/>
          <w:lang w:val="uk-UA"/>
        </w:rPr>
        <w:t>З того часу заснувала група найкращих співаків, так звана, "Шістнад</w:t>
        <w:softHyphen/>
        <w:t>цят</w:t>
        <w:softHyphen/>
        <w:t>ка". Гімназійний хор був мішаний. Між дівчатами були талановиті співаки-вико</w:t>
        <w:softHyphen/>
        <w:t>навці Софія Бачинська, Галина Носковська, Марія Левицька, Ольга Островська, Марія Поврозник (донька Я.Поврозника), яка на одному з концертів в честь Лесі Українки з великим успіхом виконала пісню Я.Лопатинського "Горить моє серце", "Надії", М.Лисенка "Утоптала стежечку через яр". Основною імпрезою хору й цілої гімназії був щорічний традиційний кон</w:t>
        <w:softHyphen/>
        <w:t>церт Т.Шевченка, який став великим святом не тільки гімназії, але й цілої української громади Станіславова та його околиць.</w:t>
      </w:r>
    </w:p>
    <w:p>
      <w:pPr>
        <w:pStyle w:val="Normal"/>
        <w:spacing w:lineRule="auto" w:line="360"/>
        <w:ind w:firstLine="709"/>
        <w:jc w:val="both"/>
        <w:rPr>
          <w:spacing w:val="2"/>
          <w:sz w:val="28"/>
          <w:lang w:val="uk-UA"/>
        </w:rPr>
      </w:pPr>
      <w:r>
        <w:rPr>
          <w:spacing w:val="2"/>
          <w:sz w:val="28"/>
          <w:lang w:val="uk-UA"/>
        </w:rPr>
        <w:t>В Станіславові діяла в 1906-1916 роках "Селянська бурса". Згадує один із вихованців М.Дем’янчук: "Не пригадую вже, хто зорганізував у шкільному році 1909/10 мішаний хор у нашій бурсі, але пам’ятаю, що і я належав до нього і співав тоді у сопранах. Вивчали ми першу пісню "Вулицю" ("Понад тими го</w:t>
        <w:softHyphen/>
        <w:t>роньками"). Хор мав добрих співаків; у репертуарі були й важкі пісні, як "З Окрушків", "Косар" - до слів Т.Шевченка ("Понад полем іде.."); з народ</w:t>
        <w:softHyphen/>
        <w:t>них пісень пригадую "Віддала мене моя матінка". Серед співаків були дуже гарні го</w:t>
        <w:softHyphen/>
        <w:t>лоси, як, наприклад, І.Голембйовський, Д.Микитинський, Проців, Ва</w:t>
        <w:softHyphen/>
        <w:t>силь Яців, Лесь Гринів, Бубнюк. Чи хор публічно виступав - не можу собі пригадати, бо більше зберігся в пам’яті наш гімназійний хор, у якому співали члени нашого гімназійного хору" [5, 86].</w:t>
      </w:r>
    </w:p>
    <w:p>
      <w:pPr>
        <w:pStyle w:val="Normal"/>
        <w:spacing w:lineRule="auto" w:line="360"/>
        <w:ind w:firstLine="709"/>
        <w:jc w:val="both"/>
        <w:rPr/>
      </w:pPr>
      <w:r>
        <w:rPr>
          <w:spacing w:val="2"/>
          <w:sz w:val="28"/>
          <w:lang w:val="uk-UA"/>
        </w:rPr>
        <w:t>Державна гімназія для хлопчиків ім. Т.Шевченка в Коломиї була заснова</w:t>
        <w:softHyphen/>
        <w:t>на в 1894 році [1, 26], де першим її директором був Софрон Недільський. Від</w:t>
        <w:softHyphen/>
        <w:t>кри</w:t>
        <w:softHyphen/>
        <w:t>ття нової української гімназії відбулося 3 вересня 1900 року. То було не тільки свято цілої Коломиї, а й Покуття (відокремлення української гімназії від по</w:t>
        <w:softHyphen/>
        <w:t>ль</w:t>
        <w:softHyphen/>
        <w:t>ської). При гімназії  діяв  хор, згодом, організувався духовий і струнний ор</w:t>
        <w:softHyphen/>
        <w:t>кест</w:t>
        <w:softHyphen/>
        <w:t>ри. Їхні виступи стояли на високому рівні і приваблювали публіку з цілої околиці.</w:t>
      </w:r>
    </w:p>
    <w:p>
      <w:pPr>
        <w:pStyle w:val="Normal"/>
        <w:spacing w:lineRule="auto" w:line="360"/>
        <w:ind w:firstLine="709"/>
        <w:jc w:val="both"/>
        <w:rPr>
          <w:spacing w:val="2"/>
          <w:sz w:val="28"/>
          <w:lang w:val="uk-UA"/>
        </w:rPr>
      </w:pPr>
      <w:r>
        <w:rPr>
          <w:spacing w:val="2"/>
          <w:sz w:val="28"/>
          <w:lang w:val="uk-UA"/>
        </w:rPr>
        <w:t xml:space="preserve">Святкове відкриття української гімназії відбулося в актовому залі гімназії за участю батьків, учнів, членів учительського колективу обох гімназій. Свято розпочалося співом псалму Д.Бортнянського "Слава во вишніх Богу" хору учнів гімназії. У його виконанні прозвучали твори І.Біликовського "Многая літа", В.Матюка "До руської пісні". </w:t>
      </w:r>
    </w:p>
    <w:p>
      <w:pPr>
        <w:pStyle w:val="Normal"/>
        <w:spacing w:lineRule="auto" w:line="360"/>
        <w:ind w:firstLine="709"/>
        <w:jc w:val="both"/>
        <w:rPr/>
      </w:pPr>
      <w:r>
        <w:rPr>
          <w:spacing w:val="2"/>
          <w:sz w:val="28"/>
          <w:lang w:val="uk-UA"/>
        </w:rPr>
        <w:t>24 березня 1901 року молодь гімназії святкувала 40 річницю з дня смерті Т.Шевченка. В музично-літературному вечорі взяли участь хор хлоп-чи</w:t>
        <w:softHyphen/>
        <w:t>ків гімназії, мішаний хор, оркестр учнів. У виконанні хорів звучали хорові твори І.Воробкевича "Пробудилась Русь", І.Лаврівського "Замовкли торбани", П.Ніщинського "Закувала та сива зозуля", М.Вербицького "Заповіт" та інші [9, 6].</w:t>
      </w:r>
    </w:p>
    <w:p>
      <w:pPr>
        <w:pStyle w:val="Normal"/>
        <w:spacing w:lineRule="auto" w:line="360"/>
        <w:ind w:firstLine="709"/>
        <w:jc w:val="both"/>
        <w:rPr/>
      </w:pPr>
      <w:r>
        <w:rPr>
          <w:spacing w:val="2"/>
          <w:sz w:val="28"/>
          <w:lang w:val="uk-UA"/>
        </w:rPr>
        <w:t>Щонеділі всі учні гімназії приходили до школи на "екзорту" (ранкову гімнас</w:t>
        <w:softHyphen/>
        <w:t>тику), яку проводив отець катехит Микола Капустинський. Після "ек</w:t>
        <w:softHyphen/>
        <w:t>зор</w:t>
        <w:softHyphen/>
        <w:t>ти" всі учні йшли парами до церкви, під час Богослужіння співав гім</w:t>
        <w:softHyphen/>
        <w:t>назійний хор під диригентурою проф. Романа Рубінгера [10, 175].</w:t>
      </w:r>
    </w:p>
    <w:p>
      <w:pPr>
        <w:pStyle w:val="Normal"/>
        <w:spacing w:lineRule="auto" w:line="360"/>
        <w:ind w:firstLine="709"/>
        <w:jc w:val="both"/>
        <w:rPr/>
      </w:pPr>
      <w:r>
        <w:rPr>
          <w:spacing w:val="2"/>
          <w:sz w:val="28"/>
          <w:lang w:val="uk-UA"/>
        </w:rPr>
        <w:t>Рогатинська гімназія, заснована в 1909 році, відновила свою діяльність в 1919 році [13, 204]. Її директором став Л.Крушельницький. Тоді був організо</w:t>
        <w:softHyphen/>
        <w:t>ваний гімназійний хор під орудою проф. Остапа Цепинського. До репертуару входили твори Д.Бортнянського, А.Веделя, М.Лисенка, А.Вахнянина, М.Вербицького, Б.Кудрика. Хор виступав на шкільних імпрезах, концертах для відзначення національних дат. В Рогатині існувала ще 4-класна народна школа, при ній був дитячий триголосний хор (диригент М.Пиріг).</w:t>
      </w:r>
    </w:p>
    <w:p>
      <w:pPr>
        <w:pStyle w:val="Normal"/>
        <w:spacing w:lineRule="auto" w:line="360"/>
        <w:ind w:firstLine="709"/>
        <w:jc w:val="both"/>
        <w:rPr/>
      </w:pPr>
      <w:r>
        <w:rPr>
          <w:spacing w:val="2"/>
          <w:sz w:val="28"/>
          <w:lang w:val="uk-UA"/>
        </w:rPr>
        <w:t>Другим хором щодо мистецької вартості м.Городенки (мається на увазі, після городенського "Бояну") був учнівський хор гімназії "Рідної Школи", який діяв з 1910 року. Його створив учитель Микола Кокольський. Згодом, диригентами бу</w:t>
        <w:softHyphen/>
        <w:t>ли: проф. Василь Барнич, проф. Остап Ципинський, проф. Михайло Бачинський, проф.</w:t>
        <w:softHyphen/>
        <w:t xml:space="preserve"> Іван Василишин і Степан Семенюк (керівник  чоловічого хору "шіст</w:t>
        <w:softHyphen/>
        <w:softHyphen/>
        <w:t>надцятки"). Традиція хорового співу плекалася від самого початку існування гімназії. Найвищого мистецького рівня хор досягнув при керівництві проф. В.Барнича. Хор розпоряджався дуже добрим голосовим матеріалом і соліс</w:t>
        <w:softHyphen/>
        <w:t>та</w:t>
        <w:softHyphen/>
        <w:t>ми, такими як Віктор Яворський (тенор), Мирослава Багницька (сопрано), Хри</w:t>
        <w:softHyphen/>
        <w:t>с</w:t>
        <w:softHyphen/>
        <w:t>тя Пісецька (альт), Іван Регуш та Роман Боднарук (тенори), Махайло Гамула (баритон). А два співаки з "Бояна" д-р Юліян Новицький і Клим Багницький підсилювали гімназійний хор. Щороку гімназія влаштовувала свято Т.Шевченка, І.Франка тощо. В програмах також були сольні номери Оксани і Дарії Бахта</w:t>
        <w:softHyphen/>
        <w:t>ловсь</w:t>
        <w:softHyphen/>
        <w:t>ких (ф-но) та Степана Семенюка (скрипка) [7, 273].</w:t>
      </w:r>
    </w:p>
    <w:p>
      <w:pPr>
        <w:pStyle w:val="Normal"/>
        <w:spacing w:lineRule="auto" w:line="360"/>
        <w:ind w:firstLine="709"/>
        <w:jc w:val="both"/>
        <w:rPr/>
      </w:pPr>
      <w:r>
        <w:rPr>
          <w:spacing w:val="2"/>
          <w:sz w:val="28"/>
          <w:lang w:val="uk-UA"/>
        </w:rPr>
        <w:t>В період Різдвяних свят, коли до с.Корнева (Городенківський повіт) зби</w:t>
        <w:softHyphen/>
        <w:t>рались на святочні феєрії діти аматорського гуртка о. Г.Пісецького, він же організував з них хор та гастролював з колядою в сусідні села.</w:t>
      </w:r>
    </w:p>
    <w:p>
      <w:pPr>
        <w:pStyle w:val="Normal"/>
        <w:spacing w:lineRule="auto" w:line="360"/>
        <w:ind w:firstLine="709"/>
        <w:jc w:val="both"/>
        <w:rPr/>
      </w:pPr>
      <w:r>
        <w:rPr>
          <w:spacing w:val="2"/>
          <w:sz w:val="28"/>
          <w:lang w:val="uk-UA"/>
        </w:rPr>
        <w:t>Над культурним піднесенням сіл працювала, перш за все, школа. До вчителів, які завоювали авторитет села Карлова, Снятинського повіту (нині               с.Прутівка) належить невтомному учителю Василю Макаревичу та Івану Голу</w:t>
        <w:softHyphen/>
        <w:t>бо</w:t>
        <w:softHyphen/>
        <w:t>вичу, які були ініціаторами створення хору, та його ж учасниками (тенори). При</w:t>
        <w:softHyphen/>
        <w:t>красою села був оркестр під проводом Дмитра Кейвана, який брав активну участь у відсвяткуваннях читалень, фестивалях, музичних вечорах. Хор шкільної молоді с.Будилова під проводом Ярослава Лобицького часто гастролював в довколишні села. Так, в с.Карлові 1934 року виступав на святковому ювілеї читальні "Просвіти". Багато праці над вихованням Будилівської шкіль</w:t>
        <w:softHyphen/>
        <w:t>ної молоді віддала вчителька Євгенія Виноградник-Захаркевич, яка сама ж була учасницею учительського хору [6, 230].</w:t>
      </w:r>
    </w:p>
    <w:p>
      <w:pPr>
        <w:pStyle w:val="Normal"/>
        <w:spacing w:lineRule="auto" w:line="360"/>
        <w:ind w:firstLine="709"/>
        <w:jc w:val="both"/>
        <w:rPr>
          <w:spacing w:val="2"/>
          <w:sz w:val="28"/>
          <w:lang w:val="uk-UA"/>
        </w:rPr>
      </w:pPr>
      <w:r>
        <w:rPr>
          <w:spacing w:val="2"/>
          <w:sz w:val="28"/>
          <w:lang w:val="uk-UA"/>
        </w:rPr>
        <w:t>Перед другою світовою війною зростала кількість студентської молоді, яка підносила і розвивала культурно-освітнє життя. Але відчувався певний опір польського уряду. Щоб відновити та створити товариства ("Просвіту", "Рідну Школу", "Союз Українок", "Сокіл") слід було мати дозвіл від керівництва. Не всім селам вдавалось  дістати його на бажане товариство. Найбільш активну участь в культурному житті краю брали мешканці села Березів Нижній (Косівський повіт), бо там було найбільше студентської молоді; організовувались самоосвітні гуртки: драматичний та хоровий. В с.Верхній Березів  при гуртку "Рідної Школи" діяв аматорський театральний гур</w:t>
        <w:softHyphen/>
        <w:t>ток під управою вчителя Михайла Кузенка, в с.Середній Березів  -  хор під ору</w:t>
        <w:softHyphen/>
        <w:t>дою Петра Геника.</w:t>
      </w:r>
    </w:p>
    <w:p>
      <w:pPr>
        <w:pStyle w:val="Normal"/>
        <w:spacing w:lineRule="auto" w:line="360"/>
        <w:ind w:firstLine="709"/>
        <w:jc w:val="both"/>
        <w:rPr/>
      </w:pPr>
      <w:r>
        <w:rPr>
          <w:spacing w:val="2"/>
          <w:sz w:val="28"/>
          <w:lang w:val="uk-UA"/>
        </w:rPr>
        <w:t>Хор Коломийської учительської семінарії "Рідної Школи" [10, 93-96] зай</w:t>
        <w:softHyphen/>
        <w:t>мав чільне місце в культурному житті покутського краю. Створив його вчи</w:t>
        <w:softHyphen/>
        <w:t>тель співу й музики Роман Рубінгер, він же зорганізував з учениць обох жіночих шкіл струнний оркестр. Семінарський хор був найбільше відомий  ще з тих причин, що співав щонеділі ранкове Богослужіння. Публіка залюбки приходила слухати чудове виконання хору. Семінарія "Рідної Школи" мала найкращих в Коломиї солісток, з яких не одна могла зайняти визначне місце на українській музично-театральній сцені. Серед них: Наталія Сербинська, Лідія Книш, Кате</w:t>
        <w:softHyphen/>
        <w:t>рина Фроляк, Юлія Терновецька, Емілія Фляк та інші.</w:t>
      </w:r>
    </w:p>
    <w:p>
      <w:pPr>
        <w:pStyle w:val="Normal"/>
        <w:spacing w:lineRule="auto" w:line="360"/>
        <w:ind w:firstLine="709"/>
        <w:jc w:val="both"/>
        <w:rPr/>
      </w:pPr>
      <w:r>
        <w:rPr>
          <w:spacing w:val="2"/>
          <w:sz w:val="28"/>
          <w:lang w:val="uk-UA"/>
        </w:rPr>
        <w:t>В державній школі ім. Т.Шевченка діяв аматорський драматичний гур</w:t>
        <w:softHyphen/>
        <w:t>ток під керівництвом відомого режисера Олекси Скалозуба [2, 4]. Колись, ще моло</w:t>
        <w:softHyphen/>
        <w:t>дим студентом він починав свою артистичну кар'єру  суфлером у театрі Садовського (м. Київ), а потім доля закинула його до Коломиї, і тут він став душею театрального життя. Святкові урочистості супроводжував триголосий учнівський хор з незмінним солістом Мирославом Атаманюком. Учителька української мови та водночас і диригент Олена Стефанівна брала до репертуару пісні "Садок вишневий коло хати", "Заповіт", "Ой, зацвіли фіялоньки". Щонеділі на Богослужінні в церкві співали на переміну хори: чоловічої гімназії під орудою проф. Романа Шипайла, жіночого семінарія під проводом о.Лабенського, згодом, проф. Романа Рубінгера, іноді хор жіночої гімназії під батутою проф. Дмитра Николишина. Як згадує один із учасників хору чоловічої гімназії (диригент Р.Шипайло) Ярослав Зубаль: "…ми більш боя</w:t>
        <w:softHyphen/>
        <w:t>лися диригента, як публіки, що перед нею виступали. На генеральній пробі ко</w:t>
        <w:softHyphen/>
        <w:t>жен мусів свою партію проспівати "сольо". Зате після концерту їх чекала повна торба цукерків" [10, 171]</w:t>
      </w:r>
      <w:r>
        <w:rPr>
          <w:spacing w:val="2"/>
          <w:sz w:val="28"/>
          <w:vertAlign w:val="superscript"/>
          <w:lang w:val="uk-UA"/>
        </w:rPr>
        <w:t>.</w:t>
      </w:r>
      <w:r>
        <w:rPr>
          <w:spacing w:val="2"/>
          <w:sz w:val="28"/>
          <w:lang w:val="uk-UA"/>
        </w:rPr>
        <w:t xml:space="preserve">. Пізніше співу вчили Ярослав Барнич (ще як учень гімназії), проф. Микола Матіїв-Мельник, о. Іван Станецький, проф. І.Козак. </w:t>
      </w:r>
    </w:p>
    <w:p>
      <w:pPr>
        <w:pStyle w:val="Normal"/>
        <w:spacing w:lineRule="auto" w:line="360"/>
        <w:ind w:firstLine="709"/>
        <w:jc w:val="both"/>
        <w:rPr/>
      </w:pPr>
      <w:r>
        <w:rPr>
          <w:spacing w:val="2"/>
          <w:sz w:val="28"/>
          <w:lang w:val="uk-UA"/>
        </w:rPr>
        <w:t>Завдяки ініціативі  та старанням директора Коломийської державної гім</w:t>
        <w:softHyphen/>
        <w:t>назії Прокопа Мостовича в 1921/22 роках було створено симфонічний оркестр, що супроводжував шкільний хор під управою Романа Шипайла. На Шевченківських вечорах  виконували такі композиції, як Ст. Людкевича "Кавказ" і Й.Кишакевича "Гайдамаки" [там само, 157]. На високий мистецький рівень була піднята ху</w:t>
        <w:softHyphen/>
        <w:t>дожня самодіяльність коломийської школи ім. І.Франка  [3, 2] в 30-х роках, де шкільним хором керував Роман Ставничий. Традиціями ставали щорічні Шевченківські святкування та свята молоді "Рідної Школи", коли учні виконували гімн "Рідної школи":</w:t>
      </w:r>
    </w:p>
    <w:p>
      <w:pPr>
        <w:pStyle w:val="Normal"/>
        <w:spacing w:lineRule="auto" w:line="360"/>
        <w:ind w:firstLine="709"/>
        <w:jc w:val="both"/>
        <w:rPr/>
      </w:pPr>
      <w:r>
        <w:rPr>
          <w:spacing w:val="2"/>
          <w:sz w:val="28"/>
          <w:lang w:val="uk-UA"/>
        </w:rPr>
        <w:t>Не буде суму й горя в нас, пора пісням дзвеніти.</w:t>
      </w:r>
    </w:p>
    <w:p>
      <w:pPr>
        <w:pStyle w:val="Normal"/>
        <w:spacing w:lineRule="auto" w:line="360"/>
        <w:ind w:firstLine="709"/>
        <w:jc w:val="both"/>
        <w:rPr/>
      </w:pPr>
      <w:r>
        <w:rPr>
          <w:spacing w:val="2"/>
          <w:sz w:val="28"/>
          <w:lang w:val="uk-UA"/>
        </w:rPr>
        <w:t>Настав святий змагання час, науки і просвіти.</w:t>
      </w:r>
    </w:p>
    <w:p>
      <w:pPr>
        <w:pStyle w:val="Normal"/>
        <w:spacing w:lineRule="auto" w:line="360"/>
        <w:ind w:firstLine="709"/>
        <w:jc w:val="both"/>
        <w:rPr/>
      </w:pPr>
      <w:r>
        <w:rPr>
          <w:spacing w:val="2"/>
          <w:sz w:val="28"/>
          <w:lang w:val="uk-UA"/>
        </w:rPr>
        <w:t>В українській дівочій гімназії м.Станіславова музику викладали Іван Козак, Ярослав Барнич, які заснували і керували гімназійним хором. Як згадує вихованка гімназії та учасниця хору Оксана Лемеха-Луцька: "Шевченківські концерти, спільні проби з чоловічою гімназією, могутня кантата М.Лисенка "Б'ють пороги, місяць сходить" злучених хорів, якими диригував проф. Корнило Бі</w:t>
        <w:softHyphen/>
        <w:t>лобрам, а солістами були Марійка Припхан, Слава Лятишевська; тенори - Юзьо Крушельницький, А.Чолій; баритонами - Роман Придаткевич, Пусьо Крушель</w:t>
        <w:softHyphen/>
        <w:t>ницький; бас - Володимир Реннер. Театральні вистави, що їх підготовляла наша школа, згадати хоч би драму Л.Українки "Бояриня", під проводом Сіятовського ("Папаші"), оперу М.Лисенка "Ноктюрн" і "Козу-дерезу", під мистецьким керівництвом проф. Я.Барнича, в яких кожна з нас грала певну роль, а Лисичку дебютувала вперше, пізніше зірка Віденської опери, -  Іра Маланюк" [5, 63].</w:t>
      </w:r>
    </w:p>
    <w:p>
      <w:pPr>
        <w:pStyle w:val="Normal"/>
        <w:spacing w:lineRule="auto" w:line="360"/>
        <w:ind w:firstLine="709"/>
        <w:jc w:val="both"/>
        <w:rPr/>
      </w:pPr>
      <w:r>
        <w:rPr>
          <w:spacing w:val="2"/>
          <w:sz w:val="28"/>
          <w:lang w:val="uk-UA"/>
        </w:rPr>
        <w:t>Народна школа ім. Маркіяна Шашкевича в Станіславові була створена у вересні 1924 року. Як згадує  Орест  Корчак-Городинський, вихованець школи, - "Проф. Пєліх (з Гірки) вчив нас, крім інших предметів, ще й співу, провадив хор та підготовляв кожнорічний шкільний попис-виступ… Двічі на рік школа висту</w:t>
        <w:softHyphen/>
        <w:t>пала перед громадянством, а саме з Шевченківським концертом та кінцево</w:t>
        <w:softHyphen/>
        <w:t>-річним пописом" [там само, 63].</w:t>
      </w:r>
    </w:p>
    <w:p>
      <w:pPr>
        <w:pStyle w:val="Normal"/>
        <w:spacing w:lineRule="auto" w:line="360"/>
        <w:ind w:firstLine="709"/>
        <w:jc w:val="both"/>
        <w:rPr/>
      </w:pPr>
      <w:r>
        <w:rPr>
          <w:spacing w:val="2"/>
          <w:sz w:val="28"/>
          <w:lang w:val="uk-UA"/>
        </w:rPr>
        <w:t>Гурток учнівської молоді в с.Молодькові був численний і активний, зокре</w:t>
        <w:softHyphen/>
        <w:t>ма хоровий колектив, який став відомий на цілу Надвірнянщину (повіт). З 1929 року був заснований мішаний юнацький курінь ім. Короля Данила ("Пласт") в Надвірній, де при ньому діяв музичний гурток під орудою Юрія Це</w:t>
        <w:softHyphen/>
        <w:t>брівського [там само, 729]. Організований диригентом Степаном Зубалем хор шкільної молоді віком 8-12 років села Пасічної, взяв участь у великому Шевченківському концерті 5 травня 1935 року. В с.Павлівці (Станіславівський повіт) 1923/24 ро</w:t>
        <w:softHyphen/>
        <w:t>ках директор школи Василь Кульматицький зорганізував самостійний пластовий полк, що скоро і незамітно переорганізувався в юнацький пластовий курінь із порядковим числом "45" [4, 715]. Вони мали свій хор "шістнадцятку", який щорічно ходив з вертепом колядувати. Коляду збирали на потреби Товариства "Охорони воєнних могил" та на "Рідну школу". Після окупації Галичини Поль</w:t>
        <w:softHyphen/>
        <w:t>щею, багато студентської молоді, бойкотуючи проти створення польського уні</w:t>
        <w:softHyphen/>
        <w:t xml:space="preserve">верситету у Львові, перебувало в Станіславові і це стало спонукою до створення чоловічого хору "Думка", який, завдяки організаційному хистові Леонтія Крушельницького і під його вмілим проводом як диригента, вибився швидко на передове місце між галицькими чоловічими хорами. Існував ще жіночий хор, якого заснував Євген Шепарович, емеритовий урядовець (пенсіонер). В колективі співали дівчата, домашні помічниці (прислуги). Хор влаштовував свої невеликі імпрези та здобував визнання за плідну працю. Також, діяв хор у чоловічій гімназії (Станіславів), з якого вийшли у мистецький світ диригенти Євген Садовський та Роман Степаняк. Добрий хор мала вчительська семінарія "Сестер Василіянок" [4, 317], якими керували в різних роках Софія Левицька-Замора, Іларій Козак, Ярослав Барнич. </w:t>
      </w:r>
    </w:p>
    <w:p>
      <w:pPr>
        <w:pStyle w:val="Normal"/>
        <w:spacing w:lineRule="auto" w:line="360"/>
        <w:ind w:firstLine="709"/>
        <w:jc w:val="both"/>
        <w:rPr/>
      </w:pPr>
      <w:r>
        <w:rPr>
          <w:spacing w:val="2"/>
          <w:sz w:val="28"/>
          <w:lang w:val="uk-UA"/>
        </w:rPr>
        <w:t>Великою популярністю користувалися інструментальні ансамблі, які бра</w:t>
        <w:softHyphen/>
        <w:t>ли участь на різних народних вечорницях та сімейних забавах. Молодь завжди прагнула до самовираження. У різні часи в Коломиї працювали різножанрові музичні колективи: гімназійні й громадські симфонічні оркестри, хори. До 1939 року сильний стимул  до музичної творчості подавав один із театрів, що гастролювали. В антрактах і перед початком вистави музики завжди розважали публіку піснями на зразок "О, соловію",  "Гуцулка Ксеня", "Хлопче милий", які ставали шлягерами. А вечорами ці пісні серенадами линули містом під супровід гітар. Таким романтичним промислом займалося багато юнаків. Зокрема, саксофоніст Іван Волошинський, фаховий скрипаль Микола Кукурба, скрипаль-самоук Мирослав Атаманюк, син свя</w:t>
        <w:softHyphen/>
        <w:t>щенника Лугового с.Вербіжа грав на гітарі, продавець мануфактурного склепу німець Гак оволодів грою на банджо та барабані. Неперевершеним скрипалем і виконавцем пісень був Степан Гумінілович. До репертуару, окрім згаданих уже речей, входили й німецькі ліричні пісні, виконували класику, зокрема "Серенаду" Ф.Шуберта, єврейський романс "Містечко Белз", польський фокстрот "Єдзем, пані Зелянко", танго "То остатня недзеля" [з розповіді коломийського педагога-скрипаля Г.Грабець].</w:t>
      </w:r>
    </w:p>
    <w:p>
      <w:pPr>
        <w:pStyle w:val="Normal"/>
        <w:spacing w:lineRule="auto" w:line="360"/>
        <w:ind w:firstLine="709"/>
        <w:jc w:val="both"/>
        <w:rPr/>
      </w:pPr>
      <w:r>
        <w:rPr>
          <w:spacing w:val="2"/>
          <w:sz w:val="28"/>
          <w:lang w:val="uk-UA"/>
        </w:rPr>
        <w:t>Варто сказати, що молодь Галичини відіграла важливу роль у куль-турному відродженню краю. У вільний від навчання час, влаштовувала туристичні подорожі (мандрівки), цим самим краще вивчаючи свій край, його етнографічні риси, пропагувала музичну культуру серед народу. Вже перша подорож досягла певних результатів. 4 серпня 1883 р. мандрівники вирушили зі Львова у напрямі Станіславова, звідти до розвалин Манявського скиту (Богородчанський повіт). Веселі забави, спів та танці - все це згуртовувало, пробуджувало їх національну свідомість. З Маняви артисти попрямували до Коломиї (через Ямну, Дору, Ділятин, Ланчин), де на вечірній концерт з'їхалось близько 500 гостей. В програмі брали участь квартет у складі "Іванцева, Дудика і братів Сіменовичів з піснею "Красна зоре", дует  з опери "Запорожець за Дунаєм" (Іванцев і Сіменовичівна), танці та забави" [8, 1].</w:t>
      </w:r>
    </w:p>
    <w:p>
      <w:pPr>
        <w:pStyle w:val="Normal"/>
        <w:spacing w:lineRule="auto" w:line="360"/>
        <w:ind w:firstLine="709"/>
        <w:jc w:val="both"/>
        <w:rPr/>
      </w:pPr>
      <w:r>
        <w:rPr>
          <w:spacing w:val="2"/>
          <w:sz w:val="28"/>
          <w:lang w:val="uk-UA"/>
        </w:rPr>
        <w:t>Друга подорож молоді (серпень 1884 р.) була значно численнішою. Її маршрут пролягав з Дрогобича до Коломиї околицями Підгір'я (Болехів, Ка</w:t>
        <w:softHyphen/>
        <w:t>луш, Станіславів, Ділятин, Микуличин, Жаб'є). Учасником цієї подорожі був Іван Франко, який у кожній місцевості звертався до людей  з палкими привітан</w:t>
        <w:softHyphen/>
        <w:t>нями, після чого відбувалися співи хору мандрівників ("Мир вам, браття", "Не згасайте, яснії зорі", "Ой, по горі, по високій", "Ще не вмерла Україна" та інші. Особливо плідною була  зупинка в Станіславові, де тоді проходив загальний збір Українського Педагогічного товариства (УПТ). Все це створювало в місті атмосферу  величності та святковості. На свято до Станіславова  завітав український композитор Петро Ніщинський. "Музика і танець нашої "коломий</w:t>
        <w:softHyphen/>
        <w:t>ки", котрі він перший раз в життю чув і бачив, - писав кореспондент, - без</w:t>
        <w:softHyphen/>
        <w:t>конечно йому сподобались - і від'їзжаючи, закупив компо</w:t>
        <w:softHyphen/>
        <w:t>зиції коломийки, щоб прекрасну тую музику і той танець зробити популярним в Одесі" [12, 3].</w:t>
      </w:r>
    </w:p>
    <w:p>
      <w:pPr>
        <w:pStyle w:val="Normal"/>
        <w:spacing w:lineRule="auto" w:line="360"/>
        <w:ind w:firstLine="709"/>
        <w:jc w:val="both"/>
        <w:rPr>
          <w:spacing w:val="2"/>
          <w:sz w:val="28"/>
          <w:lang w:val="uk-UA"/>
        </w:rPr>
      </w:pPr>
      <w:r>
        <w:rPr>
          <w:spacing w:val="2"/>
          <w:sz w:val="28"/>
          <w:lang w:val="uk-UA"/>
        </w:rPr>
        <w:t>Слід підкреслити, що  і в шкільних закладах, і в організаціях створю-вались вокально-хорові колективи, які сприяли розвитку масового хорового співу, підвищенню рівня культури прикарпатського краю.</w:t>
      </w:r>
    </w:p>
    <w:p>
      <w:pPr>
        <w:pStyle w:val="Normal"/>
        <w:spacing w:lineRule="auto" w:line="360"/>
        <w:ind w:firstLine="709"/>
        <w:jc w:val="both"/>
        <w:rPr/>
      </w:pPr>
      <w:r>
        <w:rPr>
          <w:sz w:val="28"/>
          <w:lang w:val="uk-UA"/>
        </w:rPr>
        <w:t>Вищенаведений матеріал свідчить про великі досягнення в націо</w:t>
        <w:softHyphen/>
        <w:t>нальній музичній культурі, зокрема хоровому мистецтві Прикарпаття кінця ХІХ - першої третини ХХ століття. Численні аматори й шанувальники музично-хорового мистецтва докладали усіх можливих зусиль для його розвитку, а саме: у створенні аматорських гуртків та музично-театральних колективів, їх участі в організації концертного життя; у намаганні розширити межі традиційного репертуару, в якому домінували тенденції побутовізму, роман</w:t>
        <w:softHyphen/>
        <w:t>тизму та сентименталізму, активним звертанням до місцевого фоль-клору.</w:t>
      </w:r>
    </w:p>
    <w:p>
      <w:pPr>
        <w:pStyle w:val="TextBodyIndent"/>
        <w:ind w:firstLine="709"/>
        <w:rPr/>
      </w:pPr>
      <w:r>
        <w:rPr/>
        <w:t>З появою різноманітних культурно-просвітницьких товариств на Прикарпатті свого розвитку набирав культуротворчий процес, що сприяв під-несен</w:t>
        <w:softHyphen/>
        <w:t>ню музичного мистецтва. В зазначений період концертне життя зосеред</w:t>
        <w:softHyphen/>
        <w:t>жувалось переважно навколо масової громадської організації "Просвіти". Поряд з діяльністю шкільних, молодіжних і жіночих товариств в напрямку їх основного призначення відбувся процес цілеспрямованого розвитку музичної культури і мистецтва взагалі. Творча діяльність професійних та самодіяльних музикантів, музичних установ та організацій, урізноманітнення форм музикування, що охоплювало різні верстви місцевого населення, об'єктивно сприяли розвитку національної духовної культури. Високий виконавський рівень вимагав професійної підготовки учасників, музикантів-аматорів. Це посприяло створенню музичних шкіл, нотних ви</w:t>
        <w:softHyphen/>
        <w:t>давництв; а для підготовки висококваліфікованих музичних кадрів – філій Ви</w:t>
        <w:softHyphen/>
        <w:t>щого музичного інституту ім. Миколи Лисенка. Виникнення мережі товариств "Бо</w:t>
        <w:softHyphen/>
        <w:t>ян" на Прикарпатті (Коломия, 1895; Станіславів, 1896; Снятин, 1901; Городенка, 1926; Калуш, 1932; Рогатин, 1937), створення осередків музичної освіти сприяли зростанню творчих і виконавських кадрів, розвитку творчого потенціалу краю.</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Heading1"/>
        <w:ind w:firstLine="709"/>
        <w:rPr>
          <w:b w:val="false"/>
          <w:b w:val="false"/>
          <w:sz w:val="28"/>
          <w:szCs w:val="28"/>
          <w:lang w:val="uk-UA"/>
        </w:rPr>
      </w:pPr>
      <w:r>
        <w:rPr>
          <w:b w:val="false"/>
          <w:sz w:val="28"/>
          <w:szCs w:val="28"/>
          <w:lang w:val="uk-UA"/>
        </w:rPr>
      </w:r>
    </w:p>
    <w:p>
      <w:pPr>
        <w:pStyle w:val="Heading1"/>
        <w:ind w:firstLine="709"/>
        <w:rPr>
          <w:lang w:val="uk-UA"/>
        </w:rPr>
      </w:pPr>
      <w:r>
        <w:rPr>
          <w:lang w:val="uk-UA"/>
        </w:rPr>
        <w:t>Розвиток хорової культури в шкільних осередках Прикапаття</w:t>
      </w:r>
    </w:p>
    <w:p>
      <w:pPr>
        <w:pStyle w:val="Normal"/>
        <w:spacing w:lineRule="auto" w:line="360"/>
        <w:ind w:firstLine="851"/>
        <w:jc w:val="center"/>
        <w:rPr/>
      </w:pPr>
      <w:r>
        <w:rPr>
          <w:b/>
          <w:sz w:val="28"/>
          <w:lang w:val="uk-UA"/>
        </w:rPr>
        <w:t xml:space="preserve">першої третини </w:t>
      </w:r>
      <w:r>
        <w:rPr>
          <w:b/>
          <w:sz w:val="28"/>
          <w:lang w:val="en-US"/>
        </w:rPr>
        <w:t>XX</w:t>
      </w:r>
      <w:r>
        <w:rPr>
          <w:b/>
          <w:sz w:val="28"/>
          <w:lang w:val="uk-UA"/>
        </w:rPr>
        <w:t xml:space="preserve"> століття</w:t>
      </w:r>
    </w:p>
    <w:p>
      <w:pPr>
        <w:pStyle w:val="Normal"/>
        <w:ind w:firstLine="709"/>
        <w:jc w:val="both"/>
        <w:rPr>
          <w:b/>
          <w:b/>
          <w:spacing w:val="2"/>
          <w:sz w:val="28"/>
          <w:szCs w:val="28"/>
          <w:lang w:val="uk-UA"/>
        </w:rPr>
      </w:pPr>
      <w:r>
        <w:rPr>
          <w:b/>
          <w:spacing w:val="2"/>
          <w:sz w:val="28"/>
          <w:szCs w:val="28"/>
          <w:lang w:val="uk-UA"/>
        </w:rPr>
      </w:r>
    </w:p>
    <w:p>
      <w:pPr>
        <w:pStyle w:val="Normal"/>
        <w:spacing w:lineRule="auto" w:line="360"/>
        <w:ind w:firstLine="709"/>
        <w:jc w:val="both"/>
        <w:rPr/>
      </w:pPr>
      <w:r>
        <w:rPr>
          <w:spacing w:val="2"/>
          <w:sz w:val="28"/>
          <w:szCs w:val="28"/>
          <w:lang w:val="uk-UA"/>
        </w:rPr>
        <w:t>Важливу роль у культурно-мистецькому процесі, зокрема на Прикарпатті, відіграли шкільні осередки, новостворені школи спі</w:t>
        <w:softHyphen/>
        <w:t>ву при церквах, духовні семінарії, які брали активну участь в організаціі концертного життя, цим самим зберігаючи та розвиваючи національні традиції краю.</w:t>
      </w:r>
      <w:r>
        <w:rPr>
          <w:sz w:val="28"/>
          <w:szCs w:val="28"/>
          <w:lang w:val="uk-UA"/>
        </w:rPr>
        <w:t xml:space="preserve"> Найбільш розвинутою в зазначений період була хорова культура, яка поєднала в собі найбагатші народні співацькі та творчі традиції з розвиненим акапельним (світським та культовим) співом. </w:t>
      </w:r>
    </w:p>
    <w:p>
      <w:pPr>
        <w:pStyle w:val="Normal"/>
        <w:spacing w:lineRule="auto" w:line="360"/>
        <w:ind w:firstLine="851"/>
        <w:jc w:val="both"/>
        <w:rPr>
          <w:i/>
          <w:i/>
          <w:sz w:val="28"/>
          <w:szCs w:val="28"/>
          <w:lang w:val="uk-UA"/>
        </w:rPr>
      </w:pPr>
      <w:r>
        <w:rPr>
          <w:rFonts w:cs="Times New Roman CYR" w:ascii="Times New Roman CYR" w:hAnsi="Times New Roman CYR"/>
          <w:b/>
          <w:i/>
          <w:sz w:val="28"/>
          <w:szCs w:val="28"/>
          <w:lang w:val="uk-UA"/>
        </w:rPr>
        <w:t>Ключові слова:</w:t>
      </w:r>
      <w:r>
        <w:rPr>
          <w:rFonts w:cs="Times New Roman CYR" w:ascii="Times New Roman CYR" w:hAnsi="Times New Roman CYR"/>
          <w:sz w:val="28"/>
          <w:szCs w:val="28"/>
          <w:lang w:val="uk-UA"/>
        </w:rPr>
        <w:t xml:space="preserve"> диригент, шкільні осередки, хорова культура, хорове звучання, культурно-просвітницька діяльність, аматорство.</w:t>
      </w:r>
    </w:p>
    <w:p>
      <w:pPr>
        <w:pStyle w:val="Normal"/>
        <w:spacing w:lineRule="auto" w:line="360"/>
        <w:ind w:firstLine="851"/>
        <w:jc w:val="both"/>
        <w:rPr>
          <w:i/>
          <w:i/>
          <w:sz w:val="28"/>
          <w:szCs w:val="28"/>
          <w:lang w:val="en-US"/>
        </w:rPr>
      </w:pPr>
      <w:r>
        <w:rPr>
          <w:i/>
          <w:sz w:val="28"/>
          <w:szCs w:val="28"/>
          <w:lang w:val="en-US"/>
        </w:rPr>
      </w:r>
    </w:p>
    <w:p>
      <w:pPr>
        <w:pStyle w:val="Normal"/>
        <w:spacing w:lineRule="auto" w:line="360"/>
        <w:ind w:firstLine="851"/>
        <w:jc w:val="center"/>
        <w:rPr>
          <w:b/>
          <w:b/>
          <w:sz w:val="28"/>
          <w:lang w:val="en-US"/>
        </w:rPr>
      </w:pPr>
      <w:r>
        <w:rPr>
          <w:b/>
          <w:sz w:val="28"/>
          <w:lang w:val="en-US"/>
        </w:rPr>
        <w:t xml:space="preserve">Development </w:t>
      </w:r>
      <w:r>
        <w:rPr>
          <w:b/>
          <w:sz w:val="28"/>
          <w:szCs w:val="28"/>
          <w:lang w:val="en-US"/>
        </w:rPr>
        <w:t>chorus cultur</w:t>
      </w:r>
      <w:r>
        <w:rPr>
          <w:b/>
          <w:sz w:val="28"/>
          <w:szCs w:val="28"/>
          <w:lang w:val="uk-UA"/>
        </w:rPr>
        <w:t>е</w:t>
      </w:r>
      <w:r>
        <w:rPr>
          <w:b/>
          <w:sz w:val="28"/>
          <w:szCs w:val="28"/>
          <w:lang w:val="en-US"/>
        </w:rPr>
        <w:t xml:space="preserve"> in schools centres Precarpathian Region the first third of the XX-th century</w:t>
      </w:r>
    </w:p>
    <w:p>
      <w:pPr>
        <w:pStyle w:val="Normal"/>
        <w:spacing w:lineRule="auto" w:line="360"/>
        <w:ind w:firstLine="709"/>
        <w:jc w:val="both"/>
        <w:rPr/>
      </w:pPr>
      <w:r>
        <w:rPr>
          <w:sz w:val="28"/>
          <w:szCs w:val="28"/>
          <w:lang w:val="en-US"/>
        </w:rPr>
        <w:t xml:space="preserve">Playing very important role in the cultural and art process of the country, in Precarpathian region in particular, church chorus, new created church singing schools, religious seminaries took an active part in concerts organization, keeping and developing national traditions of the region. In the mentioned period the most developed was chorus culture that combined the richest folk song and creative national traditions with a developed (genteel and religious) singing without accompaniment.   </w:t>
      </w:r>
    </w:p>
    <w:p>
      <w:pPr>
        <w:pStyle w:val="Normal"/>
        <w:spacing w:lineRule="auto" w:line="360"/>
        <w:ind w:firstLine="851"/>
        <w:jc w:val="both"/>
        <w:rPr>
          <w:sz w:val="28"/>
          <w:szCs w:val="28"/>
          <w:lang w:val="uk-UA"/>
        </w:rPr>
      </w:pPr>
      <w:r>
        <w:rPr>
          <w:b/>
          <w:i/>
          <w:sz w:val="28"/>
          <w:szCs w:val="28"/>
          <w:lang w:val="en-US"/>
        </w:rPr>
        <w:t>Key words:</w:t>
      </w:r>
      <w:r>
        <w:rPr>
          <w:sz w:val="28"/>
          <w:szCs w:val="28"/>
          <w:lang w:val="en-US"/>
        </w:rPr>
        <w:t xml:space="preserve"> conductor, schools centres,</w:t>
      </w:r>
      <w:r>
        <w:rPr>
          <w:b/>
          <w:i/>
          <w:sz w:val="28"/>
          <w:szCs w:val="28"/>
          <w:lang w:val="en-US"/>
        </w:rPr>
        <w:t xml:space="preserve"> </w:t>
      </w:r>
      <w:r>
        <w:rPr>
          <w:sz w:val="28"/>
          <w:szCs w:val="28"/>
          <w:lang w:val="en-US"/>
        </w:rPr>
        <w:t>chorus cultur</w:t>
      </w:r>
      <w:r>
        <w:rPr>
          <w:sz w:val="28"/>
          <w:szCs w:val="28"/>
          <w:lang w:val="uk-UA"/>
        </w:rPr>
        <w:t>е</w:t>
      </w:r>
      <w:r>
        <w:rPr>
          <w:sz w:val="28"/>
          <w:szCs w:val="28"/>
          <w:lang w:val="en-US"/>
        </w:rPr>
        <w:t>, chorus sound</w:t>
      </w:r>
      <w:r>
        <w:rPr>
          <w:sz w:val="28"/>
          <w:szCs w:val="28"/>
          <w:lang w:val="uk-UA"/>
        </w:rPr>
        <w:t xml:space="preserve">, </w:t>
      </w:r>
      <w:r>
        <w:rPr>
          <w:sz w:val="28"/>
          <w:szCs w:val="28"/>
          <w:lang w:val="en-US"/>
        </w:rPr>
        <w:t>cultural and instructive activity, amateur science.</w:t>
      </w:r>
    </w:p>
    <w:p>
      <w:pPr>
        <w:pStyle w:val="Normal"/>
        <w:spacing w:lineRule="auto" w:line="360"/>
        <w:ind w:firstLine="851"/>
        <w:jc w:val="both"/>
        <w:rPr>
          <w:b/>
          <w:b/>
          <w:sz w:val="28"/>
          <w:szCs w:val="28"/>
          <w:lang w:val="uk-UA"/>
        </w:rPr>
      </w:pPr>
      <w:r>
        <w:rPr>
          <w:b/>
          <w:sz w:val="28"/>
          <w:szCs w:val="28"/>
          <w:lang w:val="uk-UA"/>
        </w:rPr>
      </w:r>
    </w:p>
    <w:p>
      <w:pPr>
        <w:pStyle w:val="Normal"/>
        <w:spacing w:lineRule="auto" w:line="360"/>
        <w:ind w:firstLine="851"/>
        <w:jc w:val="both"/>
        <w:rPr>
          <w:b/>
          <w:b/>
          <w:sz w:val="28"/>
          <w:lang w:val="uk-UA"/>
        </w:rPr>
      </w:pPr>
      <w:r>
        <w:rPr>
          <w:b/>
          <w:sz w:val="28"/>
          <w:lang w:val="uk-UA"/>
        </w:rPr>
        <w:t>Список використаної літератури</w:t>
      </w:r>
    </w:p>
    <w:p>
      <w:pPr>
        <w:pStyle w:val="Normal"/>
        <w:numPr>
          <w:ilvl w:val="0"/>
          <w:numId w:val="2"/>
        </w:numPr>
        <w:spacing w:lineRule="auto" w:line="360"/>
        <w:ind w:left="0" w:firstLine="709"/>
        <w:jc w:val="both"/>
        <w:rPr>
          <w:sz w:val="28"/>
          <w:szCs w:val="28"/>
          <w:lang w:val="uk-UA"/>
        </w:rPr>
      </w:pPr>
      <w:r>
        <w:rPr>
          <w:sz w:val="28"/>
          <w:szCs w:val="28"/>
          <w:lang w:val="uk-UA"/>
        </w:rPr>
        <w:t>ДАІФО, ф.8., оп.1., спр. 148-149.</w:t>
      </w:r>
    </w:p>
    <w:p>
      <w:pPr>
        <w:pStyle w:val="Normal"/>
        <w:numPr>
          <w:ilvl w:val="0"/>
          <w:numId w:val="2"/>
        </w:numPr>
        <w:spacing w:lineRule="auto" w:line="360"/>
        <w:ind w:left="0" w:firstLine="709"/>
        <w:jc w:val="both"/>
        <w:rPr>
          <w:sz w:val="28"/>
          <w:szCs w:val="28"/>
          <w:lang w:val="uk-UA"/>
        </w:rPr>
      </w:pPr>
      <w:r>
        <w:rPr>
          <w:sz w:val="28"/>
          <w:szCs w:val="28"/>
          <w:lang w:val="uk-UA"/>
        </w:rPr>
        <w:t>ДАІФО, ф.8., оп.1., спр. 204. – 4 арк.</w:t>
      </w:r>
    </w:p>
    <w:p>
      <w:pPr>
        <w:pStyle w:val="Normal"/>
        <w:numPr>
          <w:ilvl w:val="0"/>
          <w:numId w:val="2"/>
        </w:numPr>
        <w:spacing w:lineRule="auto" w:line="360"/>
        <w:ind w:left="0" w:firstLine="709"/>
        <w:jc w:val="both"/>
        <w:rPr>
          <w:sz w:val="28"/>
          <w:szCs w:val="28"/>
          <w:lang w:val="uk-UA"/>
        </w:rPr>
      </w:pPr>
      <w:r>
        <w:rPr>
          <w:sz w:val="28"/>
          <w:szCs w:val="28"/>
          <w:lang w:val="uk-UA"/>
        </w:rPr>
        <w:t>ДАІФО, ф.8., оп.1., спр. 250-256.</w:t>
      </w:r>
    </w:p>
    <w:p>
      <w:pPr>
        <w:pStyle w:val="Normal"/>
        <w:numPr>
          <w:ilvl w:val="0"/>
          <w:numId w:val="2"/>
        </w:numPr>
        <w:spacing w:lineRule="auto" w:line="360"/>
        <w:ind w:left="0" w:firstLine="709"/>
        <w:jc w:val="both"/>
        <w:rPr>
          <w:sz w:val="28"/>
          <w:szCs w:val="28"/>
          <w:lang w:val="uk-UA"/>
        </w:rPr>
      </w:pPr>
      <w:r>
        <w:rPr>
          <w:sz w:val="28"/>
          <w:szCs w:val="28"/>
          <w:lang w:val="uk-UA"/>
        </w:rPr>
        <w:t>Альманах Станіславівської землі: Зб. матеріалів до історії Станіславова і Станіславівщини. – Нью-Йорк-Торонто-Мюнхен, 1975. – Т.1 – 959 с.</w:t>
      </w:r>
    </w:p>
    <w:p>
      <w:pPr>
        <w:pStyle w:val="Normal"/>
        <w:numPr>
          <w:ilvl w:val="0"/>
          <w:numId w:val="2"/>
        </w:numPr>
        <w:spacing w:lineRule="auto" w:line="360"/>
        <w:ind w:left="0" w:firstLine="709"/>
        <w:jc w:val="both"/>
        <w:rPr>
          <w:sz w:val="28"/>
          <w:szCs w:val="28"/>
          <w:lang w:val="uk-UA"/>
        </w:rPr>
      </w:pPr>
      <w:r>
        <w:rPr>
          <w:sz w:val="28"/>
          <w:szCs w:val="28"/>
          <w:lang w:val="uk-UA"/>
        </w:rPr>
        <w:t>Альманах Станіславівської землі: Зб. матеріалів до історії Станіславова і Станіславівщини. – Нью-Йорк-Париж-Сідней-Торонто, 1985. – Т.2. – 900 с.</w:t>
      </w:r>
    </w:p>
    <w:p>
      <w:pPr>
        <w:pStyle w:val="Normal"/>
        <w:numPr>
          <w:ilvl w:val="0"/>
          <w:numId w:val="2"/>
        </w:numPr>
        <w:spacing w:lineRule="auto" w:line="360"/>
        <w:ind w:left="0" w:firstLine="709"/>
        <w:jc w:val="both"/>
        <w:rPr>
          <w:sz w:val="28"/>
          <w:szCs w:val="28"/>
          <w:lang w:val="uk-UA"/>
        </w:rPr>
      </w:pPr>
      <w:r>
        <w:rPr>
          <w:sz w:val="28"/>
          <w:szCs w:val="28"/>
          <w:lang w:val="uk-UA"/>
        </w:rPr>
        <w:t xml:space="preserve">Бажанський М. Краса Снятинщини. Гаслова Енциклопедія. – Детройт, 1982. – 230 с. </w:t>
      </w:r>
    </w:p>
    <w:p>
      <w:pPr>
        <w:pStyle w:val="Normal"/>
        <w:numPr>
          <w:ilvl w:val="0"/>
          <w:numId w:val="2"/>
        </w:numPr>
        <w:spacing w:lineRule="auto" w:line="360"/>
        <w:ind w:left="0" w:firstLine="709"/>
        <w:jc w:val="both"/>
        <w:rPr>
          <w:sz w:val="28"/>
          <w:szCs w:val="28"/>
          <w:lang w:val="uk-UA"/>
        </w:rPr>
      </w:pPr>
      <w:r>
        <w:rPr>
          <w:sz w:val="28"/>
          <w:szCs w:val="28"/>
          <w:lang w:val="uk-UA"/>
        </w:rPr>
        <w:t>Городенщина. Історико-мемуарний збірник.–Нью-Йорк-Торонто-Вінніпег, 1978. – 871 с.</w:t>
      </w:r>
    </w:p>
    <w:p>
      <w:pPr>
        <w:pStyle w:val="Normal"/>
        <w:numPr>
          <w:ilvl w:val="0"/>
          <w:numId w:val="2"/>
        </w:numPr>
        <w:spacing w:lineRule="auto" w:line="360"/>
        <w:ind w:left="0" w:firstLine="709"/>
        <w:jc w:val="both"/>
        <w:rPr>
          <w:sz w:val="28"/>
          <w:szCs w:val="28"/>
          <w:lang w:val="uk-UA"/>
        </w:rPr>
      </w:pPr>
      <w:r>
        <w:rPr>
          <w:sz w:val="28"/>
          <w:szCs w:val="28"/>
          <w:lang w:val="uk-UA"/>
        </w:rPr>
        <w:t>Допись з Коломиї // Діло. – 1983. – Ч.89. – С.1.</w:t>
      </w:r>
    </w:p>
    <w:p>
      <w:pPr>
        <w:pStyle w:val="Normal"/>
        <w:numPr>
          <w:ilvl w:val="0"/>
          <w:numId w:val="2"/>
        </w:numPr>
        <w:spacing w:lineRule="auto" w:line="360"/>
        <w:ind w:left="0" w:firstLine="709"/>
        <w:jc w:val="both"/>
        <w:rPr>
          <w:sz w:val="28"/>
          <w:szCs w:val="28"/>
          <w:lang w:val="uk-UA"/>
        </w:rPr>
      </w:pPr>
      <w:r>
        <w:rPr>
          <w:sz w:val="28"/>
          <w:szCs w:val="28"/>
          <w:lang w:val="uk-UA"/>
        </w:rPr>
        <w:t>Звіт Дирекції приватної гімназії з руською мовою викладання філії руського товариства педагогічного в Рогатині з правом прилюдности за рік шкільний 1910/11. – Львів, 1911. – 14 с.</w:t>
      </w:r>
    </w:p>
    <w:p>
      <w:pPr>
        <w:pStyle w:val="Normal"/>
        <w:numPr>
          <w:ilvl w:val="0"/>
          <w:numId w:val="2"/>
        </w:numPr>
        <w:spacing w:lineRule="auto" w:line="360"/>
        <w:ind w:left="0" w:firstLine="709"/>
        <w:jc w:val="both"/>
        <w:rPr>
          <w:sz w:val="28"/>
          <w:szCs w:val="28"/>
          <w:lang w:val="uk-UA"/>
        </w:rPr>
      </w:pPr>
      <w:r>
        <w:rPr>
          <w:sz w:val="28"/>
          <w:szCs w:val="28"/>
          <w:lang w:val="uk-UA"/>
        </w:rPr>
        <w:t>Коломия й Коломийщина. Збірник споминів і статей про недавнє минуле. – Філядельфія, 1988. – 959 с.</w:t>
      </w:r>
    </w:p>
    <w:p>
      <w:pPr>
        <w:pStyle w:val="Normal"/>
        <w:numPr>
          <w:ilvl w:val="0"/>
          <w:numId w:val="2"/>
        </w:numPr>
        <w:spacing w:lineRule="auto" w:line="360"/>
        <w:ind w:left="0" w:firstLine="709"/>
        <w:jc w:val="both"/>
        <w:rPr>
          <w:sz w:val="28"/>
          <w:szCs w:val="28"/>
          <w:lang w:val="uk-UA"/>
        </w:rPr>
      </w:pPr>
      <w:r>
        <w:rPr>
          <w:sz w:val="28"/>
          <w:szCs w:val="28"/>
          <w:lang w:val="uk-UA"/>
        </w:rPr>
        <w:t>Людкевич Ст. Організація музичного виховання // Шляхи виховання й навчання. – Львів, 1938. – Кн..4, жовтень-листопад-грудень. – С.225-226.</w:t>
      </w:r>
    </w:p>
    <w:p>
      <w:pPr>
        <w:pStyle w:val="Normal"/>
        <w:numPr>
          <w:ilvl w:val="0"/>
          <w:numId w:val="2"/>
        </w:numPr>
        <w:spacing w:lineRule="auto" w:line="360"/>
        <w:ind w:left="0" w:firstLine="709"/>
        <w:jc w:val="both"/>
        <w:rPr>
          <w:sz w:val="28"/>
          <w:szCs w:val="28"/>
          <w:lang w:val="uk-UA"/>
        </w:rPr>
      </w:pPr>
      <w:r>
        <w:rPr>
          <w:sz w:val="28"/>
          <w:szCs w:val="28"/>
          <w:lang w:val="uk-UA"/>
        </w:rPr>
        <w:t>Новинки // Діло. – 1884. – Ч.89-90.- С.3.</w:t>
      </w:r>
    </w:p>
    <w:p>
      <w:pPr>
        <w:pStyle w:val="Normal"/>
        <w:numPr>
          <w:ilvl w:val="0"/>
          <w:numId w:val="2"/>
        </w:numPr>
        <w:spacing w:lineRule="auto" w:line="360"/>
        <w:ind w:left="0" w:firstLine="709"/>
        <w:jc w:val="both"/>
        <w:rPr>
          <w:sz w:val="28"/>
          <w:szCs w:val="28"/>
          <w:lang w:val="uk-UA"/>
        </w:rPr>
      </w:pPr>
      <w:r>
        <w:rPr>
          <w:sz w:val="28"/>
          <w:szCs w:val="28"/>
          <w:lang w:val="uk-UA"/>
        </w:rPr>
        <w:t>Рогатинська земля. Історія і сучасність. – Львів-Рогатин, 1995. – 287 с.</w:t>
      </w:r>
    </w:p>
    <w:p>
      <w:pPr>
        <w:pStyle w:val="Heading2"/>
        <w:ind w:left="851" w:hanging="0"/>
        <w:jc w:val="left"/>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680"/>
      </w:pPr>
      <w:rPr/>
    </w:lvl>
  </w:abstractNum>
  <w:abstractNum w:abstractNumId="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b/>
      <w:sz w:val="28"/>
    </w:rPr>
  </w:style>
  <w:style w:type="paragraph" w:styleId="Heading2">
    <w:name w:val="Heading 2"/>
    <w:basedOn w:val="Normal"/>
    <w:next w:val="Normal"/>
    <w:qFormat/>
    <w:pPr>
      <w:keepNext w:val="true"/>
      <w:numPr>
        <w:ilvl w:val="1"/>
        <w:numId w:val="1"/>
      </w:numPr>
      <w:spacing w:lineRule="auto" w:line="360"/>
      <w:ind w:left="851" w:hanging="0"/>
      <w:jc w:val="center"/>
      <w:outlineLvl w:val="1"/>
    </w:pPr>
    <w:rPr>
      <w:b/>
      <w:spacing w:val="2"/>
      <w:sz w:val="28"/>
      <w:lang w:val="uk-UA"/>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8:21:00Z</dcterms:created>
  <dc:creator>Администратор</dc:creator>
  <dc:description/>
  <cp:keywords/>
  <dc:language>en-US</dc:language>
  <cp:lastModifiedBy>Рома</cp:lastModifiedBy>
  <dcterms:modified xsi:type="dcterms:W3CDTF">2007-11-02T08:44:00Z</dcterms:modified>
  <cp:revision>5</cp:revision>
  <dc:subject/>
  <dc:title>Організація концертно-хорового життя в шкільних осередках</dc:title>
</cp:coreProperties>
</file>