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i/>
          <w:sz w:val="28"/>
          <w:szCs w:val="28"/>
        </w:rPr>
        <w:t>Державно-приватне партне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Ткачук Ірина Григорівна, _Дмитровська Вероніка Степа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dmitrovska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veronika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5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Біла І.С., Іллічова Е.І. Світовий досвід державно-приватного партнерства / І.С. Біла, Е.І. Іллічова// Глобальні та національні проблеми економіки, - 2018. – Випуск 21 –с. 126-129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іба Н.С. Реалізація державно-приватного партнерства в системі регіональної промислової політики /Н.С.Ліба //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уковий вісник Мукачівського державного університету. Серія Економіка, - 2017.- Вип.2 (8) – с.126-132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углов В.В. Моделі державно-приватного партнерства /В.В. Круглов// Держава та регіони. Серія: Державне управління, - 2018, -№2 (62) – с. 56-61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удейчук С.В. Сутність та характеристики публічно-приватного партнерства в Україні: обліковий вимір /С.В.Рудейчук // Проблеми теорії та методології бухгалтерського обліку, контролю і аналізу,- 2018. Вип. 2 (40), с. 54-58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Булавинець В. М.,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  <w:t>Сидор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  <w:t xml:space="preserve">І. П.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Роль державно-приватного партнерства у розвитку сучасної місцевої інфраструктури /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Булавинець В. М.,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  <w:t>Сидор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  <w:t xml:space="preserve">І. П.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//Ефективна економіка, 2016, № 1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ежим доступу: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http://www.economy.nayka.com.ua/?op=1&amp;z=5244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basedOn w:val="Style14"/>
    <w:qFormat/>
    <w:rPr>
      <w:rFonts w:cs="Times New Roman"/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y.nayka.com.ua/?op=1&amp;z=5244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9:37:00Z</dcterms:created>
  <dc:creator>Oleg</dc:creator>
  <dc:description/>
  <cp:keywords/>
  <dc:language>en-US</dc:language>
  <cp:lastModifiedBy>Admin</cp:lastModifiedBy>
  <dcterms:modified xsi:type="dcterms:W3CDTF">2019-02-14T10:13:00Z</dcterms:modified>
  <cp:revision>4</cp:revision>
  <dc:subject/>
  <dc:title/>
</cp:coreProperties>
</file>