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 xml:space="preserve"> Страхові послуги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 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кафедра фінансів / економічний факульте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Плець Іван Іванович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ivanplets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86@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ukr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.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1.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єгтяр А. Міжнародний досвід надання страхових послуг та регулювання страхов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іяльності / А. Дєгтяр, Р. Соболь // Публічне управління: теорія і практика. – 2011. – № 4(8). – С. 88-9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2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 xml:space="preserve">Тимошенко І. В. Товариства взаємного страхування як форма страхового захисту суб’єктів малого підприємництва: зарубіжний досвід / І. В. Тимошенко // Науковий вісник Міжнародного гуманітарного університету. Серія : Економіка і менеджмент. - 2015. - Вип. 10. - С. 51-55. - Режим доступу: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i/>
            <w:sz w:val="24"/>
            <w:szCs w:val="24"/>
            <w:lang w:val="uk-UA"/>
          </w:rPr>
          <w:t>http://nbuv.gov.ua/UJRN/Nvmgu_eim_2015_10_13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3. Чопляк І. А. Механізм забезпечення менеджменту якості страхових послуг / І. А. Чопляк // Науковий вісник Херсонського державного університету. Сер. : Економічні науки. - 2016. - Вип. 17(4). - С. 126-128. - Режим доступу: </w:t>
      </w:r>
      <w:hyperlink r:id="rId3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uk-UA"/>
          </w:rPr>
          <w:t>http://nbuv.gov.ua/UJRN/Nvkhdu_en_2016_17%284%29__32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4.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Золотарьова О. В. Актуальні проблеми та перспективи розвитку страхування життя в Україні [Електронний ресурс] / О. В. Золотарьова, В. О. Галаганов // ЕКОНОМІКА І СУСПІЛЬСТВО. – 2017. – Режим доступу до ресурсу: </w:t>
      </w:r>
      <w:hyperlink r:id="rId4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uk-UA"/>
          </w:rPr>
          <w:t>http://www.economyandsociety.in.ua/journal/10_ukr/102.pdf</w:t>
        </w:r>
      </w:hyperlink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5.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Пономарьова О. Б. Проблеми та перспективи розвитку страхового маркетингу в Україні / О. Б. Пономарьова, Т. Р. Воробйова, Л. А. Саєнко // Молодий вчений. - 2016. - № 12. - С. 839-842. - Режим доступу: </w:t>
      </w:r>
      <w:hyperlink r:id="rId5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uk-UA"/>
          </w:rPr>
          <w:t>http://nbuv.gov.ua/UJRN/molv_2016_12_203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6.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Беспалова А. Г. Сучасні вимоги до страхових послуг / А. Г. Беспалова // Финансы, учет, банки. - 2016. - Вып. 1. - С. 43-53. - Режим доступу: </w:t>
      </w:r>
      <w:hyperlink r:id="rId6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uk-UA"/>
          </w:rPr>
          <w:t>http://nbuv.gov.ua/UJRN/Fub_2016_1_6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7.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Бунін С. В. Сучасний стан і тенденції світового ринку страхових послуг / С. В. Бунін // Вісник Харківського національного університету імені В. Н. Каразіна. Серія : Міжнародні відносини. Економіка. Країнознавство. Туризм. - 2017. - Вип. 6. - С. 15-19. - Режим доступу: </w:t>
      </w:r>
      <w:hyperlink r:id="rId7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uk-UA"/>
          </w:rPr>
          <w:t>http://nbuv.gov.ua/UJRN/VKhMv_2017_6_4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8. Ільченко Г. О. Окремі аспекти захисту права споживачів страхових послуг на отримання страхової виплати / Г. О. Ільченко // Зовнішня торгівля: економіка, фінанси, право. - 2015. - № 4. - С. 114-121. - Режим доступу: </w:t>
      </w:r>
      <w:hyperlink r:id="rId8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uk-UA"/>
          </w:rPr>
          <w:t>http://nbuv.gov.ua/UJRN/uazt_2015_4_15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9. Мельник О. І. Аналіз сучасного стану страхового ринку в Україні / О. І. Мельник, Л. А. Кульбачна, М. С. Жулім // Modern economics. - 2018. - № 7. - С. 107-113. - Режим доступу: </w:t>
      </w:r>
      <w:hyperlink r:id="rId9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uk-UA"/>
          </w:rPr>
          <w:t>http://nbuv.gov.ua/UJRN/modecon_2018_7_14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10. Сухонос С. Л. Страхова послуга як економічна категорія / С. Л. Сухонос // Збірник наукових праць Національного університету державної податкової служби України. - 2011. - № 1. - С. 568-576. - Режим доступу: </w:t>
      </w:r>
      <w:hyperlink r:id="rId10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uk-UA"/>
          </w:rPr>
          <w:t>http://nbuv.gov.ua/UJRN/znpnudps_2011_1_55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11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buv.gov.ua/UJRN/Nvmgu_eim_2015_10_13" TargetMode="External"/><Relationship Id="rId3" Type="http://schemas.openxmlformats.org/officeDocument/2006/relationships/hyperlink" Target="http://nbuv.gov.ua/UJRN/Nvkhdu_en_2016_17(4)__32" TargetMode="External"/><Relationship Id="rId4" Type="http://schemas.openxmlformats.org/officeDocument/2006/relationships/hyperlink" Target="http://www.economyandsociety.in.ua/journal/10_ukr/102.pdf" TargetMode="External"/><Relationship Id="rId5" Type="http://schemas.openxmlformats.org/officeDocument/2006/relationships/hyperlink" Target="http://nbuv.gov.ua/UJRN/molv_2016_12_203" TargetMode="External"/><Relationship Id="rId6" Type="http://schemas.openxmlformats.org/officeDocument/2006/relationships/hyperlink" Target="http://nbuv.gov.ua/UJRN/Fub_2016_1_6" TargetMode="External"/><Relationship Id="rId7" Type="http://schemas.openxmlformats.org/officeDocument/2006/relationships/hyperlink" Target="http://nbuv.gov.ua/UJRN/VKhMv_2017_6_4" TargetMode="External"/><Relationship Id="rId8" Type="http://schemas.openxmlformats.org/officeDocument/2006/relationships/hyperlink" Target="http://nbuv.gov.ua/UJRN/uazt_2015_4_15" TargetMode="External"/><Relationship Id="rId9" Type="http://schemas.openxmlformats.org/officeDocument/2006/relationships/hyperlink" Target="http://nbuv.gov.ua/UJRN/modecon_2018_7_14" TargetMode="External"/><Relationship Id="rId10" Type="http://schemas.openxmlformats.org/officeDocument/2006/relationships/hyperlink" Target="http://nbuv.gov.ua/UJRN/znpnudps_2011_1_55" TargetMode="External"/><Relationship Id="rId11" Type="http://schemas.openxmlformats.org/officeDocument/2006/relationships/hyperlink" Target="mailto:pnu-lib@ukr.net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20:50:00Z</dcterms:created>
  <dc:creator>Oleg</dc:creator>
  <dc:description/>
  <dc:language>en-US</dc:language>
  <cp:lastModifiedBy>Admin</cp:lastModifiedBy>
  <dcterms:modified xsi:type="dcterms:W3CDTF">2019-02-05T20:50:00Z</dcterms:modified>
  <cp:revision>2</cp:revision>
  <dc:subject/>
  <dc:title/>
</cp:coreProperties>
</file>