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 xml:space="preserve"> Державні фінанси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 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кафедра фінансів / економічний факульте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Плець Іван Іванович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ivanplets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86@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ukr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1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Коркач І. В. Розвиток державних фінансів України та зарубіжних країн / І. В. Коркач // Молодий вчений. - 2016. - № 6. - С. 54-57. - Режим доступу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uk-UA"/>
          </w:rPr>
          <w:t>http://nbuv.gov.ua/UJRN/molv_2016_6_16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2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 xml:space="preserve">Белец Ж. Механізм застосування аудиту ефективності як складової програмно-цільового методу формування бюджету / Ж. Белец // Державне управління та місцеве самоврядування. - 2014. - Вип. 1. - С. 116-124. - Режим доступу: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i/>
            <w:sz w:val="24"/>
            <w:szCs w:val="24"/>
            <w:lang w:val="uk-UA"/>
          </w:rPr>
          <w:t>http://nbuv.gov.ua/UJRN/dums_2014_1_15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3. Горбатюк В. І. Державні фінанси як об’єкт управління / В. І. Горбатюк // Економіка та держава. - 2012. - № 6. - С. 111-114. - Режим доступу: 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uk-UA"/>
          </w:rPr>
          <w:t>http://nbuv.gov.ua/UJRN/ecde_2012_6_32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4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Доброскок С. С. Удосконалення системи управління державним боргом і посилення стійкості державних фінансів / С. С. Доброскок // Вісник Житомирського державного технологічного університету. Серія : Економічні науки. - 2017. - № 2. - С. 77-80. - Режим доступу: </w:t>
      </w:r>
      <w:hyperlink r:id="rId5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uk-UA"/>
          </w:rPr>
          <w:t>http://nbuv.gov.ua/UJRN/Vzhdtu_econ_2017_2_14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5.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Грушева А. А. Управління державними фінансами України: стан, проблеми, перспективи /  А. А. Грушева, О. М. Сидоренко // Глобальні та національні проблеми економіки. – Випуск 18. – 2017. – С. 448-45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6.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Малишко В. В. Фінансова політика України на сучасному етапі / В. В. Малишко, А. О. Пучко // Траектория науки. - 2017. - Т. 3, № 1. - С. 41-48. - Режим доступу: </w:t>
      </w:r>
      <w:hyperlink r:id="rId6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uk-UA"/>
          </w:rPr>
          <w:t>http://nbuv.gov.ua/UJRN/trna_2017_3_1_6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7.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Тинська І. І. Державне підприємництво у формуванні та використанні фінансових ресурсів України: економіко-аналітична діагностика / І.І. Тинська // Економічний аналіз : зб. наук. праць. – Том 24. № 1.   – Тернопіль : Видавничо-поліграфічний центр Тернопільського національного економічного університету «Економічна думка». –  2016. – С. 71-7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8. Свірко С. В. Сучасний розвиток системи управління державними фінансами України: обліковий сегмент в забезпеченні інноваційно-інвестиційного вектору спрямування / С. В. Свірко // Вісник Житомирського державного технологічного університету. Серія : Економічні науки. - 2018. - № 1. - С. 56-65. - Режим доступу: </w:t>
      </w:r>
      <w:hyperlink r:id="rId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uk-UA"/>
          </w:rPr>
          <w:t>http://nbuv.gov.ua/UJRN/Vzhdtu_econ_2018_1_11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9. Молдаван О.О. Державні фінанси України: досвід та перспективи реформ: [монографія] / О.О. Молдаван. – К.: НІСД, 2011. – 380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10. Бугай Т. В. Методичні підходи до оцінки ефективності бюджетного процесу в Україні  / Т. В. Бугай // Ефективна економіка. – 2015. – №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8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buv.gov.ua/UJRN/molv_2016_6_16" TargetMode="External"/><Relationship Id="rId3" Type="http://schemas.openxmlformats.org/officeDocument/2006/relationships/hyperlink" Target="http://nbuv.gov.ua/UJRN/dums_2014_1_15" TargetMode="External"/><Relationship Id="rId4" Type="http://schemas.openxmlformats.org/officeDocument/2006/relationships/hyperlink" Target="http://nbuv.gov.ua/UJRN/ecde_2012_6_32" TargetMode="External"/><Relationship Id="rId5" Type="http://schemas.openxmlformats.org/officeDocument/2006/relationships/hyperlink" Target="http://nbuv.gov.ua/UJRN/Vzhdtu_econ_2017_2_14" TargetMode="External"/><Relationship Id="rId6" Type="http://schemas.openxmlformats.org/officeDocument/2006/relationships/hyperlink" Target="http://nbuv.gov.ua/UJRN/trna_2017_3_1_6" TargetMode="External"/><Relationship Id="rId7" Type="http://schemas.openxmlformats.org/officeDocument/2006/relationships/hyperlink" Target="http://nbuv.gov.ua/UJRN/Vzhdtu_econ_2018_1_11" TargetMode="External"/><Relationship Id="rId8" Type="http://schemas.openxmlformats.org/officeDocument/2006/relationships/hyperlink" Target="mailto:pnu-lib@ukr.net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20:49:00Z</dcterms:created>
  <dc:creator>Oleg</dc:creator>
  <dc:description/>
  <dc:language>en-US</dc:language>
  <cp:lastModifiedBy>Admin</cp:lastModifiedBy>
  <dcterms:modified xsi:type="dcterms:W3CDTF">2019-02-05T20:49:00Z</dcterms:modified>
  <cp:revision>2</cp:revision>
  <dc:subject/>
  <dc:title/>
</cp:coreProperties>
</file>