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Господарське законодавство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лець Іван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vanplets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86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Теличко О. А. Проблеми укладення господарських договорів / О. А. Теличко, Н. В. Іванюк // Актуальні проблеми вітчизняної юриспруденції. - 2016. - Вип. 6(1). - С. 26-29. - Режим доступу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apvu_2016_6%281%29__8</w:t>
        </w:r>
      </w:hyperlink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Починок К.Б. СУЧАСНИЙ СТАН ПРАВОВОЇ ПРИРОДИ ГОСПОДАРСЬКОГО ПРАВА / К.Б. Починок // Вісник НТУУ" КПІ" . Політологія. Соціологія. Право. – С. 92-9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3. Григорчук М. В. Господарське право в системі права України / М. В. Григорчук // Економіка та право. Серія : Право. - 2016. - № 1. - С. 53-60. - Режим доступу: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ecprpr_2016_1_8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ельник Р.С. Окремі аспекти публічно-правового регулювання суспільних відносин у сфері господарювання  /  Р.С. Мельник, Є.В. Петров // Журнал східноєвропейського права. – 2018. – № 52.– С. 8-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ордовець Є. Господарські відносини та критерії їх відмежування від інших правовідносин / Є. Мордовець // Суб’єкти господарського права: матеріали ІІІ Всеукраїнської науково-практичної Інтернет-конференції, 5 грудня 2016 року / [відп. за вип.: д.ю.н., доцент, завідувач кафедри господарського права та процесу Т.О. Мацелик, к.ю.н. доцент, доцент кафедри господарського права та процесу Л.В. Мілімко]. – Ірпінь, УДФС України, 2016. – С. 97-10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6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ефортуна Я.В. Досудове врегулювання спорів в розрізі змін до Господарського процесуального кодексу України /  Я.В. Нефортуна // Журнал східноєвропейського права. – 2018. – № 57.– С. 271-27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Знаменський Г. Господарське право України: сучасний стан та перспективи / Г. Знаменський // Юридична Україна. - 2015. - № 10-12. - С. 91-97. -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urykr_2015_10-12_15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8. Миргород-Карпова В. Міжнародні фінансові організації як суб’єкти фінансової системи України /  В. Миргород-Карпова // Актуальні проблеми правознавства. – Випуск 2 (14). – 2018. – С. 53-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9. Воловик О. А. Еволюція мети договірного права крізь призму економічного підходу: (історія та сучасні тенденції) / О. А. Воловик // Вісник Вищої ради юстиції. - 2013. - № 2. - С. 125-138. -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vvru_2013_2_1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0. Попадинець Г. Правовий статус неприбуткових організацій у господарській діяльності / Г. Попадинець // Вісник Національного університету "Львівська політехніка". Юридичні науки. - 2016. - № 855. - С. 458-463. - Режим доступу: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vnulpurn_2016_855_7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apvu_2016_6(1)__8" TargetMode="External"/><Relationship Id="rId3" Type="http://schemas.openxmlformats.org/officeDocument/2006/relationships/hyperlink" Target="http://nbuv.gov.ua/UJRN/ecprpr_2016_1_8" TargetMode="External"/><Relationship Id="rId4" Type="http://schemas.openxmlformats.org/officeDocument/2006/relationships/hyperlink" Target="http://nbuv.gov.ua/UJRN/urykr_2015_10-12_15" TargetMode="External"/><Relationship Id="rId5" Type="http://schemas.openxmlformats.org/officeDocument/2006/relationships/hyperlink" Target="http://nbuv.gov.ua/UJRN/vvru_2013_2_14" TargetMode="External"/><Relationship Id="rId6" Type="http://schemas.openxmlformats.org/officeDocument/2006/relationships/hyperlink" Target="http://nbuv.gov.ua/UJRN/vnulpurn_2016_855_72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0:48:00Z</dcterms:created>
  <dc:creator>Oleg</dc:creator>
  <dc:description/>
  <dc:language>en-US</dc:language>
  <cp:lastModifiedBy>Admin</cp:lastModifiedBy>
  <dcterms:modified xsi:type="dcterms:W3CDTF">2019-02-05T20:48:00Z</dcterms:modified>
  <cp:revision>2</cp:revision>
  <dc:subject/>
  <dc:title/>
</cp:coreProperties>
</file>