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Податкове рахівництво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афедра фінансів / економічний факульт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Мацьків Володимир Володимирович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Gy40k1986@gmail.com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(до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аш С. В. Податкове рахівництво як базова складова управління податками. Науковий вісник Міжнародного гуманітарного університету. Серія : Економіка і менеджмент. 2016. Вип. 15. С. 108-1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яташ С. В. Автоматизація податкового рахівництва у контексті створення податкової інформаційної бази для аналізу та контролю. </w:t>
      </w:r>
      <w:r>
        <w:rPr>
          <w:rFonts w:cs="Times New Roman" w:ascii="Times New Roman" w:hAnsi="Times New Roman"/>
          <w:i/>
          <w:sz w:val="28"/>
          <w:szCs w:val="28"/>
        </w:rPr>
        <w:t>Вчені записки Таврійського національного університету імені В. І. Вернадського. Серія : Економіка і управління</w:t>
      </w:r>
      <w:r>
        <w:rPr>
          <w:rFonts w:cs="Times New Roman" w:ascii="Times New Roman" w:hAnsi="Times New Roman"/>
          <w:sz w:val="28"/>
          <w:szCs w:val="28"/>
        </w:rPr>
        <w:t>. 2018. Т. 29(68), № 1. С. 102-1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рашко О.В., Мурашко В.М. Становлення і розвиток податкового рахівництва в умовах реформування податкової системи. </w:t>
      </w:r>
      <w:r>
        <w:rPr>
          <w:rFonts w:cs="Times New Roman" w:ascii="Times New Roman" w:hAnsi="Times New Roman"/>
          <w:i/>
          <w:sz w:val="28"/>
          <w:szCs w:val="28"/>
        </w:rPr>
        <w:t xml:space="preserve">Вісник Житомирського державного технологічного університету. Серія: економіка, управління та адміністрування. </w:t>
      </w:r>
      <w:r>
        <w:rPr>
          <w:rFonts w:cs="Times New Roman" w:ascii="Times New Roman" w:hAnsi="Times New Roman"/>
          <w:sz w:val="28"/>
          <w:szCs w:val="28"/>
        </w:rPr>
        <w:t>2011. № 2(56) Ч.1. С. 145-14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вяташ С. В. Податкове планування та оптимізація оподаткування в контексті максимізації вигод платників податків та держави. Науковий вісник Ужгородського університету : Серія: Економіка. 2017. Вип. 2 (50). С. 280–2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дорович О. Ю. Розрахунок податкового навантаження на основі короткострокових фіскальних характеристик. </w:t>
      </w:r>
      <w:r>
        <w:rPr>
          <w:rFonts w:cs="Times New Roman" w:ascii="Times New Roman" w:hAnsi="Times New Roman"/>
          <w:sz w:val="28"/>
          <w:szCs w:val="28"/>
          <w:lang w:val="en-US"/>
        </w:rPr>
        <w:t>Наукові записки Національного університету "Острозька академія". Серія : Економіка. 2017. № 5. С. 108-1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39:00Z</dcterms:created>
  <dc:creator>Oleg</dc:creator>
  <dc:description/>
  <cp:keywords/>
  <dc:language>en-US</dc:language>
  <cp:lastModifiedBy>Admin</cp:lastModifiedBy>
  <dcterms:modified xsi:type="dcterms:W3CDTF">2019-02-13T10:39:00Z</dcterms:modified>
  <cp:revision>2</cp:revision>
  <dc:subject/>
  <dc:title>Електронні навчально-методичні видання</dc:title>
</cp:coreProperties>
</file>