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 Центральний банк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кафедра фінансів / економічний факульте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Левандівський Омелян Тарасович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melyant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@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ukr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1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Дроботя Я. А. Центральні банки: погляд у минуле [Електронний ресурс] / Я. А. Дроботя // Держава та регіони. Сер. : Економіка та підприємництво. - 2013. - № 2. - С. 203-206. - Режим доступу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uk-UA"/>
          </w:rPr>
          <w:t>http://nbuv.gov.ua/UJRN/drep_2013_2_41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2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Рудалєва Л. В. Роль національного банку України на фондовому ринку в умовах модернізації економіки [Електронний ресурс] / Л. В. Рудалєва // Держава та регіони. Сер. : Державне управління. - 2013. - № 1. - С. 37-42. - Режим доступу: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lang w:val="uk-UA"/>
          </w:rPr>
          <w:t>http://nbuv.gov.ua/UJRN/drdu_2013_1_9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3. Торяник Ж. І. Комунікаційна політика Національного банку України як основа забезпечення ефективної монетарної політики [Електронний ресурс] / Ж. І. Торяник // Економічні науки. Cер. : Облік і фінанси. - 2012. - Вип. 9(4). - С. 389-403 . - Режим доступу: 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uk-UA"/>
          </w:rPr>
          <w:t>http://nbuv.gov.ua/UJRN/ecnof_2012_9(4)__44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4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Другов О. Сучасні аспекти формування довіри населення до Національного банку України [Електронний ресурс] / О. Другов // Вісник Національного банку України. - 2013. - № 1. - С. 32-35. - Режим доступу: </w:t>
      </w:r>
      <w:hyperlink r:id="rId5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uk-UA"/>
          </w:rPr>
          <w:t>http://nbuv.gov.ua/UJRN/Vnbu_2013_1_15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5.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Конституційні повноваження та правовий статус Національного банку України [Електронний ресурс] // Вісник Національного банку України. - 2013. - № 6. - С. 8-10. - Режим доступу: http://nbuv.gov.ua/UJRN/Vnbu_2013_6_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buv.gov.ua/UJRN/drep_2013_2_41" TargetMode="External"/><Relationship Id="rId3" Type="http://schemas.openxmlformats.org/officeDocument/2006/relationships/hyperlink" Target="http://nbuv.gov.ua/UJRN/drdu_2013_1_9" TargetMode="External"/><Relationship Id="rId4" Type="http://schemas.openxmlformats.org/officeDocument/2006/relationships/hyperlink" Target="http://nbuv.gov.ua/UJRN/ecnof_2012_9(4)__44" TargetMode="External"/><Relationship Id="rId5" Type="http://schemas.openxmlformats.org/officeDocument/2006/relationships/hyperlink" Target="http://nbuv.gov.ua/UJRN/Vnbu_2013_1_15" TargetMode="External"/><Relationship Id="rId6" Type="http://schemas.openxmlformats.org/officeDocument/2006/relationships/hyperlink" Target="mailto:pnu-lib@ukr.ne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54:00Z</dcterms:created>
  <dc:creator>Oleg</dc:creator>
  <dc:description/>
  <cp:keywords/>
  <dc:language>en-US</dc:language>
  <cp:lastModifiedBy>Admin</cp:lastModifiedBy>
  <dcterms:modified xsi:type="dcterms:W3CDTF">2019-02-07T08:55:00Z</dcterms:modified>
  <cp:revision>4</cp:revision>
  <dc:subject/>
  <dc:title>Електронні навчально-методичні видання</dc:title>
</cp:coreProperties>
</file>