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 Аналіз банківськ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кафедра фінансів / економічний факуль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Левандівський Омелян Тарасович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omelyant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1.Самборська-Музичко Ю. А.Аналіз кредитно-депозитних операцій банку[Електронний ресурс] / Ю. А. Самборська-Музичко // Незалежний аудитор. - 2015. - № 13. - С. 55-61. - Режим доступу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Na_2015_13_11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Балашова О. В.Аналіз активних і пасивних операцій банку[Електронний ресурс] / О. В. Балашова, С. Є. Борисова, Т. С. Пономаренко // Вісник Донбаської державної машинобудівної академії. - 2016. - № 3. - С. 213-216. -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i/>
            <w:sz w:val="24"/>
            <w:szCs w:val="24"/>
            <w:lang w:val="uk-UA"/>
          </w:rPr>
          <w:t>http://nbuv.gov.ua/UJRN/vddma_2016_3_41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3. Пісьмаченко Л. М.Використання облікової інформації для аналізу і оцінки якості кредитного портфеля в системі управління активними операціями банків[Електронний ресурс] / Л. М. Пісьмаченко, Л. В. Бабенко, І. В. Яковенко // Економіка та держава. - 2010. - № 8. - С. 39-42. -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ecde_2010_8_12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4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Блінов А. В.Аналіз сучасного стану пасивних операцій банків[Електронний ресурс] / А. В. Блінов // Управління розвитком. - 2014. - № 2. - С. 145-147. -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uk-UA"/>
          </w:rPr>
          <w:t>http://nbuv.gov.ua/UJRN/Uproz_2014_2_59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5.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Литвинюк О. В.Аналіз ефективності механізму формування та використання пасивних операцій банківськими установами України[Електронний ресурс] / О. В. Литвинюк // Вісник Запорізького національного університету. Економічні науки. - 2013. - № 3. - С. 115-120. - Режим доступу: http://nbuv.gov.ua/UJRN/Vznu_eco_2013_3_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Na_2015_13_11" TargetMode="External"/><Relationship Id="rId3" Type="http://schemas.openxmlformats.org/officeDocument/2006/relationships/hyperlink" Target="http://nbuv.gov.ua/UJRN/vddma_2016_3_41" TargetMode="External"/><Relationship Id="rId4" Type="http://schemas.openxmlformats.org/officeDocument/2006/relationships/hyperlink" Target="http://nbuv.gov.ua/UJRN/ecde_2010_8_12" TargetMode="External"/><Relationship Id="rId5" Type="http://schemas.openxmlformats.org/officeDocument/2006/relationships/hyperlink" Target="http://nbuv.gov.ua/UJRN/Uproz_2014_2_59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54:00Z</dcterms:created>
  <dc:creator>Oleg</dc:creator>
  <dc:description/>
  <cp:keywords/>
  <dc:language>en-US</dc:language>
  <cp:lastModifiedBy>Olichka</cp:lastModifiedBy>
  <dcterms:modified xsi:type="dcterms:W3CDTF">2019-02-06T07:53:00Z</dcterms:modified>
  <cp:revision>4</cp:revision>
  <dc:subject/>
  <dc:title>Електронні навчально-методичні видання</dc:title>
</cp:coreProperties>
</file>