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Інвестиційне креди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афедра фінансів / економічний факуль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Левандівський Омелян Тарасович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omelyant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@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Грицай Т. Л. Інвестиційне кредитування, його сутність та значення в сучасних умовах господарювання / Т. Л. Грицай // Інвестиції: практика та досвід. - 2011. - № 14. - С. 7-10. - Режим доступу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ipd_2011_14_4</w:t>
        </w:r>
      </w:hyperlink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Андрос С. В. Банківське кредитування інвестиційних проектів у реаліях фінансового ринку / С. В. Андрос // Економічний вісник Національного технічного університету України "Київський політехнічний інститут". - 2017. - № 14. - С. 386-392. - Режим доступу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val="uk-UA"/>
          </w:rPr>
          <w:t>http://nbuv.gov.ua/UJRN/evntukpi_2017_14_61</w:t>
        </w:r>
      </w:hyperlink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3. Майорова Т. В. Банківське кредитування інвестиційної діяльності cільськогосподарських підприємств / Т. В. Майорова // Фінансово-кредитна діяльність: проблеми теорії та практики. - 2015. - Вип. 2. - С. 10-16. - Режим доступу: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Fkd_2015_2_4</w:t>
        </w:r>
      </w:hyperlink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4.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Лепак Р. І. Сучасні інструменти активізації інвестиційного кредитування  / Р. І. Лепак // Науковий вісник: зб. наук.-техн. праць; НУ Львівська політехніка. — 2006. — Вип. 16.3. — С. 262–270. - Режим доступу: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www.investplan.com.ua/pdf/14_2011/4.pdf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5.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Гонтаржевський М. Л. Управління ризиками кредитного інвестування в процесі діяльності комерційних банків / М. Л. Гонтаржевський // Сучасні питання економіки і права. - 2012. - Вип. 1. - С. 100-105. - Режим доступу: </w:t>
      </w:r>
      <w:hyperlink r:id="rId6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Spep_2012_1_20</w:t>
        </w:r>
      </w:hyperlink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ipd_2011_14_4" TargetMode="External"/><Relationship Id="rId3" Type="http://schemas.openxmlformats.org/officeDocument/2006/relationships/hyperlink" Target="http://nbuv.gov.ua/UJRN/evntukpi_2017_14_61" TargetMode="External"/><Relationship Id="rId4" Type="http://schemas.openxmlformats.org/officeDocument/2006/relationships/hyperlink" Target="http://nbuv.gov.ua/UJRN/Fkd_2015_2_4" TargetMode="External"/><Relationship Id="rId5" Type="http://schemas.openxmlformats.org/officeDocument/2006/relationships/hyperlink" Target="http://www.investplan.com.ua/pdf/14_2011/4.pdf" TargetMode="External"/><Relationship Id="rId6" Type="http://schemas.openxmlformats.org/officeDocument/2006/relationships/hyperlink" Target="http://nbuv.gov.ua/UJRN/Spep_2012_1_20" TargetMode="External"/><Relationship Id="rId7" Type="http://schemas.openxmlformats.org/officeDocument/2006/relationships/hyperlink" Target="mailto:pnu-lib@ukr.ne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54:00Z</dcterms:created>
  <dc:creator>Oleg</dc:creator>
  <dc:description/>
  <cp:keywords/>
  <dc:language>en-US</dc:language>
  <cp:lastModifiedBy>Olichka</cp:lastModifiedBy>
  <dcterms:modified xsi:type="dcterms:W3CDTF">2019-02-06T07:28:00Z</dcterms:modified>
  <cp:revision>3</cp:revision>
  <dc:subject/>
  <dc:title>Електронні навчально-методичні видання</dc:title>
</cp:coreProperties>
</file>