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Банківський менеджмент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риховецька Зоряна Миколаївна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zoryanakrykh@ukr.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7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Шевчук А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кономічний капітал в системі ризик-менеджменту бан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А. Шевчук //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ий вісник [Одеського національного економічного університету]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7. - № 3. - С. 179-199.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- Режим доступу: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Nv_2017_3_16</w:t>
        </w:r>
      </w:hyperlink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Шпортюк Н. Л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фективність організації фінансового менеджменту в банківській установі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Н. Л. Шпортюк, А. О. Александрова //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іжнародний науковий журнал "Інтернаука" 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7. - № 15(2). - С. 80-82. - Режим доступу: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mnj_2017_15(2)__17</w:t>
        </w:r>
      </w:hyperlink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Шпортюк Н. Л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неджмент капіталу бан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Н. Л. Шпортюк, І. О. Самойленко //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іжнародний науковий журнал "Інтернаука" 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7. - № 15(2). - С. 86-88. - Режим доступу: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mnj_2017_15(2)__19</w:t>
        </w:r>
      </w:hyperlink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иджук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 xml:space="preserve">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ізаці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артост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банківськог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ізнесу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лючови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итері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цінюванн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фективност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енеджменту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банку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> [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Електронний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ресурс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] /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М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Гриджук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 //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уванн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инкових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ідносин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раїні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- 2018. - № 3. -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С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. 24-31. -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Режим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оступу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>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://nbuv.gov.ua/UJRN/frvu_2018_3_6</w:t>
        </w:r>
      </w:hyperlink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мчук Н. І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неджмент кредитного портфеля бан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Н. І. Демчук, А. М. Коваль //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ий вісник Херсонського державного університету. Сер. : Економічні наук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7. - Вип. 23(1). - С. 154-157. - Режим доступу: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Nvkhdu_en_2017_23(1)__37</w:t>
        </w:r>
      </w:hyperlink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Шпортюк Н. Л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обливості фінансового менеджменту в бан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Н. Л. Шпортюк, А. М. Коваль //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чний фору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8. - № 1. - С. 289-293. - Режим доступу: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cfor_2018_1_49</w:t>
        </w:r>
      </w:hyperlink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стровська Н. С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тролінг ризиків як необхідний складник механі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изик-менеджменту в бан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Н. С. Островська //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чені записки Таврійського національного університету імені В. І. Вернадського. Серія : Економіка і управління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8. - Т. 29(68), № 2. - С. 75-79. - Режим доступу: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UZTNU_econ_2018_29_2_17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7;&#1074;&#1095;&#1091;&#1082; &#104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120" TargetMode="External"/><Relationship Id="rId4" Type="http://schemas.openxmlformats.org/officeDocument/2006/relationships/hyperlink" Target="http://nbuv.gov.ua/UJRN/Nv_2017_3_16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87;&#1086;&#1088;&#1090;&#1102;&#1082; &#1053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262" TargetMode="External"/><Relationship Id="rId7" Type="http://schemas.openxmlformats.org/officeDocument/2006/relationships/hyperlink" Target="http://nbuv.gov.ua/UJRN/mnj_2017_15(2)__17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87;&#1086;&#1088;&#1090;&#1102;&#1082; &#1053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262" TargetMode="External"/><Relationship Id="rId10" Type="http://schemas.openxmlformats.org/officeDocument/2006/relationships/hyperlink" Target="http://nbuv.gov.ua/UJRN/mnj_2017_15(2)__19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8;&#1080;&#1076;&#1078;&#1091;&#1082; &#1044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574" TargetMode="External"/><Relationship Id="rId13" Type="http://schemas.openxmlformats.org/officeDocument/2006/relationships/hyperlink" Target="http://nbuv.gov.ua/UJRN/frvu_2018_3_6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77;&#1084;&#1095;&#1091;&#1082; &#1053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149:&#1045;&#1082;&#1086;&#1085;. &#1085;." TargetMode="External"/><Relationship Id="rId16" Type="http://schemas.openxmlformats.org/officeDocument/2006/relationships/hyperlink" Target="http://nbuv.gov.ua/UJRN/Nvkhdu_en_2017_23(1)__37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87;&#1086;&#1088;&#1090;&#1102;&#1082; &#1053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571" TargetMode="External"/><Relationship Id="rId19" Type="http://schemas.openxmlformats.org/officeDocument/2006/relationships/hyperlink" Target="http://nbuv.gov.ua/UJRN/ecfor_2018_1_49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4;&#1089;&#1090;&#1088;&#1086;&#1074;&#1089;&#1100;&#1082;&#1072; &#1053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795:&#1069;&#1082;&#1086;&#1085;.&#1080; &#1091;&#1087;&#1088;." TargetMode="External"/><Relationship Id="rId22" Type="http://schemas.openxmlformats.org/officeDocument/2006/relationships/hyperlink" Target="http://nbuv.gov.ua/UJRN/UZTNU_econ_2018_29_2_17" TargetMode="External"/><Relationship Id="rId23" Type="http://schemas.openxmlformats.org/officeDocument/2006/relationships/hyperlink" Target="mailto:pnu-lib@ukr.net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13:00Z</dcterms:created>
  <dc:creator>Oleg</dc:creator>
  <dc:description/>
  <cp:keywords/>
  <dc:language>en-US</dc:language>
  <cp:lastModifiedBy>Oleg</cp:lastModifiedBy>
  <dcterms:modified xsi:type="dcterms:W3CDTF">2019-03-05T09:00:00Z</dcterms:modified>
  <cp:revision>3</cp:revision>
  <dc:subject/>
  <dc:title>Електронні навчально-методичні видання</dc:title>
</cp:coreProperties>
</file>