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Банківська система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риховецька Зоряна Миколаївнв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zoryanakrykh@ukr.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6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елікова Т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озитні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перації комерційних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анків в Україні та їх розвиток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[Електронний ресурс] / Т. В. Белікова, О. В. Марченко, М. В. Шевченко /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ричорноморські економічні студії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8. - Вип. 28(2). - С. 79-82. - Режим доступу: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bs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2018_28(2)__18</w:t>
        </w:r>
      </w:hyperlink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ирчин О. Л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Теоретичні основи оцінки кредитоспроможності позичальника бан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О. Л. Сирчин //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існик соціально-економічних досліджень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8. - № 1. - С. 153-160. - Режим доступу: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Vsed_2018_1_18</w:t>
        </w:r>
      </w:hyperlink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атвєєв В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слідження депозитного портфелю як інструменту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есурсної політики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ан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[Електронний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есурс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] / В. В. Матвєєв, О. М. Гайдаржийська, В. В. Василенко /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олодий вчений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8. - № 3(2). - С. 660-664. - Режим доступу: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mol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2018_3(2)__61</w:t>
        </w:r>
      </w:hyperlink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ироненко М. Ю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прями забезпечення ефективного процесу формування ресурсної бази банків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 </w:t>
      </w:r>
      <w:r>
        <w:rPr>
          <w:rFonts w:cs="Times New Roman" w:ascii="Times New Roman" w:hAnsi="Times New Roman"/>
          <w:sz w:val="28"/>
          <w:szCs w:val="28"/>
        </w:rPr>
        <w:t>ресурс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] / М. Ю. Мироненко //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чорноморські економічні студії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8. - Вип. 25. - С. 164-169. - Режим доступу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bses_2018_25_36</w:t>
        </w:r>
      </w:hyperlink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Андрущак Є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блеми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апіталізації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анківської системи Україн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[Електронний ресурс] / Є. М. Андрущак, О. І. Щуревич /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Стратегія економічного розвитку Україн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8. - № 42. - С. 128-138. - Режим доступу: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se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2018_42_14</w:t>
        </w:r>
      </w:hyperlink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ура В. І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егулювання та нагляд за системно важливими банкам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В. І. Бура //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ий вісник Міжнародного гуманітарного університету. Серія : Економіка і менеджмент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8. - Вип. 29. - С. 91-94. - Режим доступу: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Nvmgu_eim_2018_29_19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0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7;&#1083;&#1110;&#1082;&#1086;&#1074;&#1072; &#1058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584" TargetMode="External"/><Relationship Id="rId4" Type="http://schemas.openxmlformats.org/officeDocument/2006/relationships/hyperlink" Target="http://nbuv.gov.ua/UJRN/bses_2018_28(2)__18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0;&#1088;&#1095;&#1080;&#1085; &#1054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469" TargetMode="External"/><Relationship Id="rId7" Type="http://schemas.openxmlformats.org/officeDocument/2006/relationships/hyperlink" Target="http://nbuv.gov.ua/UJRN/Vsed_2018_1_18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2;&#1090;&#1074;&#1108;&#1108;&#1074; &#1042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120" TargetMode="External"/><Relationship Id="rId10" Type="http://schemas.openxmlformats.org/officeDocument/2006/relationships/hyperlink" Target="http://nbuv.gov.ua/UJRN/molv_2018_3(2)__61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80;&#1088;&#1086;&#1085;&#1077;&#1085;&#1082;&#1086; &#1052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584" TargetMode="External"/><Relationship Id="rId13" Type="http://schemas.openxmlformats.org/officeDocument/2006/relationships/hyperlink" Target="http://nbuv.gov.ua/UJRN/bses_2018_25_36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0;&#1085;&#1076;&#1088;&#1091;&#1097;&#1072;&#1082; &#1028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645" TargetMode="External"/><Relationship Id="rId16" Type="http://schemas.openxmlformats.org/officeDocument/2006/relationships/hyperlink" Target="http://nbuv.gov.ua/UJRN/seru_2018_42_14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91;&#1088;&#1072; &#1042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042:&#1045;&#1082;&#1086;&#1085;.&#1084;&#1077;&#1085;&#1077;&#1076;&#1078;." TargetMode="External"/><Relationship Id="rId19" Type="http://schemas.openxmlformats.org/officeDocument/2006/relationships/hyperlink" Target="http://nbuv.gov.ua/UJRN/Nvmgu_eim_2018_29_19" TargetMode="External"/><Relationship Id="rId20" Type="http://schemas.openxmlformats.org/officeDocument/2006/relationships/hyperlink" Target="mailto:pnu-lib@ukr.ne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27:00Z</dcterms:created>
  <dc:creator>Oleg</dc:creator>
  <dc:description/>
  <cp:keywords/>
  <dc:language>en-US</dc:language>
  <cp:lastModifiedBy>Admin</cp:lastModifiedBy>
  <dcterms:modified xsi:type="dcterms:W3CDTF">2019-02-14T08:27:00Z</dcterms:modified>
  <cp:revision>2</cp:revision>
  <dc:subject/>
  <dc:title>Електронні навчально-методичні видання</dc:title>
</cp:coreProperties>
</file>