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вітні технології на фінансовому ринку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афедра фінансів / економ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хан Ірина Василівна_____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rin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kokhan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@ukr.net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лободянюк Н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ормування масиву даних з використанням MS EXCEL для побудови системи бюджетування страхової компан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Н. О. Слободянюк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6. - № 1. - С. 293-298. - Режим доступу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6_1_50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ватенко В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едитна політика українських банків та скорингові технології: сучасний стан і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А. Череватенко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97-301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5_1_49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нько М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Інформаційні технології як фактор інтеграції внутрішнього і зовнішнього аудит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М. М. Бенько, В. В. Сопко //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54-262. - Режим доступу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1_44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йпак Д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алізація технології проведення організаційних змін як передумови розвитку підприємств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Д. В. </w:t>
      </w:r>
      <w:r>
        <w:rPr>
          <w:rFonts w:cs="Times New Roman" w:ascii="Times New Roman" w:hAnsi="Times New Roman"/>
          <w:sz w:val="28"/>
          <w:szCs w:val="28"/>
        </w:rPr>
        <w:t>Найпак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.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Управління. Інновац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ui_2015_1_27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йпак Д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з методів та моделей оцінювання рівня адаптації підприємства до організаційних змін в умовах стратегічного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Д. В. </w:t>
      </w:r>
      <w:r>
        <w:rPr>
          <w:rFonts w:cs="Times New Roman" w:ascii="Times New Roman" w:hAnsi="Times New Roman"/>
          <w:sz w:val="28"/>
          <w:szCs w:val="28"/>
        </w:rPr>
        <w:t>Найпак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 розвитку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3. - С. 112-117. - Режим доступу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ro_2014_3_24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хальський Ю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учасний погляд на "електронні гроші" та їх обіг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Ю. А. Михальський //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ум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6. - № 3. - С. 181–185. - Режим доступу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FP_index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имів А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Цифровий банкінг: необхідність територіальної орган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М. Якимів //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44-250. - Режим доступу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1_42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ватенко В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редитна політика українських банків та скорингові технології: сучасний стан і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А. Череватенко //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297-301. - Режим доступу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binf_2015_1_49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иноградня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ові технологічні продукти банків як передумова розвитку банківської системи країн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М. Виноградня //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вісник університету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Вип. 24(1). - С. 114-118. - Режим доступу: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vu_2015_24(1)__21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кладка А. А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оделювання процесу прийняття компромісних рішень у діяльності банківської установ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А. Роскладка //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3. - С. 407-412. - Режим доступу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5_3_6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3;&#1086;&#1073;&#1086;&#1076;&#1103;&#1085;&#1102;&#1082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4" Type="http://schemas.openxmlformats.org/officeDocument/2006/relationships/hyperlink" Target="http://nbuv.gov.ua/UJRN/binf_2016_1_50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77;&#1074;&#1072;&#1090;&#1077;&#1085;&#1082;&#1086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7" Type="http://schemas.openxmlformats.org/officeDocument/2006/relationships/hyperlink" Target="http://nbuv.gov.ua/UJRN/binf_2015_1_49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5;&#1100;&#1082;&#1086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10" Type="http://schemas.openxmlformats.org/officeDocument/2006/relationships/hyperlink" Target="http://nbuv.gov.ua/UJRN/ecfor_2015_1_4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1;&#1087;&#1072;&#1082; &#104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36" TargetMode="External"/><Relationship Id="rId13" Type="http://schemas.openxmlformats.org/officeDocument/2006/relationships/hyperlink" Target="http://nbuv.gov.ua/UJRN/eui_2015_1_27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1;&#1087;&#1072;&#1082; &#104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01" TargetMode="External"/><Relationship Id="rId16" Type="http://schemas.openxmlformats.org/officeDocument/2006/relationships/hyperlink" Target="http://nbuv.gov.ua/UJRN/ecro_2014_3_2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93;&#1072;&#1083;&#1100;&#1089;&#1100;&#1082;&#1080;&#1081; &#1070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9" Type="http://schemas.openxmlformats.org/officeDocument/2006/relationships/hyperlink" Target="http://nbuv.gov.ua/UJRN/FP_index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80;&#1084;&#1110;&#1074; &#104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22" Type="http://schemas.openxmlformats.org/officeDocument/2006/relationships/hyperlink" Target="http://nbuv.gov.ua/UJRN/ecfor_2015_1_42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77;&#1074;&#1072;&#1090;&#1077;&#1085;&#1082;&#1086; &#1042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25" Type="http://schemas.openxmlformats.org/officeDocument/2006/relationships/hyperlink" Target="http://nbuv.gov.ua/UJRN/binf_2015_1_49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0;&#1085;&#1086;&#1075;&#1088;&#1072;&#1076;&#1085;&#1103;  &#104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20" TargetMode="External"/><Relationship Id="rId28" Type="http://schemas.openxmlformats.org/officeDocument/2006/relationships/hyperlink" Target="http://nbuv.gov.ua/UJRN/ecvu_2015_24(1)__21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89;&#1082;&#1083;&#1072;&#1076;&#1082;&#1072; &#104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31" Type="http://schemas.openxmlformats.org/officeDocument/2006/relationships/hyperlink" Target="http://nbuv.gov.ua/UJRN/ecfor_2015_3_65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21:15:00Z</dcterms:created>
  <dc:creator>Ira</dc:creator>
  <dc:description/>
  <cp:keywords/>
  <dc:language>en-US</dc:language>
  <cp:lastModifiedBy>Ira</cp:lastModifiedBy>
  <dcterms:modified xsi:type="dcterms:W3CDTF">2019-02-13T23:17:00Z</dcterms:modified>
  <cp:revision>3</cp:revision>
  <dc:subject/>
  <dc:title/>
</cp:coreProperties>
</file>