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исципліна 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Бюджетна система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федра / факультет / інститут 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афедра фінансів / економічний факульт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кладач 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хан Ірина Василівна_____</w:t>
      </w: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irina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kokhan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@ukr.net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наукових текстів (до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зенко А. О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Особливості збалансування місцевих бюджетів в Україні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А. О. Козенко //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іжнародний науковий журнал "Інтернаука". Серія : Економічні наук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7. - № 2. - С. 40-45. - Режим доступу: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mnjie_2017_2_9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арлін М. І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Управління дефіцитом бюджету України: проблеми та перспективи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М. І. Карлін //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чний форум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7. - № 1. - С. 188-197. - Режим доступу: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ecfor_2017_1_30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атарин Н. Б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ісцеві бюджети як фінансова база місцевого самоврядування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Н. Б. Татарин, В. В. Войтович //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уковий вісник Ужгородського національного університету. Серія : Міжнародні економічні відносини та світове господарство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7. - Вип. 11. - С. 159-162. - Режим доступу: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Nvuumevcg_2017_11_37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анзицька Т. С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ісцеві бюджети в контексті фінансової децентралізації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Т. С. Ганзицька, В. В. Козін //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уковий вісник Херсонського державного університету. Сер. : Юридичні наук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7. - Вип. 1(2). - С. 22-26. - Режим доступу: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Nvkhdu_jur_2017_1(2)__7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нищенко С. В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ісцеві бюджети: проблеми їх наповнення та особливості використання в умовах бюджетної децентралізації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С. В. Онищенко, Ю. Є. Величко //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олодий вчений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7. - № 5. - С. 689-693. - Режим доступу: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molv_2017_5_155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ешенко Л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ріоритети зростання надходжень у місцеві бюджети в умовах децентралізації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Л. Стешенко //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ст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8. - № 2. - С. 25-27. - Режим доступу: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econ_2018_2_10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ахнова О. Є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ісцеві бюджети як чинник розвитку фінансової системи України за умов бюджетної децентралізації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О. Є. Дахнова, І. В. Матросова //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блеми і перспективи розвитку підприємництв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7. - № 4. - С. 94-99. - Режим доступу: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piprp_2017_4_17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ніславчук Н. О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ісцеві бюджети як основа розвитку територіальних громад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Н. О. Станіславчук // 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чні горизонт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8. - № 2. - С. 59-68. - Режим доступу: 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fineconsm_2018_2_10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горєлов В. C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Вплив фіскальної децентралізації на місцеві бюджети в Україні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В. C. Погорєлов //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уковий вісник Ужгородського національного університету. Серія : Міжнародні економічні відносини та світове господарство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8. - Вип. 19(2). - С. 141-144. - Режим доступу: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Nvuumevcg_2018_19(2)__33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тик Л. О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Вплив бюджетної децентралізації в Україні на місцеві бюджети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Л. О. Петик, О. Р. Західна, А. В. Дзебас //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олодий вчений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8. - № 2(2). - С. 737-740. - Режим доступу: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molv_2018_2(2)__70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ефон для довідок 59-61-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</w:rPr>
        <w:t>http://lib.pu.if.ua/elibrary-res.php?a=хрестоматія&amp;nom=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79;&#1077;&#1085;&#1082;&#1086; &#1040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262:&#1045;&#1082;&#1086;&#1085;.&#1085;." TargetMode="External"/><Relationship Id="rId4" Type="http://schemas.openxmlformats.org/officeDocument/2006/relationships/hyperlink" Target="http://nbuv.gov.ua/UJRN/mnjie_2017_2_9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72;&#1088;&#1083;&#1110;&#1085; &#1052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571" TargetMode="External"/><Relationship Id="rId7" Type="http://schemas.openxmlformats.org/officeDocument/2006/relationships/hyperlink" Target="http://nbuv.gov.ua/UJRN/ecfor_2017_1_30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8;&#1072;&#1090;&#1072;&#1088;&#1080;&#1085; &#1053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850:&#1052;&#1110;&#1078;&#1085;.&#1077;&#1082;&#1086;&#1085;.&#1074;&#1110;&#1076;&#1085;." TargetMode="External"/><Relationship Id="rId10" Type="http://schemas.openxmlformats.org/officeDocument/2006/relationships/hyperlink" Target="http://nbuv.gov.ua/UJRN/Nvuumevcg_2017_11_37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72;&#1085;&#1079;&#1080;&#1094;&#1100;&#1082;&#1072; &#1058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149:&#1070;&#1088;. &#1085;." TargetMode="External"/><Relationship Id="rId13" Type="http://schemas.openxmlformats.org/officeDocument/2006/relationships/hyperlink" Target="http://nbuv.gov.ua/UJRN/Nvkhdu_jur_2017_1(2)__7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4;&#1085;&#1080;&#1097;&#1077;&#1085;&#1082;&#1086; &#1057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120" TargetMode="External"/><Relationship Id="rId16" Type="http://schemas.openxmlformats.org/officeDocument/2006/relationships/hyperlink" Target="http://nbuv.gov.ua/UJRN/molv_2017_5_155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90;&#1077;&#1096;&#1077;&#1085;&#1082;&#1086; &#1051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5978" TargetMode="External"/><Relationship Id="rId19" Type="http://schemas.openxmlformats.org/officeDocument/2006/relationships/hyperlink" Target="http://nbuv.gov.ua/UJRN/econ_2018_2_10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72;&#1093;&#1085;&#1086;&#1074;&#1072; &#1054;$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4184" TargetMode="External"/><Relationship Id="rId22" Type="http://schemas.openxmlformats.org/officeDocument/2006/relationships/hyperlink" Target="http://nbuv.gov.ua/UJRN/piprp_2017_4_17" TargetMode="External"/><Relationship Id="rId2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90;&#1072;&#1085;&#1110;&#1089;&#1083;&#1072;&#1074;&#1095;&#1091;&#1082; &#1053;$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300" TargetMode="External"/><Relationship Id="rId25" Type="http://schemas.openxmlformats.org/officeDocument/2006/relationships/hyperlink" Target="http://nbuv.gov.ua/UJRN/fineconsm_2018_2_10" TargetMode="External"/><Relationship Id="rId2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6;&#1075;&#1086;&#1088;&#1108;&#1083;&#1086;&#1074; &#1042;$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850:&#1052;&#1110;&#1078;&#1085;.&#1077;&#1082;&#1086;&#1085;.&#1074;&#1110;&#1076;&#1085;." TargetMode="External"/><Relationship Id="rId28" Type="http://schemas.openxmlformats.org/officeDocument/2006/relationships/hyperlink" Target="http://nbuv.gov.ua/UJRN/Nvuumevcg_2018_19(2)__33" TargetMode="External"/><Relationship Id="rId2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77;&#1090;&#1080;&#1082; &#1051;$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120" TargetMode="External"/><Relationship Id="rId31" Type="http://schemas.openxmlformats.org/officeDocument/2006/relationships/hyperlink" Target="http://nbuv.gov.ua/UJRN/molv_2018_2(2)__70" TargetMode="External"/><Relationship Id="rId32" Type="http://schemas.openxmlformats.org/officeDocument/2006/relationships/hyperlink" Target="mailto:pnu-lib@ukr.net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41:00Z</dcterms:created>
  <dc:creator>Ira</dc:creator>
  <dc:description/>
  <cp:keywords/>
  <dc:language>en-US</dc:language>
  <cp:lastModifiedBy>Ira</cp:lastModifiedBy>
  <dcterms:modified xsi:type="dcterms:W3CDTF">2019-02-13T23:12:00Z</dcterms:modified>
  <cp:revision>3</cp:revision>
  <dc:subject/>
  <dc:title/>
</cp:coreProperties>
</file>