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Фінанси підприємств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митровська Вероніка Степанівна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mitrovs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veronika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Зянько В.В. Фінанси підприємств : навч. посіб. Частина 1/ Зянько В. В., Фурик В.Г., Вальдшмідт І.М. – Вінниця : ВНТУ, 2016. – 126 с. - Режим доступу: </w:t>
      </w:r>
      <w:r>
        <w:rPr>
          <w:rFonts w:cs="Times New Roman" w:ascii="Times New Roman" w:hAnsi="Times New Roman"/>
          <w:b/>
          <w:i/>
          <w:sz w:val="24"/>
          <w:szCs w:val="24"/>
        </w:rPr>
        <w:t>chrome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extension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://</w:t>
      </w:r>
      <w:r>
        <w:rPr>
          <w:rFonts w:cs="Times New Roman" w:ascii="Times New Roman" w:hAnsi="Times New Roman"/>
          <w:b/>
          <w:i/>
          <w:sz w:val="24"/>
          <w:szCs w:val="24"/>
        </w:rPr>
        <w:t>mhjfbmdgcfjbbpaeojofohoefgiehjai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index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htm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Зянько В.В. Фінанси підприємств : навч. посіб. Частина 2/ Зянько В. В., Фурик В.Г., Вальдшмідт І.М. – Вінниця : ВНТУ, 2016. – 144 с. - Режим доступу: </w:t>
      </w:r>
      <w:r>
        <w:rPr>
          <w:rFonts w:cs="Times New Roman" w:ascii="Times New Roman" w:hAnsi="Times New Roman"/>
          <w:b/>
          <w:i/>
          <w:sz w:val="24"/>
          <w:szCs w:val="24"/>
        </w:rPr>
        <w:t>chrome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extension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://</w:t>
      </w:r>
      <w:r>
        <w:rPr>
          <w:rFonts w:cs="Times New Roman" w:ascii="Times New Roman" w:hAnsi="Times New Roman"/>
          <w:b/>
          <w:i/>
          <w:sz w:val="24"/>
          <w:szCs w:val="24"/>
        </w:rPr>
        <w:t>mhjfbmdgcfjbbpaeojofohoefgiehjai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>index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html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Скоропад І. О., Фінансова діяльність суб’єктів підприємництва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вчальний посібник /І. С. Скоропад, О. Б. Курило,  О. М. Чубка, О. В. Дідух, І. О. Кривецький./ Львів : Видавництво Львівської політехніки, 2016. – 344 с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інанси підприємств: проблеми теорії та практики : монографія / Н. Е. Аванесова, К. О. Колєдіна, В. І. Успаленко та ін. – Х. : Видавництво «Лідер», 2016. – 152 с.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Бедринець М. Д., Довгань Л. П. Фінанси підприємств [текст] навч. посіб. /  М. Д. Бедринець, Л. П. Довгань. – К. : Центр учбової літератури, 2018. – 292 с. 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Fonts w:eastAsia="Times New Roman" w:cs="Times New Roman" w:ascii="Times New Roman" w:hAnsi="Times New Roman"/>
            <w:b/>
            <w:i/>
            <w:sz w:val="24"/>
            <w:szCs w:val="24"/>
            <w:lang w:eastAsia="ru-RU"/>
          </w:rPr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Аранчій В.І., Чумак В.Д., Бражник Л.В. Фінанси підприємств : навч. посіб./ </w:t>
      </w:r>
      <w:r>
        <w:rPr>
          <w:rFonts w:cs="Times New Roman" w:ascii="Times New Roman" w:hAnsi="Times New Roman"/>
          <w:b/>
          <w:i/>
          <w:sz w:val="24"/>
          <w:szCs w:val="24"/>
        </w:rPr>
        <w:t>Аранчій В.І., Чумак В.Д., Бражник Л.В. 2-ге вид. розширене та доповнене// Полтава:РВ ПДАА, 2018.- 350 с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однар О.А., Кучер В.А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Особливості формування фінансових ресурсів сільськогосподарських  підприємств в сучасних умовах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/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однар О.А., Кучер В.А.//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Електронне наукове фахове видання з економічних наук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Modern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Economics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», №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(2017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) –с.6-14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асюник Т. І. Роль фінансових ресурсів у відтворенні основного капіталу / Т. І. Васюник // Науковий вісник Міжнародного гуманітарного університету. Серія : Економіка і менеджмент. – 2017. – Вип. 23(1). – С. 47–50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вецький І.О. Фінансове забезпечення виробничої реструктуризації підприємств на умовах зовнішнього залучення коштів / І.О. Кривецький, Л.Ю. Холявка // Фінанси, банківництво, страхування: матеріали Міжнародної науково-практичної конференції молодих вчених, 22–23 вересня 2016 р. – Львів: Видавництво Львівської політехніки, 2016. с. 57- 59.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ронков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Є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., </w:t>
      </w:r>
      <w:r>
        <w:rPr>
          <w:rFonts w:cs="Times New Roman" w:ascii="Times New Roman" w:hAnsi="Times New Roman"/>
          <w:b/>
          <w:i/>
          <w:sz w:val="24"/>
          <w:szCs w:val="24"/>
        </w:rPr>
        <w:t>Біляк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Фінансова стратегія в системі управління підприємством / </w:t>
      </w:r>
      <w:r>
        <w:rPr>
          <w:rFonts w:cs="Times New Roman" w:ascii="Times New Roman" w:hAnsi="Times New Roman"/>
          <w:b/>
          <w:i/>
          <w:sz w:val="24"/>
          <w:szCs w:val="24"/>
        </w:rPr>
        <w:t>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Є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Воронков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Біляк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//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Ефективн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економік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№11, 201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basedOn w:val="Style14"/>
    <w:qFormat/>
    <w:rPr>
      <w:rFonts w:cs="Times New Roman"/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.nusta.edu.ua/jspui/bitstream/123456789/2515/1/2349_IR.pdf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9:27:00Z</dcterms:created>
  <dc:creator>Oleg</dc:creator>
  <dc:description/>
  <dc:language>en-US</dc:language>
  <cp:lastModifiedBy>ADMINs</cp:lastModifiedBy>
  <dcterms:modified xsi:type="dcterms:W3CDTF">2019-02-13T19:27:00Z</dcterms:modified>
  <cp:revision>2</cp:revision>
  <dc:subject/>
  <dc:title/>
</cp:coreProperties>
</file>