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іння місцевими фінан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_Дмитровська Вероніка Степ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. Татарин Н.Б., Снітко С.О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Особливості формування місцевих бюджетів в умовах створення об’єднаних територіальних громад /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Татарин Н.Б., Снітко С.О.// Економіка і суспільство, - 2018, Випуск 16 – с. 822-82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Міщенко Л.О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Формування і використання коштів місцевих бюджетів України в умовах децентралізації: теорія і практика /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Міщенко Л.О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//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 Ефективна економіка, 2018, № 1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economy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nayka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pdf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uk-UA"/>
          </w:rPr>
          <w:t>/1_2018/67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pdf</w:t>
        </w:r>
      </w:hyperlink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Мединська Т.В., Галас Х.Ю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Сучасні тенденції формування і розподілу доходів місцевих бюджетів україни /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Мединська Т.В., Галас Х.Ю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//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Глобальні та національні проблеми економіки, - 2018. – Випуск 21 –с. 609-61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 Гончаренко М. В. 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еханізми формування фінансових ресурс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риторіальних громад в умовах децентралізації 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нчаренко М. В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//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і проблеми державного управління 2017 №2 (52) – С.1-7- Режим доступу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kbuapa.kharkov.ua/e-book/apdu/2017-2/doc/2/03.pdf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Васильєва Н. В., Гринчук Н. М., Дерун Т. М., Куйбіда В. С., Ткачук А. Ф. Місцевий бюджет і фінансове забезпечення об’єднаної територіальної громади: навч. посіб./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[Н. В. Васильєва, Н. М. Гринчук, Т. М. Дерун, В. С. Куйбіда, А. Ф. Ткачук] – К.: – 2017. – 119 с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nayka.com.ua/pdf/1_2018/67.pdf" TargetMode="External"/><Relationship Id="rId3" Type="http://schemas.openxmlformats.org/officeDocument/2006/relationships/hyperlink" Target="http://www.kbuapa.kharkov.ua/e-book/apdu/2017-2/doc/2/03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42:00Z</dcterms:created>
  <dc:creator>Oleg</dc:creator>
  <dc:description/>
  <cp:keywords/>
  <dc:language>en-US</dc:language>
  <cp:lastModifiedBy>Admin</cp:lastModifiedBy>
  <dcterms:modified xsi:type="dcterms:W3CDTF">2019-02-14T10:03:00Z</dcterms:modified>
  <cp:revision>4</cp:revision>
  <dc:subject/>
  <dc:title/>
</cp:coreProperties>
</file>