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ологія наукових досліджень у фінанс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_Дмитровська Вероніка Степ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mitrovs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veroni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5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ажинський С.Е., Щербак Т І. Методика та організація наукових досліджень : Навч. посіб. / С. Е. Важинський, Т І. Щербак. – Суми: СумДПУ імені А. С. Макаренка, 2016. – 260 с. - Режим доступу: </w:t>
      </w:r>
      <w:r>
        <w:rPr>
          <w:rFonts w:cs="Times New Roman" w:ascii="Times New Roman" w:hAnsi="Times New Roman"/>
          <w:b/>
          <w:i/>
          <w:sz w:val="24"/>
          <w:szCs w:val="24"/>
        </w:rPr>
        <w:t>https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://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shd w:fill="FFFFFF" w:val="clear"/>
            <w:lang w:val="en-US"/>
          </w:rPr>
          <w:t xml:space="preserve">nuczu.edu.ua/sciencearchive/Articles/gornostal/vajinskii%20posibnyk.pdf  </w:t>
        </w:r>
      </w:hyperlink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shd w:fill="FFFFFF" w:val="clear"/>
            <w:lang w:val="uk-UA"/>
          </w:rPr>
          <w:t xml:space="preserve">2. 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lang w:val="uk-UA"/>
          </w:rPr>
          <w:t xml:space="preserve">Зацерковний В. І. Методологія наукових досліджень : навч. посіб. / В. І. Зацерковний, І. В. Тішаєв, В. К. Демидов.// – Ніжин : НДУ ім. 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 xml:space="preserve">М. Гоголя, 2017. – 236 с. - Режим доступу: 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shd w:fill="FFFFFF" w:val="clear"/>
          </w:rPr>
          <w:t>https://isp.kiev.ua/images/Page.../Methodology_Zatserkovny_Tishayev_Demidov.pdf</w:t>
        </w:r>
      </w:hyperlink>
    </w:p>
    <w:p>
      <w:pPr>
        <w:pStyle w:val="Normal"/>
        <w:spacing w:lineRule="auto" w:line="240" w:before="0" w:after="0"/>
        <w:rPr>
          <w:rStyle w:val="HTML"/>
        </w:rPr>
      </w:pPr>
      <w:hyperlink r:id="rId4">
        <w:r>
          <w:rPr/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Гуторов О.І. Г97 Методологія та організація наукових досліджень: посібник / О.І. Гуторов // Харк. нац. аграр. ун-т. – Х.: ХНАУ, 2017. – 57 с. - Режим доступу: https://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i/>
            <w:iCs/>
            <w:sz w:val="24"/>
            <w:szCs w:val="24"/>
            <w:shd w:fill="FFFFFF" w:val="clear"/>
          </w:rPr>
          <w:t>dspace.knau.kharkov.ua/.../Методологія%20та%20організація%20наукових%20до.</w:t>
        </w:r>
      </w:hyperlink>
    </w:p>
    <w:p>
      <w:pPr>
        <w:pStyle w:val="Normal"/>
        <w:spacing w:lineRule="auto" w:line="240" w:before="0" w:after="0"/>
        <w:rPr/>
      </w:pPr>
      <w:hyperlink r:id="rId6">
        <w:r>
          <w:rPr/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Швець Ф.Д. 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ологія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 та 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ізація наукових досліджень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. Навчальни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осібник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./Швець Ф.Д./ – Рівне : НУВГП, 2016. – 151 с. </w:t>
      </w:r>
      <w:r>
        <w:rPr>
          <w:rFonts w:cs="Times New Roman" w:ascii="Times New Roman" w:hAnsi="Times New Roman"/>
          <w:b/>
          <w:i/>
          <w:sz w:val="24"/>
          <w:szCs w:val="24"/>
        </w:rPr>
        <w:t>- Режим доступу: https://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i/>
            <w:iCs/>
            <w:sz w:val="24"/>
            <w:szCs w:val="24"/>
            <w:shd w:fill="FFFFFF" w:val="clear"/>
          </w:rPr>
          <w:t>ep3.nuwm.edu.ua/3946/1/Методологія%20та%20організація.pdf</w:t>
        </w:r>
      </w:hyperlink>
    </w:p>
    <w:p>
      <w:pPr>
        <w:pStyle w:val="Normal"/>
        <w:spacing w:lineRule="auto" w:line="240" w:before="0" w:after="0"/>
        <w:jc w:val="both"/>
        <w:rPr/>
      </w:pPr>
      <w:hyperlink r:id="rId8">
        <w:r>
          <w:rPr/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Андрійчук В.Г.  Сутнісний аспект методології наукових досліджень/ Андрійчук В.Г.  / Економіка АПК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- 2016. - № 7 - С. 87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94- Режим доступу: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>http://nbuv.gov.ua/UJRN/E_apk_2016_7_14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0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basedOn w:val="Style14"/>
    <w:qFormat/>
    <w:rPr>
      <w:rFonts w:cs="Times New Roman"/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uczu.edu.ua/sciencearchive/Articles/gornostal/vajinskii%20posibnyk.pdf%20%20%0D2.%20&#1047;&#1072;&#1094;&#1077;&#1088;&#1082;&#1086;&#1074;&#1085;&#1080;&#1081;%20&#1042;.%20&#1030;.%20&#1052;&#1077;&#1090;&#1086;&#1076;&#1086;&#1083;&#1086;&#1075;&#1110;&#1103;%20&#1085;&#1072;&#1091;&#1082;&#1086;&#1074;&#1080;&#1093;%20&#1076;&#1086;&#1089;&#1083;&#1110;&#1076;&#1078;&#1077;&#1085;&#1100;%20:%20&#1085;&#1072;&#1074;&#1095;.%20&#1087;&#1086;&#1089;&#1110;&#1073;.%20/%20&#1042;.%20&#1030;.%20&#1047;&#1072;&#1094;&#1077;&#1088;&#1082;&#1086;&#1074;&#1085;&#1080;&#1081;,%20&#1030;.%20&#1042;.%20&#1058;&#1110;&#1096;&#1072;&#1108;&#1074;,%20&#1042;.%20&#1050;.%20&#1044;&#1077;&#1084;&#1080;&#1076;&#1086;&#1074;.//%20&#8211;%20&#1053;&#1110;&#1078;&#1080;&#1085;%20:%20&#1053;&#1044;&#1059;%20&#1110;&#1084;.%20&#1052;.%20&#1043;&#1086;&#1075;&#1086;&#1083;&#1103;,%202017.%20&#8211;%20236%20&#1089;.%20-%20&#1056;&#1077;&#1078;&#1080;&#1084;%20&#1076;&#1086;&#1089;&#1090;&#1091;&#1087;&#1091;:%20https://isp.kiev.ua/images/Page.../Methodology_Zatserkovny_Tishayev_Demidov.pdf%0D" TargetMode="External"/><Relationship Id="rId3" Type="http://schemas.openxmlformats.org/officeDocument/2006/relationships/hyperlink" Target="../in/nuczu.edu.ua/sciencearchive/Articles/gornostal/vajinskii%20posibnyk.pdf%20%20%0D2.%20&#1047;&#1072;&#1094;&#1077;&#1088;&#1082;&#1086;&#1074;&#1085;&#1080;&#1081;%20&#1042;.%20&#1030;.%20&#1052;&#1077;&#1090;&#1086;&#1076;&#1086;&#1083;&#1086;&#1075;&#1110;&#1103;%20&#1085;&#1072;&#1091;&#1082;&#1086;&#1074;&#1080;&#1093;%20&#1076;&#1086;&#1089;&#1083;&#1110;&#1076;&#1078;&#1077;&#1085;&#1100;%20:%20&#1085;&#1072;&#1074;&#1095;.%20&#1087;&#1086;&#1089;&#1110;&#1073;.%20/%20&#1042;.%20&#1030;.%20&#1047;&#1072;&#1094;&#1077;&#1088;&#1082;&#1086;&#1074;&#1085;&#1080;&#1081;,%20&#1030;.%20&#1042;.%20&#1058;&#1110;&#1096;&#1072;&#1108;&#1074;,%20&#1042;.%20&#1050;.%20&#1044;&#1077;&#1084;&#1080;&#1076;&#1086;&#1074;.//%20&#8211;%20&#1053;&#1110;&#1078;&#1080;&#1085;%20:%20&#1053;&#1044;&#1059;%20&#1110;&#1084;.%20&#1052;.%20&#1043;&#1086;&#1075;&#1086;&#1083;&#1103;,%202017.%20&#8211;%20236%20&#1089;.%20-%20&#1056;&#1077;&#1078;&#1080;&#1084;%20&#1076;&#1086;&#1089;&#1090;&#1091;&#1087;&#1091;:%20https://isp.kiev.ua/images/Page.../Methodology_Zatserkovny_Tishayev_Demidov.pdf%0D" TargetMode="External"/><Relationship Id="rId4" Type="http://schemas.openxmlformats.org/officeDocument/2006/relationships/hyperlink" Target="../in/nuczu.edu.ua/sciencearchive/Articles/gornostal/vajinskii%20posibnyk.pdf%20%20%0D2.%20&#1047;&#1072;&#1094;&#1077;&#1088;&#1082;&#1086;&#1074;&#1085;&#1080;&#1081;%20&#1042;.%20&#1030;.%20&#1052;&#1077;&#1090;&#1086;&#1076;&#1086;&#1083;&#1086;&#1075;&#1110;&#1103;%20&#1085;&#1072;&#1091;&#1082;&#1086;&#1074;&#1080;&#1093;%20&#1076;&#1086;&#1089;&#1083;&#1110;&#1076;&#1078;&#1077;&#1085;&#1100;%20:%20&#1085;&#1072;&#1074;&#1095;.%20&#1087;&#1086;&#1089;&#1110;&#1073;.%20/%20&#1042;.%20&#1030;.%20&#1047;&#1072;&#1094;&#1077;&#1088;&#1082;&#1086;&#1074;&#1085;&#1080;&#1081;,%20&#1030;.%20&#1042;.%20&#1058;&#1110;&#1096;&#1072;&#1108;&#1074;,%20&#1042;.%20&#1050;.%20&#1044;&#1077;&#1084;&#1080;&#1076;&#1086;&#1074;.//%20&#8211;%20&#1053;&#1110;&#1078;&#1080;&#1085;%20:%20&#1053;&#1044;&#1059;%20&#1110;&#1084;.%20&#1052;.%20&#1043;&#1086;&#1075;&#1086;&#1083;&#1103;,%202017.%20&#8211;%20236%20&#1089;.%20-%20&#1056;&#1077;&#1078;&#1080;&#1084;%20&#1076;&#1086;&#1089;&#1090;&#1091;&#1087;&#1091;:%20https://isp.kiev.ua/images/Page.../Methodology_Zatserkovny_Tishayev_Demidov.pdf%0D" TargetMode="External"/><Relationship Id="rId5" Type="http://schemas.openxmlformats.org/officeDocument/2006/relationships/hyperlink" Target="http://dspace.knau.kharkov.ua/jspui/bitstream/123456789/577/1/&#1052;&#1077;&#1090;&#1086;&#1076;&#1086;&#1083;&#1086;&#1075;&#1110;&#1103; &#1090;&#1072; &#1086;&#1088;&#1075;&#1072;&#1085;&#1110;&#1079;&#1072;&#1094;&#1110;&#1103; &#1085;&#1072;&#1091;&#1082;&#1086;&#1074;&#1080;&#1093; &#1076;&#1086;&#1089;&#1083;&#1110;&#1076;&#1078;&#1077;&#1085;&#1100;. &#1055;&#1086;&#1089;&#1110;&#1073;&#1085;&#1080;&#1082;.pdf" TargetMode="External"/><Relationship Id="rId6" Type="http://schemas.openxmlformats.org/officeDocument/2006/relationships/hyperlink" Target="http://dspace.knau.kharkov.ua/jspui/bitstream/123456789/577/1/&#1052;&#1077;&#1090;&#1086;&#1076;&#1086;&#1083;&#1086;&#1075;&#1110;&#1103; &#1090;&#1072; &#1086;&#1088;&#1075;&#1072;&#1085;&#1110;&#1079;&#1072;&#1094;&#1110;&#1103; &#1085;&#1072;&#1091;&#1082;&#1086;&#1074;&#1080;&#1093; &#1076;&#1086;&#1089;&#1083;&#1110;&#1076;&#1078;&#1077;&#1085;&#1100;. &#1055;&#1086;&#1089;&#1110;&#1073;&#1085;&#1080;&#1082;.pdf" TargetMode="External"/><Relationship Id="rId7" Type="http://schemas.openxmlformats.org/officeDocument/2006/relationships/hyperlink" Target="https://www.google.com.ua/url?sa=t&amp;rct=j&amp;q=&amp;esrc=s&amp;source=web&amp;cd=3&amp;ved=2ahUKEwiUx4P1sqXgAhWt-ioKHaCWD1UQFjACegQICBAC&amp;url=http%3A%2F%2Fep3.nuwm.edu.ua%2F3946%2F1%2F%25D0%259C%25D0%25B5%25D1%2582%25D0%25BE%25D0%25B4%25D0%25BE%25D0%25BB%25D0%25BE%25D0%25B3%25D1%2596%25D1%258F%2520%25D1%2582%25D0%25B0%2520%25D0%25BE%25D1%2580%25D0%25B3%25D0%25B0%25D0%25BD%25D1%2596%25D0%25B7%25D0%25B0%25D1%2586%25D1%2596%25D1%258F.pdf&amp;usg=AOvVaw2L-CyQdLn2g2wIFOXLSivc" TargetMode="External"/><Relationship Id="rId8" Type="http://schemas.openxmlformats.org/officeDocument/2006/relationships/hyperlink" Target="https://www.google.com.ua/url?sa=t&amp;rct=j&amp;q=&amp;esrc=s&amp;source=web&amp;cd=3&amp;ved=2ahUKEwiUx4P1sqXgAhWt-ioKHaCWD1UQFjACegQICBAC&amp;url=http%3A%2F%2Fep3.nuwm.edu.ua%2F3946%2F1%2F%25D0%259C%25D0%25B5%25D1%2582%25D0%25BE%25D0%25B4%25D0%25BE%25D0%25BB%25D0%25BE%25D0%25B3%25D1%2596%25D1%258F%2520%25D1%2582%25D0%25B0%2520%25D0%25BE%25D1%2580%25D0%25B3%25D0%25B0%25D0%25BD%25D1%2596%25D0%25B7%25D0%25B0%25D1%2586%25D1%2596%25D1%258F.pdf&amp;usg=AOvVaw2L-CyQdLn2g2wIFOXLSivc" TargetMode="External"/><Relationship Id="rId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_apk_2016_7_14" TargetMode="External"/><Relationship Id="rId10" Type="http://schemas.openxmlformats.org/officeDocument/2006/relationships/hyperlink" Target="mailto:pnu-lib@ukr.ne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41:00Z</dcterms:created>
  <dc:creator>Oleg</dc:creator>
  <dc:description/>
  <cp:keywords/>
  <dc:language>en-US</dc:language>
  <cp:lastModifiedBy>Admin</cp:lastModifiedBy>
  <dcterms:modified xsi:type="dcterms:W3CDTF">2019-02-14T10:02:00Z</dcterms:modified>
  <cp:revision>4</cp:revision>
  <dc:subject/>
  <dc:title/>
</cp:coreProperties>
</file>