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i/>
          <w:sz w:val="28"/>
          <w:szCs w:val="28"/>
        </w:rPr>
        <w:t>Кошторисне планування і фінансування бюджетних уст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митровська Вероніка Степ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itrovs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eroni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5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аукешева Т. Д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Фінансове планування діяльності бюджетних установ:навч. посібник / Т.Д.Таукешева ; Харків.нац. ун-т міськ. госп-ва ім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. М. Бекетова. – Харків : ХНУМГ ім. О. М. Бекетова, 2017. – 405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гнозування розвитку територій. Бюджетне прогнозування : навч. посібник з ком пакт-диском. [В. В. Мамонова, С. Ю. Лукін, Ю. Б. Молодожен та ін.] ; за заг. наук. ред. М. М. Білинської. – Київ : К. І. С., 2014. – 200 с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и прогнозування та планування бюджету: навчально- методичний посібник / укладач О. В. Зварич. - К.: НаУКМА, 2015. - 69 с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значейська система виконання бюджету : навчальний посібник / В. І. Стоян, В. М. Русін. – Тернопіль : Астон, 2015. – 372 с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учасна бюджетна система: правила та процедури: Навчальний посібник/ [ За заг. ред. В. В. Зубенка]; ІБСЕД,  Проект «Зміцнення місцевої фінансової ініціативи (ЗМФІ-ІІ) впро -вадження». – К., 2017. – 184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34:00Z</dcterms:created>
  <dc:creator>Oleg</dc:creator>
  <dc:description/>
  <cp:keywords/>
  <dc:language>en-US</dc:language>
  <cp:lastModifiedBy>Admin</cp:lastModifiedBy>
  <dcterms:modified xsi:type="dcterms:W3CDTF">2019-02-14T10:04:00Z</dcterms:modified>
  <cp:revision>4</cp:revision>
  <dc:subject/>
  <dc:title/>
</cp:coreProperties>
</file>