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Економіка та управління фінансовою діяльністю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митровська Вероніка Степ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mitrovs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veroni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5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езус А.М. Розвиток підприємств малого бізнесу в Україні / А.М. Безус // Проблеми розвитку економіки. – 2016. – № 3(99). – С. 7–1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Біла І.С. Бізнес-середовище в Україні / І.С. Біла // Глобальні та національні проблеми економіки. – 2017. – Вип. 17. – С. 127–13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Поліщук Г.О. Державна підтримка розвитку малого підприємництва: вітчизняний та зарубіжний досвід / О.Г. Поліщук // Актуальні проблеми державного регулювання. – 2017.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No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1(51). 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Мазур К.В., Сімоник Л.С. Стан бізнес-середовища малих та середніх підприємств в Україні / Мазур К.В., Сімоник Л.С.//Молодий вчений.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018.-№ 5 (57) - Режим доступу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molodyvcheny.in.ua/files/journal/2018/5/168.pdf</w:t>
        </w:r>
      </w:hyperlink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Бойчик І.М. Економіка підприємства: підручник. /І.М.Бойчик. –К.: Кондор -Видавництво, 2016. –378 с. 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Економіка підприємства: сучасні проблеми теорії та практики:  Матеріали п’ятої міжнар. наук.-практ. конф., 15-16 вересня 2016 р. –Одеса, Атлант, 2016. – 42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basedOn w:val="Style14"/>
    <w:qFormat/>
    <w:rPr>
      <w:rFonts w:cs="Times New Roman"/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lodyvcheny.in.ua/files/journal/2018/5/168.pdf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31:00Z</dcterms:created>
  <dc:creator>Oleg</dc:creator>
  <dc:description/>
  <cp:keywords/>
  <dc:language>en-US</dc:language>
  <cp:lastModifiedBy>Admin</cp:lastModifiedBy>
  <dcterms:modified xsi:type="dcterms:W3CDTF">2019-02-14T10:12:00Z</dcterms:modified>
  <cp:revision>4</cp:revision>
  <dc:subject/>
  <dc:title/>
</cp:coreProperties>
</file>