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м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інопластів</w:t>
      </w:r>
    </w:p>
    <w:p>
      <w:pPr>
        <w:pStyle w:val="21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1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д.т.н.професо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рта Сергій Андрійович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.т.н.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дор-ченко Софія Володимирівна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c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2014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ома М.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мінопласти: навчальний посібник /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ома М.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Федорченко С.В. – Івано-Франківськ: видавничо-дизайнерський відділ Прикар-патського нац. ун-ту ім. В. Стефаника, 2008. –156 с. Свідоцтво про реєстрацію авторського права на твір № 41640 – Навчальний посібник “Карбамідо- і меламіноформальдегідні олігомери”, автори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ома М.І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дорченко С.В, дата реєстрації 04.01.201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дорченко С.В. Хроматографічні методи аналізу: навчальний посібник / Федорченко С.В., Курта С.А. – Івано-Франківськ: Прикарп. нац. ун-т ім. В. Стефаника, 2012. –146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та С.А.,Лучкевич Є.Р., Матківський М.П. Хімія органічних сполук. </w:t>
      </w:r>
      <w:r>
        <w:rPr>
          <w:rFonts w:cs="Times New Roman" w:ascii="Times New Roman" w:hAnsi="Times New Roman"/>
          <w:sz w:val="28"/>
          <w:szCs w:val="28"/>
        </w:rPr>
        <w:t>Підручник для вищих навчальних закладів. – Івано-Франківськ: Прикарпат.нац.ун-т ім. В.Стефаника, 2013. – 599 с. вид-во. Прикарпат. нац. у-ту. Свідоцтво про реєстрацію авторського права на твір.. № 52578 ,від 13.12.2013р. Міністерсво освіти і науки України, державний департамент інтелектуальної властності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, Курганський В.С. Хімія та технологія високомолекулярних речовин, навчально-методичний посібник, м.Івано-Франківськ, ВДВ ЦІТ Прикарпатського національного університету імені Василя Стефаника,2006 р.,-132 с. Свідоцтво про реєстрацію авторського права на твір. № 25394 від 20.08.2008р. Міністерсво освіти і науки України, державний департамент інтелектуальної властності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.A.Kurta, S.V.Fedorchenko, M.V.Chaber. Investigation of the stability of the modified urea-formaldehyde resin // Polimery. – 2004, 49. - № 1.P.53-55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Федорченко С.В., Курта С.А. Синтез низькотоксичних карбамід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формальдегідних смол з використанням доконденсації. – Вісник При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карпатського національного університету імені В. Стефаника. Серія Хімія. – Випуск XIII, 2011. – C. 134-14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leksandra Voronych, Sergiy Kurta, Sofiya Fedorchenko. Technology of recycling, properties and use of polyvinylchloride-coated paper waste // Сhemistry &amp; chemical technology. Vol. 10, No. 2, 2016 .р.219-226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едорченко С.В.,  Розробка експрес-методу визначення метаналю у стічн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дах підприємств деревообробної промисловості./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існик Прикарпат. Нац. У-ту ім. 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ефаника. Серія Хімія. Випуск XIX (2015), С. 88-922001 р., №6 (47), ст.40-44.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Blackadder ITC" w:ascii="Blackadder ITC" w:hAnsi="Blackadder ITC"/>
          <w:sz w:val="28"/>
          <w:szCs w:val="28"/>
          <w:u w:val="single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lang w:val="uk-UA"/>
        </w:rPr>
        <w:t>____Сергій Курта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Miama Nueva" w:ascii="Miama Nueva" w:hAnsi="Miama Nueva"/>
          <w:sz w:val="28"/>
          <w:szCs w:val="28"/>
          <w:u w:val="single"/>
          <w:lang w:val="uk-UA"/>
        </w:rPr>
        <w:t>Софтфе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фія Федорченко</w:t>
      </w:r>
    </w:p>
    <w:p>
      <w:pPr>
        <w:pStyle w:val="Style15"/>
        <w:spacing w:before="0" w:after="200"/>
        <w:ind w:left="644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7.01.2019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Miama Nueva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a2014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МС blank-hrestom Kurta S.A.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6:00Z</dcterms:created>
  <dc:creator>Сергій</dc:creator>
  <dc:description/>
  <cp:keywords/>
  <dc:language>en-US</dc:language>
  <cp:lastModifiedBy>Сергій</cp:lastModifiedBy>
  <dcterms:modified xsi:type="dcterms:W3CDTF">2019-02-14T13:51:00Z</dcterms:modified>
  <cp:revision>11</cp:revision>
  <dc:subject/>
  <dc:title/>
</cp:coreProperties>
</file>