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Хімія і технологія переробки полімерів</w:t>
      </w:r>
    </w:p>
    <w:p>
      <w:pPr>
        <w:pStyle w:val="21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хімії</w:t>
      </w:r>
    </w:p>
    <w:p>
      <w:pPr>
        <w:pStyle w:val="21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урта Сергій Андрійович</w:t>
      </w:r>
    </w:p>
    <w:p>
      <w:pPr>
        <w:pStyle w:val="Normal"/>
        <w:rPr>
          <w:rStyle w:val="InternetLink"/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kc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2014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net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наукових текстів (до 9 позицій),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рта С.А., Курганський В.С. Хімія та технологія високомолекулярних речовин, навчально-методичний посібник, м.Івано-Франківськ, ВДВ ЦІТ Прикарпатського національного університету імені Василя Стефаника,2006 р.,-132 с. Свідоцтво про реєстрацію авторського права на твір. </w:t>
      </w:r>
      <w:r>
        <w:rPr>
          <w:rFonts w:cs="Times New Roman" w:ascii="Times New Roman" w:hAnsi="Times New Roman"/>
          <w:sz w:val="28"/>
          <w:szCs w:val="28"/>
        </w:rPr>
        <w:t>№ 25394 від 20.08.2008р. Міністерсво освіти і науки України, державний департамент інтелектуальної властності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та С.А. Будова речовини, навчально-методичний посібник, ВДВ ЦІТ Прикарпатського національного університету імені Василя Стефаника м.Івано-Франківськ-Калуш,.2007 р.,162 с. Свідоцтво про реєстрацію авторського права на твір.. № 25395,від 20.08.2008р. Міністерсво освіти і науки України, державний департамент інтелектуальної властності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та С.А. Наповнювачі-синтез властивості та використання. // Навча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>льний посібник. ISBN 947-966-640-337-0, вид-во. Прикарпат. нац. у-ту. ім. В.Стефаника, м.Івано-Франківськ, 2012р.-296с. Свідоцтво про реєстрацію авторського права на твір. № 52698 ,від 19.12.2013 р. Міністерсво освіти і науки України, державний департамент інтелек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туальної властності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т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.,</w:t>
      </w:r>
      <w:r>
        <w:rPr>
          <w:rFonts w:cs="Times New Roman" w:ascii="Times New Roman" w:hAnsi="Times New Roman"/>
          <w:sz w:val="28"/>
          <w:szCs w:val="28"/>
        </w:rPr>
        <w:t>Лучкевич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Є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Матківськ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Хімі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ічни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лу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ідручник для вищих навчальних закладів. м. Івано-Франківськ: Прикарпат.нац.ун-т ім. В.Стефаника, 2013. – 599 с. вид-во. Прикарпат. нац. у-ту. Авторські права захищені свідоцтвом про реєстрацію авторського права на твір № 52578 від 13.12.2013 р. державним департаментом інтелектуальної власності МОН України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рта С.А., Закржевський О.Ю, Хабер М.В., Курта О.С. Хлорорганічні відходи .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нтез та властивості сірковмісних полімерів на їхній основі // Хімічна промисловість України”, 2007 р., №1(78), с. 49-55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.A.Kurta, S.V.Fedorchenko, M.V.Chaber. Investigation of the stability of the modified urea-formaldehyde resin // Polimery. – 2004, 49. - № 1.P.53-55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urta, S. ,  Zakrzhevsky, A. ,  Kurta, M .Utilization of chloroorganic waste by their catalytic copolymerization . Polimery/Polymers. 2007, tom.52, № 1, р.51-55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О.С.Курта, В.Л.Старчевський , В.М.Кисленко , І.Ф.Миронюк, С.А.Курта . </w:t>
      </w:r>
      <w:r>
        <w:rPr>
          <w:rFonts w:cs="Times New Roman" w:ascii="Times New Roman" w:hAnsi="Times New Roman"/>
          <w:sz w:val="28"/>
          <w:szCs w:val="28"/>
        </w:rPr>
        <w:t>Деполімеризації лінійних полідиметилсилоксанів та гідрофобізація ними  базальтового волокна // Восточно-европейский журнал передовых технологий №3/6(51) 2011 р. с. 54-58, Харьков ,Украина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leksandr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oronyc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ergi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urta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ofiy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edorchenko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Technology of recycling, properties and use of polyvinylchloride-coated paper waste // Ukraine.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hemistry &amp; chemical technology. Vol. 10, No. 2, 2016 .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.219-226.</w:t>
      </w:r>
    </w:p>
    <w:p>
      <w:pPr>
        <w:pStyle w:val="Style15"/>
        <w:spacing w:before="0" w:after="200"/>
        <w:ind w:left="284" w:hanging="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и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ca2014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МС blank-hrestom Kurta S.A.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46:00Z</dcterms:created>
  <dc:creator>Сергій</dc:creator>
  <dc:description/>
  <cp:keywords/>
  <dc:language>en-US</dc:language>
  <cp:lastModifiedBy>Сергій</cp:lastModifiedBy>
  <dcterms:modified xsi:type="dcterms:W3CDTF">2019-02-14T14:09:00Z</dcterms:modified>
  <cp:revision>4</cp:revision>
  <dc:subject/>
  <dc:title/>
</cp:coreProperties>
</file>