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логеновмісні полімери</w:t>
      </w:r>
    </w:p>
    <w:p>
      <w:pPr>
        <w:pStyle w:val="21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1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рта Сергій Андрійович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c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2014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9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та С.А., Курганський В.С. Хімія та технологія високомолекулярних речовин, навчально-методичний посібник, м.Івано-Франківськ, ВДВ ЦІТ Прикарпатського національного університету імені Василя Стефаника,2006 р.,-132 с. Свідоцтво про реєстрацію авторського права на твір. </w:t>
      </w:r>
      <w:r>
        <w:rPr>
          <w:rFonts w:cs="Times New Roman" w:ascii="Times New Roman" w:hAnsi="Times New Roman"/>
          <w:sz w:val="28"/>
          <w:szCs w:val="28"/>
        </w:rPr>
        <w:t>№ 25394 від 20.08.2008р. Міністерсво освіти і науки України, державний департамент інтелектуальної властності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 Будова речовини, навчально-методичний посібник, ВДВ ЦІТ Прикарпатського національного університету імені Василя Стефаника м.Івано-Франківськ-Калуш,.2007 р.,162 с. Свідоцтво про реєстрацію авторського права на твір.. № 25395,від 20.08.2008р. Міністерсво освіти і науки України, державний департамент інтелектуальної властності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 Наповнювачі-синтез властивості та використання. // Навча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льний посібник. ISBN 947-966-640-337-0, вид-во. Прикарпат. нац. у-ту. ім. В.Стефаника, м.Івано-Франківськ, 2012р.-296с. Свідоцтво про реєстрацію авторського права на твір. № 52698 ,від 19.12.2013 р. Міністерсво освіти і науки України, державний департамент інтелек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туальної властності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</w:rPr>
        <w:t>Лучкеви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атківс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Хім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ч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л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ідручник для вищих навчальних закладів. м. Івано-Франківськ: Прикарпат.нац.ун-т ім. В.Стефаника, 2013. – 599 с. вид-во. Прикарпат. нац. у-ту. Авторські права захищені свідоцтвом про реєстрацію авторського права на твір № 52578 від 13.12.2013 р. державним департаментом інтелектуальної власності МОН Україн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, Чуйко А.А., Хабер Н.В. Влияние аэросила на полимеризацию винилхлорида и свойства полученного полимера. – Укр.хим. жур.,1983, т. 49,№8, с. 874-877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урта С.А. Чуйко А.А., Хабер Н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вокшонова Л.А. Получение и свойства наполненного поливинилхлорида. – Высокомолекул. Соединения, 1985, с.А., т 22, №6, с. 1262-1268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 Чуйко А.А., Хабер Н.В. Макаров С.А. Кинетические закономерности газофазной полимеризации винилхлорида на поверхности аэросилов., Укр. Хим. журн. 1985, №12, с. 1302-1306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та С.А., Закржевський О.Ю, Хабер М.В., Курта О.С. Хлорорганічні відходи 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нтез та властивості сірковмісних полімерів на їхній основі // Хімічна промисловість України”, 2007 р., №1(78), с. 49-55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urta, S. ,  Zakrzhevsky, A. ,  Kurta, M .Utilization of chloroorganic waste by their catalytic copolymerization . Polimery/Polymers. 2007, tom.52, № 1, р.51-5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a2014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МС blank-hrestom Kurta S.A.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6:00Z</dcterms:created>
  <dc:creator>Сергій</dc:creator>
  <dc:description/>
  <cp:keywords/>
  <dc:language>en-US</dc:language>
  <cp:lastModifiedBy>Сергій</cp:lastModifiedBy>
  <dcterms:modified xsi:type="dcterms:W3CDTF">2019-02-14T14:01:00Z</dcterms:modified>
  <cp:revision>4</cp:revision>
  <dc:subject/>
  <dc:title/>
</cp:coreProperties>
</file>