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технічної сировини та готової продукції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БАСОК Б.І., ОБОДОВИЧ О.М., ЛУНІНА А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 методів переробки рослинної сировини в технологіях виробництва гідролізованого спирту, фурфуролу та лігніту // </w:t>
      </w:r>
      <w:r>
        <w:rPr>
          <w:rFonts w:cs="Times New Roman" w:ascii="Times New Roman" w:hAnsi="Times New Roman"/>
          <w:sz w:val="28"/>
          <w:szCs w:val="28"/>
        </w:rPr>
        <w:t xml:space="preserve">Пром.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плотехни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0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. 29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№ 6</w:t>
      </w:r>
      <w:r>
        <w:rPr>
          <w:rFonts w:cs="Times New Roman" w:ascii="Times New Roman" w:hAnsi="Times New Roman"/>
          <w:sz w:val="28"/>
          <w:szCs w:val="28"/>
          <w:lang w:val="uk-UA"/>
        </w:rPr>
        <w:t>. – С.33-4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Б. Владико, Д.В. Мальцев АНАЛІЗ СУЧАСНИХ МЕТОДІВ КОНТРОЛЮ ЯКОСТІ РУДНОЇ СИРОВ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В. Н. А 47 перер Курс аб. и качественного доп. Под химического полу Микроанализа. Изд. 5-е, ред. д-ра хим. наук П. К. Агасяна. М. «Химия» 197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58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тична хімія. Підручник для вищих навчальних закладів / А.С. Алемасова, В.М. Зайцев, Л.Я. Єнальєва, Н.Д. Щепіна, С.М. Гождзінський / Під ред. В.М. Зайцева. – Донецьк: ДонНУ, 2009. – 415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природного и техногенного сырья: сборник научных трудов студентов, магистрантов, аспирантов и молодых ученых Института металлургии и химической технологии им. С.Б. Леонова. – Иркутск: Изд- во ИРНИТУ, 2016. – 30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ы анализа рассолов и солей / Под ред. Ю.В. Морачевского, Е.М. Петровой. –М.: Химия, 1964. – 40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http://hge.spbu.ru/index.php?option=com_content&amp;view=article&amp;id=1915&amp;Itemid=1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9:29:00Z</dcterms:created>
  <dc:creator>Oleg</dc:creator>
  <dc:description/>
  <cp:keywords/>
  <dc:language>en-US</dc:language>
  <cp:lastModifiedBy>user</cp:lastModifiedBy>
  <dcterms:modified xsi:type="dcterms:W3CDTF">2019-02-14T19:29:00Z</dcterms:modified>
  <cp:revision>2</cp:revision>
  <dc:subject/>
  <dc:title/>
</cp:coreProperties>
</file>