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_____Актуальні проблеми новітньої літератури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/ факультет / інститут______кафедра філології, Коломийський навчально-науковий інститут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_дисципліна вільного вибору, не читається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kgd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ki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pu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f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ua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аслюченко Г.О. Художні мемуари та автобіографічна повість в українській літературі 90-х років ХХ століття: Автореферат дисертації на здобуття наукового ступеня кандидата філологічних наук. – Дніпропетровськ, 200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2. Шевченко Т. Поетика сучасної української прози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Автореферат дисертації на здобуття наукового ступеня кандидата філологічних наук.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дес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200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3.Савенко І. Основні проблеми документального письма в контексті літературознавчого дискурс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35:00Z</dcterms:created>
  <dc:creator>Oleg</dc:creator>
  <dc:description/>
  <cp:keywords/>
  <dc:language>en-US</dc:language>
  <cp:lastModifiedBy>Админ</cp:lastModifiedBy>
  <dcterms:modified xsi:type="dcterms:W3CDTF">2019-02-15T08:40:00Z</dcterms:modified>
  <cp:revision>3</cp:revision>
  <dc:subject/>
  <dc:title/>
</cp:coreProperties>
</file>