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Техніка лабораторних дослідж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натомії і фізіології людини та тварин/Факультет 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Долинко Неля Пет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oni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Електронний посібник до вивчення курсу «Організація лабораторної справи з системою управління якістю лабораторних досліджень» / Т. М. Шевченко, П.М. Полушкін – Д.: ДНУ, 2014. – 136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Електронний посібник до вивчення курсу «Основи загальної клінічно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лабораторної діагностики» / Т.М. Шевченко, П.М. Полушкін – Д.: ДНУ, 2016. – 138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рицуляк Б.В., Грицуляк В.Б., Долинко  Н.П., Івасюк І.Й., Лісова Т.А. (2017), «Спосіб реабілітації  фертильності», Світ медицини  і біології, № 1 (59), С. 112-11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56:00Z</dcterms:created>
  <dc:creator>Oleg</dc:creator>
  <dc:description/>
  <dc:language>en-US</dc:language>
  <cp:lastModifiedBy>super</cp:lastModifiedBy>
  <dcterms:modified xsi:type="dcterms:W3CDTF">2019-02-15T09:56:00Z</dcterms:modified>
  <cp:revision>2</cp:revision>
  <dc:subject/>
  <dc:title/>
</cp:coreProperties>
</file>