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ія та аналіз продуктів харчування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.olga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t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йцева І. С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спект лекцій з дисципліни "Харчова хімія" (для студенті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 – 2 курсів денної та заочної форм навчання напряму 6.140101 –Готельно-ресторанна справа) / І. С. Зайцева; Харків. нац. ун-т міськ. госп-в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ім. О. М. Бекетова. – Харків: ХНУМГ ім. О. М. Бекетова, 2015. – 78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ні вказівки до практичної та самостійної роботи з дисципліни «Харчова хімія</w:t>
      </w:r>
      <w:r>
        <w:rPr>
          <w:rFonts w:cs="Times New Roman" w:ascii="Times New Roman" w:hAnsi="Times New Roman"/>
          <w:sz w:val="24"/>
          <w:szCs w:val="24"/>
          <w:lang w:val="uk-UA"/>
        </w:rPr>
        <w:t>» / Хацевич О.М.- Івано-Франківсь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риторія А, 2016. – 95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uk-UA" w:eastAsia="uk-UA"/>
        </w:rPr>
        <w:t>Рогов И.А., Антипова А.В., Дунченко Н.И. Химия пищи. – М.: Колос С.-2007. – 853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коробогатий Я.П., Гузій А.В., Заверуха О.М. Харчова хімія: [Навчальний посібник]. – Львів: «Новий світ – 2000», 2012. – 514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8"/>
          <w:lang w:val="uk-UA" w:eastAsia="uk-UA"/>
        </w:rPr>
      </w:pPr>
      <w:r>
        <w:rPr>
          <w:rFonts w:cs="Times New Roman" w:ascii="Times New Roman" w:hAnsi="Times New Roman"/>
          <w:sz w:val="24"/>
          <w:szCs w:val="28"/>
        </w:rPr>
        <w:t>Воронов С.А. Токсикологічна хімія харчових продуктів та косметичних засобів: підручник / С.А. Воронов, Ю.Б. Стецишин, Ю.В. Панченко, В.П. Васильєв; за ред. проф. С.А. Воронова. - Львів: Видавництво Львівської політехніки, 2010. - 316 с</w:t>
      </w:r>
      <w:r>
        <w:rPr>
          <w:rFonts w:cs="Times New Roman" w:ascii="Times New Roman" w:hAnsi="Times New Roman"/>
          <w:sz w:val="24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Style w:val="Ft7"/>
          <w:rFonts w:cs="Times New Roman" w:ascii="Times New Roman" w:hAnsi="Times New Roman"/>
          <w:bCs/>
          <w:color w:val="000000"/>
          <w:sz w:val="24"/>
          <w:szCs w:val="24"/>
        </w:rPr>
        <w:t>Доценко В.Ф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Харчова хімія: Конспект лекцій для студентів напряму 6.140101</w:t>
      </w:r>
      <w:r>
        <w:rPr>
          <w:rFonts w:cs="Times New Roman" w:ascii="Times New Roman" w:hAnsi="Times New Roman"/>
          <w:sz w:val="24"/>
          <w:szCs w:val="24"/>
        </w:rPr>
        <w:t>«Готельно-ресторанна</w:t>
      </w:r>
      <w:r>
        <w:rPr>
          <w:rFonts w:cs="Times New Roman" w:ascii="Times New Roman" w:hAnsi="Times New Roman"/>
          <w:color w:val="000000"/>
          <w:sz w:val="24"/>
          <w:szCs w:val="24"/>
        </w:rPr>
        <w:t>справа» денної форми навчання. – К.: НУХТ, 2010.– 142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>Пілюгіна І.С. та ін. Хімія та методи дослідження сировини та матеріалів. Загальні основи аналітичної хімії: Лабораторний практикум. Навч. посібник / І.С. Пілюгіна, О.В. Добровольська, Н.В. Мурликіна. – Х. : ХДУХТ, 2008. − 354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>Харчова хімія : навчальний посібник / JI. В. Дуленко, Ю. А. Горяйнова, A.B. Полякова, В. Д. Малигіна, І. В. Діт ріх, Д. О. Борзенко. — K.: Кондор, 2012. — 248 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502" w:hanging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Ft7">
    <w:name w:val="ft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0:33:00Z</dcterms:created>
  <dc:creator>Oleg</dc:creator>
  <dc:description/>
  <cp:keywords/>
  <dc:language>en-US</dc:language>
  <cp:lastModifiedBy>user</cp:lastModifiedBy>
  <dcterms:modified xsi:type="dcterms:W3CDTF">2019-02-17T20:33:00Z</dcterms:modified>
  <cp:revision>2</cp:revision>
  <dc:subject/>
  <dc:title/>
</cp:coreProperties>
</file>