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uk-UA"/>
        </w:rPr>
        <w:t>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аркетинговий менеджмент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технологічному підприємництві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еціальність: Менеджмент (ОП бізнес-адміністрування), бакалавр (1,2 курс) СТН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управління та бізнес-адміністрування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ститут післядипломної освіти та довузівської підготовк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авко О. Я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итрохіна Ю. П. Комплексна система стратегічного маркетингового управління збутом / Ю. П. Митрохіна // Університетські наукові записки. – 2008. – №2(26). – С.347-351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йко Д. В. Оцінка результатів діяльності керівників маркетингових служб / Д.В.  Райко// Менеджмент і маркетинг інновацій. – 2011. №4 Т.ІІ. – С.155-165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ерасимчук В. Г. Планування маркетингу: від визначення цілей до бюджетування/ В.Г. Герасимчук//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Вісник Національного університету "Львівська політехніка"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2012.-  №1. – С. 104-111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цур Я. С. Управління маркетинговою діяльністю суб’єктів підприємництва як об’єкт маркетингового аналізу/ Я. С. Піцур// Науковий вісник НЛТУ України. – 2012. – Вип.22.6. - С.125-129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арпенко Н.В. Управління маркетинговою політикою підприємства / Н.В. Карпенко//Науковий вісник Полтавського університету економіки і торігвлі.2011. - №5(50). – 231-234.</w:t>
      </w:r>
    </w:p>
    <w:p>
      <w:pPr>
        <w:pStyle w:val="Style15"/>
        <w:spacing w:before="0" w:after="20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18:53:00Z</dcterms:created>
  <dc:creator>мойо</dc:creator>
  <dc:description/>
  <cp:keywords/>
  <dc:language>en-US</dc:language>
  <cp:lastModifiedBy>Admin</cp:lastModifiedBy>
  <dcterms:modified xsi:type="dcterms:W3CDTF">2019-02-17T13:25:00Z</dcterms:modified>
  <cp:revision>4</cp:revision>
  <dc:subject/>
  <dc:title>Електронні навчально-методичні видання</dc:title>
</cp:coreProperties>
</file>