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етинг у бізнес-адмініструван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магістр (1 рік 9 місяці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вашова Н. В.  М</w:t>
      </w:r>
      <w:r>
        <w:rPr>
          <w:bCs/>
          <w:sz w:val="28"/>
          <w:szCs w:val="28"/>
          <w:lang w:val="uk-UA"/>
        </w:rPr>
        <w:t>ісце брендингу в сучасних маркетингових концепціях/ Н.В. Івашкова// Маркетинг і менеджмент інновацій. - 2011 - № 4, Т. ІІ. – С. 89-97.</w:t>
      </w:r>
    </w:p>
    <w:p>
      <w:pPr>
        <w:pStyle w:val="Default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лляшенко С. М.  Сучасні тенденції застосування інтернет-технологій  у маркетингу/ С. М. Ілляшенко// Маркетинг і менеджмент інновацій. - 2011 - № 4, Т. ІІ. – С.64-74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 xml:space="preserve">Шепарська О.О., Поліщук І.І. Особливості контролінгу маркетингової діяльності підприємства/ О.О. Шепарська, І.І. Поліщук// </w:t>
      </w:r>
      <w:r>
        <w:rPr>
          <w:sz w:val="28"/>
          <w:szCs w:val="28"/>
          <w:lang w:val="uk-UA"/>
        </w:rPr>
        <w:t>«Молодий вчений». – 2015. -  № 50 9 (24) • Частина 2. – С. 49-52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ремба В. П. Концепція організації маркетингового управління діяльністю підприємств / В. П. Заремба // АГРОСВІТ. – 2013. - № 14. – С. 47-50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5. Мельник Ю. М. Маркетингові стратегії антикризового управління: класифікаційні ознаки та умови їх застосування / Ю. М. Мельник// Маркетинг і менеджмент інновацій. - 2011 - № 4, Т. ІІ. –С. 105-1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21:00Z</dcterms:created>
  <dc:creator>Admin</dc:creator>
  <dc:description/>
  <cp:keywords/>
  <dc:language>en-US</dc:language>
  <cp:lastModifiedBy>Admin</cp:lastModifiedBy>
  <dcterms:modified xsi:type="dcterms:W3CDTF">2019-02-17T13:13:00Z</dcterms:modified>
  <cp:revision>5</cp:revision>
  <dc:subject/>
  <dc:title>Електронні навчально-методичні видання</dc:title>
</cp:coreProperties>
</file>