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и наукових дослідж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Публічне управління та адміністрування (1 курс, 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Default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ндрійчук В. Г. Сутнісний аспект методології наукових досліджень</w:t>
      </w:r>
      <w:r>
        <w:rPr>
          <w:bCs/>
          <w:color w:val="000000"/>
          <w:sz w:val="28"/>
          <w:szCs w:val="28"/>
          <w:lang w:val="uk-UA"/>
        </w:rPr>
        <w:t>/ В. Г. Андрійчук// Економіка АПК. - 2016 - № 7. – С. 87-94.</w:t>
      </w:r>
    </w:p>
    <w:p>
      <w:pPr>
        <w:pStyle w:val="Default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Худолій Л. М.  Методи наукових досліджень в аграрній економіці/ Л.М. Худолій, Я.С. Ларіна, Г.М. Чорний// </w:t>
      </w:r>
      <w:r>
        <w:rPr>
          <w:bCs/>
          <w:color w:val="000000"/>
          <w:sz w:val="28"/>
          <w:szCs w:val="28"/>
          <w:lang w:val="uk-UA"/>
        </w:rPr>
        <w:t>Економіка АПК. - 2013 - № 9. – С. 79-84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Пунченко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.П. Методологічні новації у сучасному науковому пізнанні О.П. Пунченко</w:t>
      </w:r>
      <w:r>
        <w:rPr>
          <w:bCs/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  <w:lang w:val="uk-UA"/>
        </w:rPr>
        <w:t>Гуманітарний вісник: Запорізька державна інженерна академія -. 2014. - № 57 – С. 27-37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льман М. С.Методологія дослідження як наукове пізнання/  М. С.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>ельман,  І. М.Коваль // Вісник Національного університету "Львівська політехніка". Серія: Юридичні науки. – 2017. – № 855. – C. 199–204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rFonts w:eastAsia="MS Mincho;ＭＳ 明朝"/>
          <w:bCs/>
          <w:color w:val="000000"/>
          <w:sz w:val="28"/>
          <w:szCs w:val="28"/>
          <w:lang w:val="uk-UA"/>
        </w:rPr>
        <w:t>Гражевська Н.</w:t>
      </w:r>
      <w:r>
        <w:rPr>
          <w:color w:val="000000"/>
          <w:sz w:val="28"/>
          <w:szCs w:val="28"/>
          <w:lang w:val="uk-UA"/>
        </w:rPr>
        <w:t>. Метологічні орієнтири синергетивного підходу в економічних дослідженнях/ Н. Гражевська// Вісник Київського національного університету імені Т. Шевченка - 2013 - № 146. –С. 26-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13:00Z</dcterms:created>
  <dc:creator>Admin</dc:creator>
  <dc:description/>
  <cp:keywords/>
  <dc:language>en-US</dc:language>
  <cp:lastModifiedBy>Admin</cp:lastModifiedBy>
  <dcterms:modified xsi:type="dcterms:W3CDTF">2019-02-17T14:13:00Z</dcterms:modified>
  <cp:revision>2</cp:revision>
  <dc:subject/>
  <dc:title>Електронні навчально-методичні видання</dc:title>
</cp:coreProperties>
</file>