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удольф Евгеньевич Славский</w:t>
      </w:r>
    </w:p>
    <w:p>
      <w:pPr>
        <w:pStyle w:val="Heading1"/>
        <w:jc w:val="center"/>
        <w:rPr/>
      </w:pPr>
      <w:r>
        <w:rPr/>
        <w:t>"Искусство пантомимы "</w:t>
      </w:r>
    </w:p>
    <w:p>
      <w:pPr>
        <w:pStyle w:val="Heading1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(Главы)</w:t>
      </w:r>
    </w:p>
    <w:p>
      <w:pPr>
        <w:pStyle w:val="Heading1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С комментариями В. Чернова )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b/>
          <w:bCs/>
          <w:sz w:val="28"/>
          <w:szCs w:val="28"/>
        </w:rPr>
        <w:t>Содержание:</w:t>
      </w:r>
    </w:p>
    <w:p>
      <w:pPr>
        <w:pStyle w:val="NormalWeb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rPr/>
      </w:pPr>
      <w:r>
        <w:rPr>
          <w:b/>
          <w:bCs/>
        </w:rPr>
        <w:t>Беспредметные действия</w:t>
        <w:tab/>
        <w:tab/>
        <w:tab/>
        <w:tab/>
        <w:tab/>
        <w:tab/>
        <w:tab/>
        <w:tab/>
        <w:t xml:space="preserve">  2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Пластическая выразительность</w:t>
        <w:tab/>
        <w:tab/>
        <w:tab/>
        <w:tab/>
        <w:tab/>
        <w:tab/>
        <w:tab/>
        <w:t xml:space="preserve">  7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Несколько приемов пантомим</w:t>
        <w:tab/>
        <w:tab/>
        <w:tab/>
        <w:tab/>
        <w:tab/>
        <w:tab/>
        <w:tab/>
        <w:t>10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Основы мимики</w:t>
        <w:tab/>
        <w:tab/>
        <w:tab/>
        <w:tab/>
        <w:tab/>
        <w:tab/>
        <w:tab/>
        <w:tab/>
        <w:tab/>
        <w:t>17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Дополнительные выразительные средства пантомимы</w:t>
        <w:tab/>
        <w:tab/>
        <w:tab/>
        <w:t>23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Некоторые вопросы драматургии пантомимы</w:t>
        <w:tab/>
        <w:tab/>
        <w:tab/>
        <w:tab/>
        <w:t>25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Особенности пантомимы</w:t>
        <w:tab/>
        <w:tab/>
        <w:tab/>
        <w:tab/>
        <w:tab/>
        <w:tab/>
        <w:tab/>
        <w:tab/>
        <w:t>28</w:t>
      </w:r>
    </w:p>
    <w:p>
      <w:pPr>
        <w:pStyle w:val="NormalWeb"/>
        <w:ind w:right="3316" w:hanging="0"/>
        <w:rPr>
          <w:b/>
          <w:b/>
          <w:bCs/>
        </w:rPr>
      </w:pPr>
      <w:r>
        <w:rPr>
          <w:b/>
          <w:bCs/>
        </w:rPr>
        <w:t>Репертуар мимов индийского и китайского театра, М. Марсо, Л. Енгибарова, Ч. Чаплина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30</w:t>
      </w:r>
    </w:p>
    <w:p>
      <w:pPr>
        <w:pStyle w:val="NormalWeb"/>
        <w:rPr/>
      </w:pPr>
      <w:r>
        <w:rPr/>
        <w:t> </w:t>
      </w:r>
      <w:r>
        <w:br w:type="page"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Беспредметные действия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rStyle w:val="Emphasis"/>
          <w:i w:val="false"/>
          <w:iCs w:val="false"/>
        </w:rPr>
        <w:t>Обучение искусству пантомимы начинается с умения точно передавать объем и форму несуществующего предмета.</w:t>
      </w:r>
    </w:p>
    <w:p>
      <w:pPr>
        <w:pStyle w:val="Normal"/>
        <w:jc w:val="both"/>
        <w:rPr/>
      </w:pPr>
      <w:r>
        <w:rPr>
          <w:rStyle w:val="Emphasis"/>
          <w:i w:val="false"/>
          <w:iCs w:val="false"/>
        </w:rPr>
        <w:t>Целесообразнее всего приступать к тренировке с помощью подлинных вещей.</w:t>
      </w:r>
    </w:p>
    <w:p>
      <w:pPr>
        <w:pStyle w:val="Normal"/>
        <w:jc w:val="both"/>
        <w:rPr/>
      </w:pPr>
      <w:r>
        <w:rPr>
          <w:rStyle w:val="Emphasis"/>
          <w:i w:val="false"/>
          <w:iCs w:val="false"/>
        </w:rPr>
        <w:t>Возьмите термос или авторучку, отвинтите и снова завин</w:t>
        <w:softHyphen/>
        <w:t>тите колпачок. Проделать это нужно много раз, внимательно наблюдая, а точнее, исследуя сначала все движения левой ру</w:t>
        <w:softHyphen/>
        <w:t>ки, пальцев, запоминая, под каким углом находится рука по отношению к корпусу; затем также фиксируются движения пра</w:t>
        <w:softHyphen/>
        <w:t>вой руки, ее кисти и особенно пальцев. Итак, движение за движением, не пропуская ни одного, даже самого малейшего момента.</w:t>
      </w:r>
    </w:p>
    <w:p>
      <w:pPr>
        <w:pStyle w:val="Normal"/>
        <w:jc w:val="both"/>
        <w:rPr/>
      </w:pPr>
      <w:r>
        <w:rPr>
          <w:rStyle w:val="Emphasis"/>
          <w:i w:val="false"/>
          <w:iCs w:val="false"/>
        </w:rPr>
        <w:t>Хорошо запомнив все это, нужно отложить предмет в сторо</w:t>
        <w:softHyphen/>
        <w:t>ну и уже без него воспроизвести весь цикл движений (пока вы не добьетесь их точности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 </w:t>
      </w:r>
    </w:p>
    <w:p>
      <w:pPr>
        <w:pStyle w:val="Normal"/>
        <w:jc w:val="both"/>
        <w:rPr/>
      </w:pPr>
      <w:r>
        <w:rPr>
          <w:rStyle w:val="StrongEmphasis"/>
        </w:rPr>
        <w:t>Друзья и враги мима </w:t>
      </w:r>
    </w:p>
    <w:p>
      <w:pPr>
        <w:pStyle w:val="Normal"/>
        <w:jc w:val="both"/>
        <w:rPr/>
      </w:pPr>
      <w:r>
        <w:rPr>
          <w:rStyle w:val="StrongEmphasis"/>
        </w:rPr>
        <w:t> </w:t>
      </w:r>
    </w:p>
    <w:p>
      <w:pPr>
        <w:pStyle w:val="Normal"/>
        <w:jc w:val="both"/>
        <w:rPr/>
      </w:pPr>
      <w:r>
        <w:rPr>
          <w:rStyle w:val="StrongEmphasis"/>
        </w:rPr>
        <w:t>Враги: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Приблизительность - упражнение выполнено «вроде бы» (кое-как - мим не держит форму предметов);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Мышечная зажатость, скованность движений;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«Портфель под мышкой» - когда начинающие мимы, рабо</w:t>
        <w:softHyphen/>
        <w:t>тая с несуществующим предметом, держат локти прижаты</w:t>
        <w:softHyphen/>
        <w:t>ми к бокам;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«Гармошка» - это те случаи, когда у неопытного мима предмет все время изменяет форму: то сжимается, то растягивается, как меха гармошки;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«Примерочка» - мим, прежде чем взять в руки вообража</w:t>
        <w:softHyphen/>
        <w:t>емый предмет, как бы примеряется к его форме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 </w:t>
      </w:r>
    </w:p>
    <w:p>
      <w:pPr>
        <w:pStyle w:val="Normal"/>
        <w:jc w:val="both"/>
        <w:rPr/>
      </w:pPr>
      <w:r>
        <w:rPr>
          <w:rStyle w:val="StrongEmphasis"/>
        </w:rPr>
        <w:t>Друзья: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Память - позволяет точно воспроизводить весь ход дви</w:t>
        <w:softHyphen/>
        <w:t>жений, связанных с передачей формы, объема, веса, свойств предметов;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Труд, настойчивость и воля;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Видение - мим должен видеть не «вообще», не «в общих чертах», а отчетливо, в мельчайших деталях все качес</w:t>
        <w:softHyphen/>
        <w:t>тва и свойства несуществующего предмета;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Вера в подлинность несуществующих предметов и партне</w:t>
        <w:softHyphen/>
        <w:t>ров ..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 </w:t>
      </w:r>
    </w:p>
    <w:p>
      <w:pPr>
        <w:pStyle w:val="Normal"/>
        <w:jc w:val="both"/>
        <w:rPr/>
      </w:pPr>
      <w:r>
        <w:rPr>
          <w:rStyle w:val="StrongEmphasis"/>
        </w:rPr>
        <w:t>Невидимое сделать видимым </w:t>
      </w:r>
    </w:p>
    <w:p>
      <w:pPr>
        <w:pStyle w:val="Normal"/>
        <w:jc w:val="both"/>
        <w:rPr/>
      </w:pPr>
      <w:r>
        <w:rPr/>
        <w:t>Упражнения (на беспредметные действ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Вылепите из воображаемого теста (или пластилина) бу</w:t>
        <w:softHyphen/>
        <w:t>сы. Нанижите их на нитку. Их того же «материала» сде</w:t>
        <w:softHyphen/>
        <w:t>лайте цепь, крендель, ваши инициалы, вылепите неболь</w:t>
        <w:softHyphen/>
        <w:t>шую фигуру человека.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Прочертите с помощью воображаемой линейки несколько</w:t>
        <w:br/>
        <w:t>параллельных линий, несколько треугольников; с помо</w:t>
        <w:softHyphen/>
        <w:t>щью циркуля - несколько различных кругов.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Сложите из воображаемой газетной бумаги: «птичку», «конверт», «треуголку», «лодку».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Перетасуйте колоду карт, сдайте карты партнерам, свои карты расположите веером для игры, сделайте несколько ходов. По упражняйтесь так же с воображаемым домино.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Переведите стрелки у ручных часов и будильника, заве</w:t>
        <w:softHyphen/>
        <w:t>дите и те и другие.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Раскройте перочинный нож, отточите карандаш. Разрежь</w:t>
        <w:softHyphen/>
        <w:t>те сброшюрованные листы книги.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Откройте книгу, коробку с ваксой, банку консервов, зонтик.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Выберете из крупы соринки, рассортируйте злаки.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Нарежьте: колбасу, сыр, лимон, кекс.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Отрежьте: кусок арбуза, ломоть хлеба.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Намотайте на локоть и кисть руки (не забудьте отвести при этом большой палец) длинную веревку.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Отмотайте с катушки нитку, оторвите ее, вденьте в иг</w:t>
        <w:softHyphen/>
        <w:t>лу; заштопайте носок, пришейте пуговицу.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Выньте из кармана коробок спичек, зажгите спичку, за</w:t>
        <w:softHyphen/>
        <w:t>жгите газ, положите на сковородку сливочное масло, отделив его ножом от куска, разбейте на сковородку несколько яиц, посолите яичницу.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Забинтуйте партнеру палец, руку, голову.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Расчешите волосы, сделайте прическу, заплетите косы.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Разберите и соберите часы (с помощью отвертки и пин</w:t>
        <w:softHyphen/>
        <w:t>цета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.</w:t>
      </w:r>
    </w:p>
    <w:p>
      <w:pPr>
        <w:pStyle w:val="Normal"/>
        <w:jc w:val="both"/>
        <w:rPr/>
      </w:pPr>
      <w:r>
        <w:rPr/>
        <w:t>Придумать по нескольку упражнений на такие задачи: очис</w:t>
        <w:softHyphen/>
        <w:t>тить, отвинтить, сложить, покрасить, затушевать, накапать, нанизать, сыграть на..., набить, вылепить, размесить, вы</w:t>
        <w:softHyphen/>
        <w:t>мыть, заплести, перелить, расчесать, распилить, промыть, за</w:t>
        <w:softHyphen/>
        <w:t>стегнуть (не следует пока орать большие и тяжелые предме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пражнения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 характер поверхности (предмет твердый, мягкий, ше</w:t>
        <w:softHyphen/>
        <w:t>ршавый, волнистый, круглый, закругленный)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 свойства предметов (предмет колючий, липкий, мок</w:t>
        <w:softHyphen/>
        <w:t>рый, острый)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 температурные особенности (предает горячий, холод</w:t>
        <w:softHyphen/>
        <w:t>ный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 </w:t>
      </w:r>
    </w:p>
    <w:p>
      <w:pPr>
        <w:pStyle w:val="Normal"/>
        <w:jc w:val="both"/>
        <w:rPr/>
      </w:pPr>
      <w:r>
        <w:rPr>
          <w:rStyle w:val="StrongEmphasis"/>
        </w:rPr>
        <w:t>Предел</w:t>
      </w:r>
    </w:p>
    <w:p>
      <w:pPr>
        <w:pStyle w:val="Normal"/>
        <w:jc w:val="both"/>
        <w:rPr/>
      </w:pPr>
      <w:r>
        <w:rPr/>
        <w:t>Упражнения (на виды «предела»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шить пуговицу воображаемой иглой («предел» у нит</w:t>
        <w:softHyphen/>
        <w:t>ки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крутить воображаемый водопроводный кран, гайк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чать насос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тянуть сапог, одеть носок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крыть дверь, крышку чемодан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винтить лампу в патрон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нять с полки бутылку и поставить ее на сто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ерпать из кастрюли суп, есть ложкой из тарелки, наре</w:t>
        <w:softHyphen/>
        <w:t>зать селедку и т.п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 </w:t>
      </w:r>
    </w:p>
    <w:p>
      <w:pPr>
        <w:pStyle w:val="Normal"/>
        <w:jc w:val="both"/>
        <w:rPr/>
      </w:pPr>
      <w:r>
        <w:rPr>
          <w:rStyle w:val="StrongEmphasis"/>
        </w:rPr>
        <w:t>«Штепсель»</w:t>
      </w:r>
      <w:r>
        <w:rPr>
          <w:rStyle w:val="StrongEmphasis"/>
          <w:vertAlign w:val="subscript"/>
        </w:rPr>
        <w:t xml:space="preserve">, </w:t>
      </w:r>
      <w:r>
        <w:rPr>
          <w:rStyle w:val="StrongEmphasis"/>
        </w:rPr>
        <w:t> «колчан» </w:t>
      </w:r>
    </w:p>
    <w:p>
      <w:pPr>
        <w:pStyle w:val="Normal"/>
        <w:jc w:val="both"/>
        <w:rPr>
          <w:b/>
          <w:b/>
          <w:bCs/>
        </w:rPr>
      </w:pPr>
      <w:r>
        <w:rPr>
          <w:rStyle w:val="StrongEmphasis"/>
          <w:b w:val="false"/>
          <w:bCs w:val="false"/>
        </w:rPr>
        <w:t>Упражнение на «повышенную сосредоточенность», на прие</w:t>
        <w:softHyphen/>
        <w:t>мы «предел», «штепсель» и «колчан»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 xml:space="preserve">Воткнуть вилку в розетку («нацеливание», «предел»). 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Вставить ключ в замочную скважину, пробку в бутылку,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 xml:space="preserve">патрон в барабан револьвера и т.п. 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Накапать в ложечку лекарства, налить в рюмку вино,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 xml:space="preserve">выгрести золу из печки. 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Вынуть стрелу из колчана, руку из кармана, спичку из коробка, карандаш из пенала, саблю из ножен и т.п. Вначале отработайте с подлинными предме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крыть и закрыть дверь.</w:t>
      </w:r>
    </w:p>
    <w:p>
      <w:pPr>
        <w:pStyle w:val="Normal"/>
        <w:jc w:val="both"/>
        <w:rPr/>
      </w:pPr>
      <w:r>
        <w:rPr/>
        <w:t>Упраж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крывание и закрывание разнообразных дверей, окон, створок шкафов: одностворчатые, двустворчатые, туго, легко, «на себя» и «от себя», с нажатием на ручку-замок (замечено, что наиболее сценично и выразитель</w:t>
        <w:softHyphen/>
        <w:t>но, когда актер открывает тугие двери с замком-руч</w:t>
        <w:softHyphen/>
        <w:t>кой надавливая на них плечо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«Скатерть-самобранка»   </w:t>
      </w:r>
    </w:p>
    <w:p>
      <w:pPr>
        <w:pStyle w:val="Normal"/>
        <w:jc w:val="both"/>
        <w:rPr/>
      </w:pPr>
      <w:r>
        <w:rPr/>
        <w:t>Упражнения (на правдоподобное и выразительное съедение воображаемой пищ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ть: яйцо всмятку, хлеб с горчицей, макароны, банан, кислое яблоко, арбуз, виноград, пирожное «наполеон», пирог с черникой, блины. Пить: кефир, шампанское, ко</w:t>
        <w:softHyphen/>
        <w:t>фе, воду из ведра, рыбий жир. Принимать горькое лекарство. Грызть орехи, семе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жнение (на конфликт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Есть горячую картошку, жевать жилистое мясо, грызть окаменевший сухарь, есть горячую кукурузу, костлявую рыбу, кислый лимон, тающее мороженое и т.п.</w:t>
      </w:r>
    </w:p>
    <w:p>
      <w:pPr>
        <w:pStyle w:val="Normal"/>
        <w:jc w:val="both"/>
        <w:rPr/>
      </w:pPr>
      <w:r>
        <w:rPr/>
        <w:t>Нетерпимы: долгое жевание, чавканье, облизывание, смако</w:t>
        <w:softHyphen/>
        <w:t>вание, если они не вызваны специальными художественными за</w:t>
        <w:softHyphen/>
        <w:t>дачам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 </w:t>
      </w:r>
    </w:p>
    <w:p>
      <w:pPr>
        <w:pStyle w:val="Normal"/>
        <w:jc w:val="both"/>
        <w:rPr/>
      </w:pPr>
      <w:r>
        <w:rPr>
          <w:rStyle w:val="StrongEmphasis"/>
        </w:rPr>
        <w:t xml:space="preserve">Еще одна условность </w:t>
      </w:r>
    </w:p>
    <w:p>
      <w:pPr>
        <w:pStyle w:val="Normal"/>
        <w:jc w:val="both"/>
        <w:rPr/>
      </w:pPr>
      <w:r>
        <w:rPr/>
        <w:t>Упражнения (на одевание и снимание одежды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Сначала перед зеркалом с подлинными вещами, а затем с воображаемыми.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Головные уборы - шляпы, мужские и женские, тюбетейки, чалмы, шлемы, кепки, картузы, береты, капоры, платки, шали, косынки;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Верхняя одежда - шубы, манто, пальто, полушубки, пла</w:t>
        <w:softHyphen/>
        <w:t>щи, макинтоши, пиджаки, свитеры, джемперы, блузки, юбки, рубахи, брюки;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Все виды нижнего белья;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Всевозможная обувь (носки и чулки входят сюда же);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Перчатки и рукавицы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Упражнение (на конфликт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нять очень узкие брючки, ботинки, у которых заело молнию, надеть дырявые носки, вещь с чужого плеча - очень узкую или, наоборот, не по размеру широкую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деть: мужчине - женскую одежду, женщине - мужскую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 </w:t>
      </w:r>
    </w:p>
    <w:p>
      <w:pPr>
        <w:pStyle w:val="Normal"/>
        <w:jc w:val="both"/>
        <w:rPr/>
      </w:pPr>
      <w:r>
        <w:rPr>
          <w:rStyle w:val="StrongEmphasis"/>
        </w:rPr>
        <w:t>Сколько весит утюг? </w:t>
      </w:r>
    </w:p>
    <w:p>
      <w:pPr>
        <w:pStyle w:val="Normal"/>
        <w:jc w:val="both"/>
        <w:rPr/>
      </w:pPr>
      <w:r>
        <w:rPr/>
        <w:t>Упражнения (с настоящими предметами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тюг. Подвигайте им. Обратите внимание на положение рук, состояние всех мышц. Запомните ощущения руки, держащей утю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еперь попробуйте почувствовать и передать вес несу</w:t>
        <w:softHyphen/>
        <w:t>ществующего утюг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ержать кирпич за разные плоскости, чайник, кофейник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дьем: ведра, чемодана (весом в 10, 16, 32 кг.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авить чемодан на полку вагона и снимать его, вытаскивать полное ведро из колодца, зачерпывать воду изреки, выливать воду: в корыто, на себя, на лошадь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девание на плечи наполненного рюкзака, подъем двух тяжелых чемоданов; взваливание на плечо чемодана, а затем - мешков различного веса, перетаскивание мешков по полу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ывок штанги, упражнения с гирей; поднимайте и опуска</w:t>
        <w:softHyphen/>
        <w:t>йте: лист толстого стекла, бревно, рель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еремещать тяжелые предметы: шкаф, буфет, диван, сундук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двесить тяжелую картину, зеркало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ценическая передача веса требует некоторого усиления - «допуска» - если утюг весит 2кг. то мим должен передать 4кг. Не забывать о точной передачи формы и объема, углы и пр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 </w:t>
      </w:r>
    </w:p>
    <w:p>
      <w:pPr>
        <w:pStyle w:val="Normal"/>
        <w:jc w:val="both"/>
        <w:rPr/>
      </w:pPr>
      <w:r>
        <w:rPr>
          <w:rStyle w:val="StrongEmphasis"/>
        </w:rPr>
        <w:t xml:space="preserve">«Тянет-потянет...»   </w:t>
      </w:r>
    </w:p>
    <w:p>
      <w:pPr>
        <w:pStyle w:val="Normal"/>
        <w:jc w:val="both"/>
        <w:rPr>
          <w:b/>
          <w:b/>
          <w:bCs/>
        </w:rPr>
      </w:pPr>
      <w:r>
        <w:rPr>
          <w:rStyle w:val="StrongEmphasis"/>
          <w:b w:val="false"/>
          <w:bCs w:val="false"/>
        </w:rPr>
        <w:t>Упражнения (с настоящими предметами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 партнером - «соревнование в силе» - поставить лок</w:t>
        <w:softHyphen/>
        <w:t>ти на стол, соедините ладони и стремитесь пригнуть руку противника к столу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астягивание тугой спортивной резины, накачивание ав</w:t>
        <w:softHyphen/>
        <w:t>томобильной шины и пр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«Дверь» - один человек стремится открыть дверь, вто</w:t>
        <w:softHyphen/>
        <w:t>рой держит ее. У первого задача - войти, у второго - не пропустить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«Бечева» - один конец веревки привязывают, либо дер</w:t>
        <w:softHyphen/>
        <w:t>жат партнеры - тянуть канат (изучить мускульное нап</w:t>
        <w:softHyphen/>
        <w:t>ряжение)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«Звонарь» - один конец веревки крепко держит партнер, стоящий на столе: он - «колокол», вы - «звонарь». Ши</w:t>
        <w:softHyphen/>
        <w:t>роким движением постарайтесь качнуть «колокол». С тремя звонарями с колоколами различной величины (фоно</w:t>
        <w:softHyphen/>
        <w:t>грамма колокольных звонов)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«Перетягивание каната» - вдвоем или коллективно, ра</w:t>
        <w:softHyphen/>
        <w:t>зделившись на две группы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Те же упражнения но с воображаемыми предметами, партне</w:t>
        <w:softHyphen/>
        <w:t>рам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 </w:t>
      </w:r>
    </w:p>
    <w:p>
      <w:pPr>
        <w:pStyle w:val="Normal"/>
        <w:jc w:val="both"/>
        <w:rPr/>
      </w:pPr>
      <w:r>
        <w:rPr>
          <w:rStyle w:val="StrongEmphasis"/>
        </w:rPr>
        <w:t>Упражнения (на беспредметное действие).</w:t>
      </w:r>
    </w:p>
    <w:p>
      <w:pPr>
        <w:pStyle w:val="Normal"/>
        <w:jc w:val="both"/>
        <w:rPr/>
      </w:pPr>
      <w:r>
        <w:rPr/>
        <w:t>Придумать и проделать упражнение на следующие действия (по три-пять на каждое): ввинчивать, откупоривать, надав</w:t>
        <w:softHyphen/>
        <w:t>ливать, крутить, разрывать, расправлять, отталкивать, при</w:t>
        <w:softHyphen/>
        <w:t>гибать, растягивать, распяливать, отталкивать, вонзать, подтягивать, вышибать, крутить, наваливаться, гнуть, бо</w:t>
        <w:softHyphen/>
        <w:t>роться, накачивать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ащить упрямого осла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Затягивать узлы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Бороться с воображаемым удавом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ытягивать из воды якорь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ередвигать шкаф, навалившись на него или толкая ру</w:t>
        <w:softHyphen/>
        <w:t>ками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ткупорить бутылку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онзить меч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Разломать о колено палку.  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 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 xml:space="preserve">«Неожиданный рывок» </w:t>
      </w:r>
    </w:p>
    <w:p>
      <w:pPr>
        <w:pStyle w:val="Normal"/>
        <w:jc w:val="both"/>
        <w:rPr/>
      </w:pPr>
      <w:r>
        <w:rPr/>
        <w:t>Упражнения (совместно с партнером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Многократно повторяются рывки и толчки на плечо, на руку через веревку (плечо под действием удара пода</w:t>
        <w:softHyphen/>
        <w:t>ется в стороны, а голова остается неподвижной)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Закручивание рук за спину, неожиданные толчки в спи</w:t>
        <w:softHyphen/>
        <w:t>ну, в плечо (перед рывком и толчком все мышцы рас</w:t>
        <w:softHyphen/>
        <w:t>слаблены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Повторить с воображаемым парте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жнения (с воображаемым партнером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Собака на поводке - резкий рывок (собака бежит за кошкой).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Вы ведете малыша за руку - он внезапно останавлива</w:t>
        <w:softHyphen/>
        <w:t>ется.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Вас схватили за шиворот, потянули за ухо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 </w:t>
      </w:r>
    </w:p>
    <w:p>
      <w:pPr>
        <w:pStyle w:val="Normal"/>
        <w:jc w:val="both"/>
        <w:rPr/>
      </w:pPr>
      <w:r>
        <w:rPr>
          <w:rStyle w:val="StrongEmphasis"/>
        </w:rPr>
        <w:t>«Единая линия» </w:t>
      </w:r>
    </w:p>
    <w:p>
      <w:pPr>
        <w:pStyle w:val="Normal"/>
        <w:jc w:val="both"/>
        <w:rPr/>
      </w:pPr>
      <w:r>
        <w:rPr/>
        <w:t>Упражнения (на соблюдение «единой линии» - горизонталь</w:t>
        <w:softHyphen/>
        <w:t>ные и вертикальные оси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Действуйте с такими предметами, как: метла, кочерга, топор, байдарочное весло, шест, бревно, лист стекла, корыто.</w:t>
      </w:r>
    </w:p>
    <w:p>
      <w:pPr>
        <w:pStyle w:val="Normal"/>
        <w:jc w:val="both"/>
        <w:rPr/>
      </w:pPr>
      <w:r>
        <w:rPr/>
        <w:t>В четыре руки (с партнером): взять из рук партнера бутылку, закрыть вместе с ним борт машины, поднять носилки.</w:t>
      </w:r>
    </w:p>
    <w:p>
      <w:pPr>
        <w:pStyle w:val="Normal"/>
        <w:jc w:val="both"/>
        <w:rPr/>
      </w:pPr>
      <w:r>
        <w:rPr/>
        <w:t xml:space="preserve">Придумать и показать коллективные упр. на «единую линию» в горизонтальном и вертикальном положении. Примеры: достать ухватом из печки чугун, бросать лопатой уголь в печь (горизонтальное положение), скалывать ломом лед (вертикальное)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 </w:t>
      </w:r>
    </w:p>
    <w:p>
      <w:pPr>
        <w:pStyle w:val="Normal"/>
        <w:jc w:val="both"/>
        <w:rPr/>
      </w:pPr>
      <w:r>
        <w:rPr>
          <w:rStyle w:val="StrongEmphasis"/>
        </w:rPr>
        <w:t>«Тьма» при ярком свете </w:t>
      </w:r>
    </w:p>
    <w:p>
      <w:pPr>
        <w:pStyle w:val="Normal"/>
        <w:jc w:val="both"/>
        <w:rPr>
          <w:b/>
          <w:b/>
          <w:bCs/>
        </w:rPr>
      </w:pPr>
      <w:r>
        <w:rPr>
          <w:rStyle w:val="StrongEmphasis"/>
          <w:b w:val="false"/>
          <w:bCs w:val="false"/>
        </w:rPr>
        <w:t>Упражн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Тренаж технических навыков - в незнакомой обстанов</w:t>
        <w:softHyphen/>
        <w:t>ке, действуя на ощупь, определите, какие предметы попадаются на вашем пути (предмет - рука «что ты та</w:t>
        <w:softHyphen/>
        <w:t>кое?», «что в тебе?», «каков ты на вкус?», «на запах?»). Например, отыскать нужный предмет - березовое полено среди дров.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Действие в «темноте» с определенной задачей: найди какой-либо предмет среди многих других.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Оправдание «темноты» - перегорела лампочка, погасла свеча, налет вражеской авиации и т.п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Беспредметные действия - гаммы для мима - их надо повто</w:t>
        <w:softHyphen/>
        <w:t>рять всю жизнь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ластическая выразительность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jc w:val="both"/>
        <w:rPr/>
      </w:pPr>
      <w:r>
        <w:rPr/>
        <w:t>Балет, акробатика - вот еще дисциплины, которые будуще</w:t>
        <w:softHyphen/>
        <w:t>му пантомимисту необходимы в первую очередь.</w:t>
      </w:r>
    </w:p>
    <w:p>
      <w:pPr>
        <w:pStyle w:val="Normal"/>
        <w:jc w:val="both"/>
        <w:rPr/>
      </w:pPr>
      <w:r>
        <w:rPr>
          <w:rStyle w:val="StrongEmphasis"/>
        </w:rPr>
        <w:t>Упражнения на «три оси»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Повернуть голову, оставив туловище в прежнем положе</w:t>
        <w:softHyphen/>
        <w:t>нии.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Максимально развернуть плечи, оставляя неподвижными бедра и голову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 xml:space="preserve">Голова  </w:t>
      </w:r>
    </w:p>
    <w:p>
      <w:pPr>
        <w:pStyle w:val="Normal"/>
        <w:jc w:val="both"/>
        <w:rPr/>
      </w:pPr>
      <w:r>
        <w:rPr/>
        <w:t>Упражнение (на «шарнирность» шеи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Круговые движения - по ходу часовой стрелки и обрат</w:t>
        <w:softHyphen/>
        <w:t>но, постепенно усложняя повороты - вначале склонив голову на грудь и поворачивать ее, отводя назад, по</w:t>
        <w:softHyphen/>
        <w:t>том вновь на грудь и опять назад (плечи при этом дол</w:t>
        <w:softHyphen/>
        <w:t>жны оставаться неподвижными).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Узбекский танец головы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Упражнения (на передачу чувств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Смирение, почтительность, заискивание..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Превосходство, высокомерие..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Отказ, согласие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 xml:space="preserve">Корпус  </w:t>
      </w:r>
    </w:p>
    <w:p>
      <w:pPr>
        <w:pStyle w:val="Normal"/>
        <w:jc w:val="both"/>
        <w:rPr/>
      </w:pPr>
      <w:r>
        <w:rPr/>
        <w:t>Упражнение (на внутреннее состояние человека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Плечами: каприз, недоумение, презрение...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Грудью: самодовольство.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Спиной: страдание, угодливость, хохот, ударц бича...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Корпус: извивающееся тело пленника, показать «што</w:t>
        <w:softHyphen/>
        <w:t xml:space="preserve">пор» ввинчивающийся в бутылку..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 xml:space="preserve">Руки </w:t>
      </w:r>
    </w:p>
    <w:p>
      <w:pPr>
        <w:pStyle w:val="Normal"/>
        <w:jc w:val="both"/>
        <w:rPr/>
      </w:pPr>
      <w:r>
        <w:rPr/>
        <w:t>Упражнен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Разделите мысленно руки на две части - от плеча до локтя и от локтя до кисти. Поднимая руку перед собой - первая двигается первая часть - от плеча до локтя, а затем, догоняя ее, вторая часть - от локтя до кис</w:t>
        <w:softHyphen/>
        <w:t>ти. Движение плавное, без рывков, единой линией, ло</w:t>
        <w:softHyphen/>
        <w:t>кти следует направлять не к телу, а от него. Кисть при этом немного отстает, а дойдя до цели, она долж</w:t>
        <w:softHyphen/>
        <w:t>на мягко откинуться в сторону (быть слегка на отлете)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«Отстающей кисть» - руки поднимаются вверх, отводят</w:t>
        <w:softHyphen/>
        <w:t>ся в стороны, вытягиваются перед собой - кисти в ка</w:t>
        <w:softHyphen/>
        <w:t>ждом случае отстают от движения руки, свободно, мяг</w:t>
        <w:softHyphen/>
        <w:t>ко повисая. Руки - вниз - вверх - влево - вправо - мягкое «перекатывание» отстающей кисти. Руки навст</w:t>
        <w:softHyphen/>
        <w:t>речу друг другу - одна вверх, другая вниз - кисти отстают (как движения косынки, которую полощут в ре</w:t>
        <w:softHyphen/>
        <w:t>ке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Упражнения (на тренировку подвижности пальцев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Сжимание пальцев в кулак и энергичное его раскрытие.</w:t>
        <w:br/>
        <w:t>Пальцы разлетаются в разные стороны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«Волны», которые делают пальцы в отдельности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Игра на воображаемом рояле, гитаре и др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 xml:space="preserve">Ноги. </w:t>
      </w:r>
    </w:p>
    <w:p>
      <w:pPr>
        <w:pStyle w:val="Normal"/>
        <w:jc w:val="both"/>
        <w:rPr/>
      </w:pPr>
      <w:r>
        <w:rPr/>
        <w:t>Упражнен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«Сценический крест»: в зрительный зал – несколько левее или правее - направлены пальцы лишь одной ступ</w:t>
        <w:softHyphen/>
        <w:t>ни, второй же - в сторону кулис; тяжесть тела перено</w:t>
        <w:softHyphen/>
        <w:t>сится на ту ногу, которая направлена в зрительный зал, другая нога слегка согнута в колене (классичес</w:t>
        <w:softHyphen/>
        <w:t>кое положение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Характерные походки (профессиональные): поступь мо</w:t>
        <w:softHyphen/>
        <w:t>ряка, кавалериста, фехтовальщика, балерины; походки ребенка и старика..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ередать настроение: дрожащие ноги труса, скачущие ноги счастливого человека, ноги угодливого шаркуна, ноги смельчака (характерность) – (делать с ширмой, закрывающей корпус)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Культура жеста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Избегать мелкие жесты, куцые, жесты «пластического бор</w:t>
        <w:softHyphen/>
        <w:t>мотания».</w:t>
      </w:r>
    </w:p>
    <w:p>
      <w:pPr>
        <w:pStyle w:val="Normal"/>
        <w:jc w:val="both"/>
        <w:rPr/>
      </w:pPr>
      <w:r>
        <w:rPr/>
        <w:t>Широкий жест 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Жест должен быть точным, ярким и широким. Упражнения (на овладение широкими жестами)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(порядок тренировки обычный: сначала настоящий пред</w:t>
        <w:softHyphen/>
        <w:t>мет, затем воображаемый, при точном сохранении его обьема и веса) Игра в городки, метание диска, копья, ядра..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Воспроизведение трудового процесса: косить траву, колоть дрова..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«Оркестр» - каждый студиец воспроизводит игру на каком-либо инструменте; роль дирижера исполняется поочеред</w:t>
        <w:softHyphen/>
        <w:t>но (фонограмма) – (это упр. развивает пластику, вни</w:t>
        <w:softHyphen/>
        <w:t>мание, чувство ритма, общение с партнером, у дириже</w:t>
        <w:softHyphen/>
        <w:t>ра - подчинить коллектив своему волевому пластическо</w:t>
        <w:softHyphen/>
        <w:t>му жесту)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Воспроизведение повадок различных животных, птиц, рыб: кошка, которая охотится за мышью или отряхивает</w:t>
        <w:softHyphen/>
        <w:t>ся от капель дождя; воробей, урывающий крохи от завт</w:t>
        <w:softHyphen/>
        <w:t>рака голубей... (упр. на узнавание зрителями)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«Матадор» - тренироваться следует вдвоем, поперемен</w:t>
        <w:softHyphen/>
        <w:t>но меняясь ролями «матадора» и «быка» (материя и шпага в руках обязательны)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«Плотогон» - мим встает на небольшой коврик в метре от стены. Упершись концом длинного шеста в стену, на линии пола, мим должен оттолкнуться (отжаться) от стены и проскользить как можно дальше на всю длину шеста, перебирая по нему руками. (рис. 1)</w:t>
      </w:r>
    </w:p>
    <w:p>
      <w:pPr>
        <w:pStyle w:val="Normal"/>
        <w:ind w:left="708" w:hanging="0"/>
        <w:jc w:val="both"/>
        <w:rPr/>
      </w:pPr>
      <w:r>
        <w:rPr/>
        <w:t>а) Без коврика - не двигаясь с места, с усилием перех</w:t>
        <w:softHyphen/>
        <w:t>ватывать шест по всей его длине, действуя как с нас</w:t>
        <w:softHyphen/>
        <w:t>тоящим шестом (помня о «единой линии»).</w:t>
      </w:r>
    </w:p>
    <w:p>
      <w:pPr>
        <w:pStyle w:val="Normal"/>
        <w:ind w:left="708" w:hanging="0"/>
        <w:jc w:val="both"/>
        <w:rPr/>
      </w:pPr>
      <w:r>
        <w:rPr/>
        <w:t>б) Выполняя те же движения с шестом, передвигаться вбок, по ходу воображаемого плота, при этом производить особые движения ступнями ног, соединяя то носки, то пятки (рис. 2 и 3)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«Борьба с воображаемым противником» - расчленение ее процесса на короткие фазы-этапы, запоминание и отбор наиболее выразительных движений.</w:t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3724275" cy="276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/>
        <w:t>рис.1                                                 рис. 2 и 3</w:t>
      </w:r>
    </w:p>
    <w:p>
      <w:pPr>
        <w:pStyle w:val="NormalWeb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 xml:space="preserve">Эмоциональная пластика  </w:t>
      </w:r>
    </w:p>
    <w:p>
      <w:pPr>
        <w:pStyle w:val="Normal"/>
        <w:jc w:val="both"/>
        <w:rPr/>
      </w:pPr>
      <w:r>
        <w:rPr/>
        <w:t xml:space="preserve">Исключить все моменты представления. </w:t>
      </w:r>
    </w:p>
    <w:p>
      <w:pPr>
        <w:pStyle w:val="Normal"/>
        <w:jc w:val="both"/>
        <w:rPr/>
      </w:pPr>
      <w:r>
        <w:rPr/>
        <w:t>Упражнен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мпровизация под музыку - прослушать какое-нибудь произведение Рахманинова, Скрябина, Чайковского с яркой сменой настроения, обсудить, найти содержание музыкальной темы. Затем разыграть этюд пластическим действием (импровизация может быть групповой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мпровизация на тему стихотворений Пушкина, Лермон</w:t>
        <w:softHyphen/>
        <w:t>това в сопровождении музыки (не забывать о поэтичес</w:t>
        <w:softHyphen/>
        <w:t>кой приподнятости жестов).</w:t>
      </w:r>
      <w:r>
        <w:br w:type="page"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Несколько приемов пантомим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Выносим правую ногу вперед. В тот самый момент, когда ступня правой ноги касается пола, от него отрывается пят</w:t>
        <w:softHyphen/>
        <w:t>ка левой ноги - на ней центр тяжести (рис.4).</w:t>
      </w:r>
    </w:p>
    <w:p>
      <w:pPr>
        <w:pStyle w:val="Normal"/>
        <w:jc w:val="both"/>
        <w:rPr/>
      </w:pPr>
      <w:r>
        <w:rPr/>
        <w:t>Далее начинается энергичное подтягивание правой ноги в исходное положение, не сгибая колена. Подтягивание дол</w:t>
        <w:softHyphen/>
        <w:t>жно производиться плавно, без рывков, так, чтобы ступня скользила по полу, как бы утюжка его (рис.5).</w:t>
      </w:r>
    </w:p>
    <w:p>
      <w:pPr>
        <w:pStyle w:val="Normal"/>
        <w:jc w:val="both"/>
        <w:rPr/>
      </w:pPr>
      <w:r>
        <w:rPr/>
        <w:t>Одновременно с подтягиванием правой ноги левая, с при</w:t>
        <w:softHyphen/>
        <w:t>поднятой пяткой, начинает сгибаться в колене (рис.6 и 7). Весь упор сосредоточивается на «подушечке» ступни; приняв на себе тяжесть тела, она как бы с силой упирается в пол, позволяя тем самым произвести подтягивание правой ноги.</w:t>
      </w:r>
    </w:p>
    <w:p>
      <w:pPr>
        <w:pStyle w:val="Normal"/>
        <w:jc w:val="both"/>
        <w:rPr/>
      </w:pPr>
      <w:r>
        <w:rPr/>
        <w:t>Итак, подтягивание правой ноги и сгибание левой произ</w:t>
        <w:softHyphen/>
        <w:t>водятся строго одновременно.</w:t>
      </w:r>
    </w:p>
    <w:p>
      <w:pPr>
        <w:pStyle w:val="Normal"/>
        <w:jc w:val="both"/>
        <w:rPr/>
      </w:pPr>
      <w:r>
        <w:rPr/>
        <w:t>Как только правая нога пришла в исходное положение (рис.6), на нее тотчас переносится центр тяжести. Левая нога, «освободившись» от тяжести, выносится вперед (рис.7 и 8) и опускается на пол. Затем весь цикл движений повто</w:t>
        <w:softHyphen/>
        <w:t>ряется.</w:t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85850" cy="200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8" r="-3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171700" cy="2143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/>
        <w:t>рис. 4-8</w:t>
      </w:r>
    </w:p>
    <w:p>
      <w:pPr>
        <w:pStyle w:val="NormalWeb"/>
        <w:jc w:val="both"/>
        <w:rPr/>
      </w:pPr>
      <w:r>
        <w:rPr/>
        <w:t>Тренировать «шаг на месте» следует в легких спортивных туфлях и непременно на кожаной, а не резиновой подошве. Встав между двух стульев и опираясь руками на их спинки, необходимо сначала все движения проделать медленно, по фазам. Когда поя</w:t>
        <w:softHyphen/>
        <w:t>вится легкость - включить в действие руки и корпус.</w:t>
      </w:r>
    </w:p>
    <w:p>
      <w:pPr>
        <w:pStyle w:val="Normal"/>
        <w:jc w:val="both"/>
        <w:rPr/>
      </w:pPr>
      <w:r>
        <w:rPr/>
        <w:t>Движение рук и ног в «пе</w:t>
        <w:softHyphen/>
        <w:t>рекрестной координации» -  если впереди правая нога, то вперед активно выносится левая рука вместе с плечом. «Шаг на месте» наиболее сценичен в профиль к зрителям.</w:t>
      </w:r>
    </w:p>
    <w:p>
      <w:pPr>
        <w:pStyle w:val="Normal"/>
        <w:jc w:val="both"/>
        <w:rPr/>
      </w:pPr>
      <w:r>
        <w:rPr>
          <w:rStyle w:val="Emphasis"/>
          <w:b/>
          <w:bCs/>
          <w:i w:val="false"/>
          <w:iCs w:val="false"/>
        </w:rPr>
        <w:t> </w:t>
      </w:r>
    </w:p>
    <w:p>
      <w:pPr>
        <w:pStyle w:val="Normal"/>
        <w:jc w:val="both"/>
        <w:rPr/>
      </w:pPr>
      <w:r>
        <w:rPr>
          <w:rStyle w:val="Emphasis"/>
          <w:b/>
          <w:bCs/>
          <w:i w:val="false"/>
          <w:iCs w:val="false"/>
        </w:rPr>
        <w:t> </w:t>
      </w:r>
    </w:p>
    <w:p>
      <w:pPr>
        <w:pStyle w:val="Normal"/>
        <w:jc w:val="both"/>
        <w:rPr/>
      </w:pPr>
      <w:r>
        <w:rPr>
          <w:rStyle w:val="Emphasis"/>
          <w:b/>
          <w:bCs/>
          <w:i w:val="false"/>
          <w:iCs w:val="false"/>
        </w:rPr>
        <w:t xml:space="preserve">Бег на месте  </w:t>
      </w:r>
    </w:p>
    <w:p>
      <w:pPr>
        <w:pStyle w:val="Normal"/>
        <w:jc w:val="both"/>
        <w:rPr/>
      </w:pPr>
      <w:r>
        <w:rPr>
          <w:rStyle w:val="StrongEmphasis"/>
        </w:rPr>
        <w:t>1.    «Спортивный бег»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Ноги, согнутые в коленях, энергично, поочередно откидываются назад как можно выше; касаясь пола, нога как бы подбивает воображаемый мяч, приземле</w:t>
        <w:softHyphen/>
        <w:t>ние происходит на «подушечки» ступней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Корпус, насколько возможно, должен быть склонен вперед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Темп - предельно быстрый. Нужно добиваться, чтобы ка</w:t>
        <w:softHyphen/>
        <w:t>кую-то долю секунды обе ноги были в воздухе. (Рис.9)</w:t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1533525" cy="1924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/>
        <w:t xml:space="preserve">рис. 9         </w:t>
      </w:r>
    </w:p>
    <w:p>
      <w:pPr>
        <w:pStyle w:val="Normal"/>
        <w:jc w:val="both"/>
        <w:rPr/>
      </w:pPr>
      <w:r>
        <w:rPr/>
        <w:t xml:space="preserve">                                                 </w:t>
      </w:r>
    </w:p>
    <w:p>
      <w:pPr>
        <w:pStyle w:val="Normal"/>
        <w:jc w:val="both"/>
        <w:rPr/>
      </w:pPr>
      <w:r>
        <w:rPr>
          <w:rStyle w:val="StrongEmphasis"/>
        </w:rPr>
        <w:t>2.    «Комедийный бег»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Корпус отклоняется назад до возможного предела. Ноги дер</w:t>
        <w:softHyphen/>
        <w:t xml:space="preserve">жать прямыми, при активном и высоком выбрасывании вперед 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Осваивать лучше вдвоем, поо</w:t>
        <w:softHyphen/>
        <w:t>чередно. Один из партнеров, стоя сзади, подставив руки под голову и спину бегущего на месте, поддерживает его. Чем больше отклонен корпус, чем активнее и выше выбра</w:t>
        <w:softHyphen/>
        <w:t>сываются ноги, тем этот вид бега выразительнее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  <w:r>
        <w:rPr/>
        <w:t>Когда оба вида бега хорошо отработаны, их можно объеди</w:t>
        <w:softHyphen/>
        <w:t>нять, комбинируя и чередуя приемы, не делая пау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       Бег, которым обычно пользуется Марсель Марсо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 каждой ноги здесь свои движения. Одна но</w:t>
        <w:softHyphen/>
        <w:t>га, поднимаясь высоко на носок, делает небо</w:t>
        <w:softHyphen/>
        <w:t>льшой подскок вперед, после чего энергично подтягивается назад в исходное положе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йствие второй ноги тренировать отдельно; простейшие «махи» за счет движения в тазо</w:t>
        <w:softHyphen/>
        <w:t>бедренном суставе. Та</w:t>
        <w:softHyphen/>
        <w:t>кое движение напоминает качание маятника часов. Теперь продолжайте то же движе</w:t>
        <w:softHyphen/>
        <w:t>ние, но согнув ногу в колене /колено поднимайте как можно выше/. Темп «маха» имеет большое значение, предельно быст</w:t>
        <w:softHyphen/>
        <w:t>ры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лить действия каждой ноги воедино. В момент подско</w:t>
        <w:softHyphen/>
        <w:t>ка та нога, что раскачивается наподобие маятника, обязательно должна быть отведена назад и согнута в колене /рис.11/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  <w:r>
        <w:rPr/>
        <w:t>В следующий момент она резко выно</w:t>
        <w:softHyphen/>
        <w:t>сится вперед, одновременно с этим нога, которая де</w:t>
        <w:softHyphen/>
        <w:t>лала подскок, возвращается в исходное положение (рис.12).</w:t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3705225" cy="2171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/>
        <w:t>рис. 11                                                  рис. 12</w:t>
      </w:r>
    </w:p>
    <w:p>
      <w:pPr>
        <w:pStyle w:val="Normal"/>
        <w:jc w:val="both"/>
        <w:rPr/>
      </w:pPr>
      <w:r>
        <w:rPr/>
        <w:t>  </w:t>
      </w:r>
    </w:p>
    <w:p>
      <w:pPr>
        <w:pStyle w:val="NormalWeb"/>
        <w:numPr>
          <w:ilvl w:val="0"/>
          <w:numId w:val="4"/>
        </w:numPr>
        <w:spacing w:before="280" w:after="280"/>
        <w:jc w:val="both"/>
        <w:rPr/>
      </w:pPr>
      <w:r>
        <w:rPr/>
        <w:t>Итак, подскок - вторая нога сзади; опу</w:t>
        <w:softHyphen/>
        <w:t>скание на всю ступню с возвратным скольжением – нога - «маятник» выно</w:t>
        <w:softHyphen/>
        <w:t>сится вперед. После 12-15 таких маятнико</w:t>
        <w:softHyphen/>
        <w:t>вых махов и подскоков следует, не останавли</w:t>
        <w:softHyphen/>
        <w:t>ваясь, быстро переме</w:t>
        <w:softHyphen/>
        <w:t>нить движения ног (од</w:t>
        <w:softHyphen/>
        <w:t>ной ногой вместо под</w:t>
        <w:softHyphen/>
        <w:t>скока делать маятнико</w:t>
        <w:softHyphen/>
        <w:t>вые «махи», другой вм</w:t>
        <w:softHyphen/>
        <w:t>есто «махов» делать подскоки). Такие переме</w:t>
        <w:softHyphen/>
        <w:t>ны по ходу бега можно выполнять несколько раз. В этом приеме выразительны оба ракурса - «профиль» и «фас». Следует их чередовать. Корпус надо стараться сильно наклонять вперед. Движение рук по перекрестной координаци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Лазание по канату  </w:t>
      </w:r>
    </w:p>
    <w:p>
      <w:pPr>
        <w:pStyle w:val="Normal"/>
        <w:jc w:val="both"/>
        <w:rPr/>
      </w:pPr>
      <w:r>
        <w:rPr/>
        <w:t>Тренироваться нудно с подлинным канатом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Движения рук: подтягиваясь на канате, запоминайте на</w:t>
        <w:softHyphen/>
        <w:t>пряжение мышц pyк, корпуса, особенно при переносе тя</w:t>
        <w:softHyphen/>
        <w:t>жести тела с одной руки и другую. Затем беспредметное действие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Движение ног: согнув ноги в коленях, производить поочередно правой и левой ногой скользящие круговые дви</w:t>
        <w:softHyphen/>
        <w:t xml:space="preserve">жения. </w:t>
      </w:r>
    </w:p>
    <w:p>
      <w:pPr>
        <w:pStyle w:val="Normal"/>
        <w:jc w:val="both"/>
        <w:rPr/>
      </w:pPr>
      <w:r>
        <w:rPr/>
        <w:t>    </w:t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1905000" cy="152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/>
        <w:t>       </w:t>
      </w:r>
      <w:r>
        <w:rPr/>
        <w:t>рис. 13</w:t>
      </w:r>
    </w:p>
    <w:p>
      <w:pPr>
        <w:pStyle w:val="Normal"/>
        <w:jc w:val="both"/>
        <w:rPr/>
      </w:pPr>
      <w:r>
        <w:rPr/>
        <w:t>При этом после каждого завершенного круга ступня одной ноги приходит в исходное положение меж</w:t>
        <w:softHyphen/>
        <w:t>ду пяткой и «подушечкой» другой (рис.13). Важно - в момент начала кругового движения колени находятся в предельно согнутом поло</w:t>
        <w:softHyphen/>
        <w:t>жении, в полуприседании. По мере скользящего движе</w:t>
        <w:softHyphen/>
        <w:t>ния каждой ноги колени вы</w:t>
        <w:softHyphen/>
        <w:t>прямляются (этим достига</w:t>
        <w:softHyphen/>
        <w:t>ется впечатление движения вверх). Едва нога пришла на свое место, колени снова сгибаются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Теперь соедините движения рук и но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ение сценичнее всего в ракурсном развороте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  <w:r>
        <w:rPr>
          <w:rStyle w:val="Emphasis"/>
          <w:b/>
          <w:bCs/>
          <w:i w:val="false"/>
          <w:iCs w:val="false"/>
        </w:rPr>
        <w:t xml:space="preserve">«Надломившееся тело» 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Руки подняты кверху (оправдать режиссерски). Сначала «надламывается» кисти: после того как расслаблены их мышцы, они падают вниз словно тряпичные. В то же мг</w:t>
        <w:softHyphen/>
        <w:t>новение сгибаются руки в локтях, затем раскрепощают</w:t>
        <w:softHyphen/>
        <w:t>ся плечи. Падают локти, а кисти задерживаются на уро</w:t>
        <w:softHyphen/>
        <w:t>вне груди. Но вот и они упали; затем безвольно скло</w:t>
        <w:softHyphen/>
        <w:t>нилась вниз голова.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Далее - «надламывание» корпуса в бедрах. Это - рез</w:t>
        <w:softHyphen/>
        <w:t>кое и полное перемещение тяжести тела на правое бед</w:t>
        <w:softHyphen/>
        <w:t>ро, которое заметно отводится в правую сторону за счет «раскрепощения», расслабления левой ноги, согнувшейся в колене. Правая нога сначала выпрямлена, а затем тоже сгибается; это должно выглядеть так, буд</w:t>
        <w:softHyphen/>
        <w:t>то нога надломилась.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Стоя на чем-нибудь мягком - вначале либо держась за свешивающуюся веревку, либо с помощью партнера, под</w:t>
        <w:softHyphen/>
        <w:t>держивающего вас под мышки.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Произошел «надлом» в бедре и поочередно подогнулись оба колена их нужно сомкнуть, круто разворачивая вл</w:t>
        <w:softHyphen/>
        <w:t>ево, и, описывая полукруг, постепенно приземлить. Приземление на всю плоскость голеней.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Склонение корпуса (его рисунок в соответствии с эмо</w:t>
        <w:softHyphen/>
        <w:t>циональным заданием замысла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единение всех элементов, чтобы они переходили одно в другое, не обнаруживая «стыков»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>
          <w:rStyle w:val="StrongEmphasis"/>
        </w:rPr>
        <w:t xml:space="preserve">«Подьем и спуск по лестнице» </w:t>
      </w:r>
    </w:p>
    <w:p>
      <w:pPr>
        <w:pStyle w:val="Normal"/>
        <w:jc w:val="both"/>
        <w:rPr/>
      </w:pPr>
      <w:r>
        <w:rPr/>
        <w:t> </w:t>
      </w:r>
      <w:r>
        <w:rPr>
          <w:rStyle w:val="StrongEmphasis"/>
        </w:rPr>
        <w:t>1.    Подьем:</w:t>
      </w:r>
    </w:p>
    <w:p>
      <w:pPr>
        <w:pStyle w:val="Normal"/>
        <w:jc w:val="both"/>
        <w:rPr/>
      </w:pPr>
      <w:r>
        <w:rPr/>
        <w:t>(тренировку проводить, держась за спинки стульев. Ра</w:t>
        <w:softHyphen/>
        <w:t>зучивание ведется на три счета)</w:t>
      </w:r>
    </w:p>
    <w:p>
      <w:pPr>
        <w:pStyle w:val="Normal"/>
        <w:jc w:val="both"/>
        <w:rPr/>
      </w:pPr>
      <w:r>
        <w:rPr/>
        <w:t>Исходное положение: тяжесть тела на левой ноге; правая-поднята и согнута в колене, носок поднят вверх.         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33450" cy="1533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981075" cy="1533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581025" cy="152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24" r="-6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/>
        <w:t>рис. 14                  15                     16</w:t>
      </w:r>
    </w:p>
    <w:p>
      <w:pPr>
        <w:pStyle w:val="NormalWeb"/>
        <w:jc w:val="both"/>
        <w:rPr/>
      </w:pPr>
      <w:r>
        <w:rPr/>
        <w:t>На раз - коснуться правой ногой пола (не всей ступней, а только подушечкой); левая нога неподвижна (рис.14).</w:t>
      </w:r>
    </w:p>
    <w:p>
      <w:pPr>
        <w:pStyle w:val="Normal"/>
        <w:jc w:val="both"/>
        <w:rPr/>
      </w:pPr>
      <w:r>
        <w:rPr/>
        <w:t>На два - энергично подняться на носок правой ноги и перенести на нее тяжесть тела; пятку левой ноги оторвать от пола,  и поднимаясь на носок. Обе ноги выпрямле</w:t>
        <w:softHyphen/>
        <w:t xml:space="preserve">ны в коленях, правая нога - чуть-чуть впереди левой (рис.15). </w:t>
      </w:r>
    </w:p>
    <w:p>
      <w:pPr>
        <w:pStyle w:val="Normal"/>
        <w:jc w:val="both"/>
        <w:rPr/>
      </w:pPr>
      <w:r>
        <w:rPr/>
        <w:t>На три - правую ногу опустить на пятку, тяжесть тела на всей ноге; левую ногу, согнув в колене, оторвать от пола и вынести несколько вперед (рис.16).</w:t>
      </w:r>
    </w:p>
    <w:p>
      <w:pPr>
        <w:pStyle w:val="Normal"/>
        <w:jc w:val="both"/>
        <w:rPr/>
      </w:pPr>
      <w:r>
        <w:rPr/>
        <w:t>Повторить весь цикл движений, начиная с левой ноги. Положение корпуса; при подъеме корпус то слегка наклонен вперед, тс то выпрямлен.</w:t>
      </w:r>
    </w:p>
    <w:p>
      <w:pPr>
        <w:pStyle w:val="Normal"/>
        <w:jc w:val="both"/>
        <w:rPr/>
      </w:pPr>
      <w:r>
        <w:rPr/>
        <w:t>Движение правой руки (левая в произ</w:t>
        <w:softHyphen/>
        <w:t>вольном положении) - опирается на вооб</w:t>
        <w:softHyphen/>
        <w:t>ражаемые перила.</w:t>
      </w:r>
    </w:p>
    <w:p>
      <w:pPr>
        <w:pStyle w:val="Normal"/>
        <w:jc w:val="both"/>
        <w:rPr/>
      </w:pPr>
      <w:r>
        <w:rPr/>
        <w:t>На раз - наклонив вперед корпус, ру</w:t>
        <w:softHyphen/>
        <w:t>ку энергично вынести на уровне плеча как можно дальшевперед и в таком положении взяться за воображаемые перила. Далее - скольжение руки вниз по перилам, и на счет два-три рука доводится до уровня бедр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2.    Спуск:</w:t>
      </w:r>
    </w:p>
    <w:p>
      <w:pPr>
        <w:pStyle w:val="Normal"/>
        <w:jc w:val="both"/>
        <w:rPr/>
      </w:pPr>
      <w:r>
        <w:rPr/>
        <w:t>(это действие выполняется в более быстром темпе и требует особенной четкости)</w:t>
      </w:r>
    </w:p>
    <w:p>
      <w:pPr>
        <w:pStyle w:val="Normal"/>
        <w:jc w:val="both"/>
        <w:rPr/>
      </w:pPr>
      <w:r>
        <w:rPr/>
        <w:t>Движение целесообразно начинать с левой ноги.</w:t>
      </w:r>
    </w:p>
    <w:p>
      <w:pPr>
        <w:pStyle w:val="Normal"/>
        <w:jc w:val="both"/>
        <w:rPr/>
      </w:pPr>
      <w:r>
        <w:rPr/>
        <w:t xml:space="preserve">Исходное положение: центр тяжести на правой ноге, левая - согнута в колене, носок поднять кверху. 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65225" cy="1565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/>
        <w:t>рис. 17</w:t>
      </w:r>
    </w:p>
    <w:p>
      <w:pPr>
        <w:pStyle w:val="Normal"/>
        <w:jc w:val="both"/>
        <w:rPr/>
      </w:pPr>
      <w:r>
        <w:rPr/>
        <w:t>На раз - левую ногу опустить на носок, выпрямляя колено, и тотчас перенести на нее тяжесть тела. Одновременно резко по</w:t>
        <w:softHyphen/>
        <w:t>днять от пола правую ногу, согнув ее в колене, и вынести вперед; носок поднят кверху (рис17).</w:t>
      </w:r>
    </w:p>
    <w:p>
      <w:pPr>
        <w:pStyle w:val="Normal"/>
        <w:jc w:val="both"/>
        <w:rPr/>
      </w:pPr>
      <w:r>
        <w:rPr/>
        <w:t>На два - правую ногу опустить на пят</w:t>
        <w:softHyphen/>
        <w:t>ку, не сгибая колена и' не меняя положение носка. Одновременно левую ногу согнуть в колене, пятку приподнять (рис.18).</w:t>
      </w:r>
    </w:p>
    <w:p>
      <w:pPr>
        <w:pStyle w:val="Normal"/>
        <w:jc w:val="both"/>
        <w:rPr/>
      </w:pPr>
      <w:r>
        <w:rPr/>
        <w:t>(Перестановку ног делать в один миг)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03325" cy="27857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/>
        <w:t>рис. 18, 19</w:t>
      </w:r>
    </w:p>
    <w:p>
      <w:pPr>
        <w:pStyle w:val="Normal"/>
        <w:jc w:val="both"/>
        <w:rPr/>
      </w:pPr>
      <w:r>
        <w:rPr/>
        <w:t>На три - перемещение центра тяжести на правой ноге: от пятки к носку - перекатывающееся движение; заканчивает</w:t>
        <w:softHyphen/>
        <w:t>ся оно резким подъемом правой ноги на носок. В это же время левая нога (сог</w:t>
        <w:softHyphen/>
        <w:t>нутая в колене) отрывается от пола и выносится вперед (рис.19).</w:t>
      </w:r>
    </w:p>
    <w:p>
      <w:pPr>
        <w:pStyle w:val="Normal"/>
        <w:jc w:val="both"/>
        <w:rPr/>
      </w:pPr>
      <w:r>
        <w:rPr/>
        <w:t>Далее повторить весь цикл движений.</w:t>
      </w:r>
    </w:p>
    <w:p>
      <w:pPr>
        <w:pStyle w:val="Normal"/>
        <w:jc w:val="both"/>
        <w:rPr/>
      </w:pPr>
      <w:r>
        <w:rPr/>
        <w:t>Корпус держать прямо, но слегка откинувшись назад, положение руки переберающе-скользящее вверх-вни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гровые моменты: исполнитель при подъеме заинтересованно смотрит вверх - «много ли этажей осталось?»; свесившись через перила при спуске - «много ли прошел?»; обыгрывание лест</w:t>
        <w:softHyphen/>
        <w:t>ничных площадок «шагом обычным»...</w:t>
      </w:r>
    </w:p>
    <w:p>
      <w:pPr>
        <w:pStyle w:val="Normal"/>
        <w:jc w:val="both"/>
        <w:rPr/>
      </w:pPr>
      <w:r>
        <w:rPr/>
        <w:t>  </w:t>
      </w:r>
    </w:p>
    <w:p>
      <w:pPr>
        <w:pStyle w:val="NormalWeb"/>
        <w:jc w:val="both"/>
        <w:rPr/>
      </w:pPr>
      <w:r>
        <w:rPr>
          <w:rStyle w:val="Emphasis"/>
          <w:b/>
          <w:bCs/>
          <w:i w:val="false"/>
          <w:iCs w:val="false"/>
        </w:rPr>
        <w:t>«Облокачивание»</w:t>
      </w:r>
    </w:p>
    <w:p>
      <w:pPr>
        <w:pStyle w:val="Normal"/>
        <w:jc w:val="both"/>
        <w:rPr/>
      </w:pPr>
      <w:r>
        <w:rPr/>
        <w:t>Важны два момента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Касание предмета, на который предстоит облокотиться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еренесение центра тяжести тел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Упражнения (стойка в кафе - облокачивание одной рукой на участке от локтя до подмышки)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С помощью подлинного предмета той же высоты. Облокотитесь и проанализируйте два момента - касание и перенесение центра тяжести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Коснитесь поверхности воображаемой стойки. Локоть отведен как можно больше назад. Закрепостите мышцы на руке от локтя до подмышки. Кисть руки полностью расслаблена, висит плетью (вторая рука в произвольном положении)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Далее - перенесите тяжесть тела на левую, выпрямленную, ногу; правую же, расслабленную, закиньте на ле</w:t>
        <w:softHyphen/>
        <w:t>вую (она частично помогает равновесию - рис.20). Особенно добиваться умения энергично отводить левую половину тазобедренного сустава влево.</w:t>
      </w:r>
    </w:p>
    <w:p>
      <w:pPr>
        <w:pStyle w:val="NormalWeb"/>
        <w:jc w:val="both"/>
        <w:rPr>
          <w:b/>
          <w:b/>
          <w:bCs/>
          <w:kern w:val="2"/>
        </w:rPr>
      </w:pPr>
      <w:r>
        <w:rPr>
          <w:kern w:val="2"/>
        </w:rPr>
        <w:drawing>
          <wp:inline distT="0" distB="0" distL="0" distR="0">
            <wp:extent cx="1171575" cy="2266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2"/>
        </w:rPr>
        <w:drawing>
          <wp:inline distT="0" distB="0" distL="0" distR="0">
            <wp:extent cx="1209675" cy="2124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>
          <w:b/>
          <w:bCs/>
          <w:kern w:val="2"/>
        </w:rPr>
        <w:t xml:space="preserve">        </w:t>
      </w:r>
      <w:r>
        <w:rPr/>
        <w:t>рис.  20                         рис. 21</w:t>
      </w:r>
    </w:p>
    <w:p>
      <w:pPr>
        <w:pStyle w:val="Normal"/>
        <w:jc w:val="both"/>
        <w:rPr/>
      </w:pPr>
      <w:r>
        <w:rPr/>
        <w:t>Упражнение (облокачивание двумя руками)</w:t>
      </w:r>
    </w:p>
    <w:p>
      <w:pPr>
        <w:pStyle w:val="Normal"/>
        <w:jc w:val="both"/>
        <w:rPr/>
      </w:pPr>
      <w:r>
        <w:rPr/>
        <w:t>Состоит из двух момен</w:t>
        <w:softHyphen/>
        <w:t>тов - касания и переноса тяжести (его центра).</w:t>
      </w:r>
    </w:p>
    <w:p>
      <w:pPr>
        <w:pStyle w:val="Normal"/>
        <w:jc w:val="both"/>
        <w:rPr/>
      </w:pPr>
      <w:r>
        <w:rPr/>
        <w:t>Руки согнутые в локтях, нужно поднять до уровня плеча и отвести как мо</w:t>
        <w:softHyphen/>
        <w:t>жно дальше назад. Лопатки при этом преде</w:t>
        <w:softHyphen/>
        <w:t>льно сведены. Кисти рук расслаблены. Корпус, как бы оседая, отклоняется назад как можно дальше. Ноги нужно согнуть в ко</w:t>
        <w:softHyphen/>
        <w:t>ленях и одну из них поставить несколько позади другой - именно на нее и переносится центр тяжести. Положение головы произво</w:t>
        <w:softHyphen/>
        <w:t>льное (рис.21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Типичные ошибки.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/>
        <w:t>При облокачивании на одну руку: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теряется единая линия поверхности воображаемого пре</w:t>
        <w:softHyphen/>
        <w:t>дмета, поверхность «плавает по волнам» то вверх, то вниз;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новички забывают отводить локоть назад;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не полностью, а лишь частично переносят тяжесть те</w:t>
        <w:softHyphen/>
        <w:t>ла на левую ногу;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недостаточно энергично оттягивают влево бедро;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забывают раскрепостить кисть правой рук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При облокачивании на две руки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новички тянут плечи вверх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лохо держат выпрямленную спину под углом наклона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яло сводят лопатки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закрепощают мышцы шеи, а также те мышцы кистей рук, которые непременно должны быть расслаблены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Упражнение (с элементами актерской игры)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В образе и в различном состоянии: опьянение, уста</w:t>
        <w:softHyphen/>
        <w:t>лость, веселье и т.п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Взять с воображаемой стойки рюмку, чокнуться с со</w:t>
        <w:softHyphen/>
        <w:t>седом и выпить ее содержимое, поздороваться с кем-то, кого-то позва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«Чтобы стать вполне актером, нужно приобрести такую сво</w:t>
        <w:softHyphen/>
        <w:t>боду жеста... чтобы при известном внутреннем импульсе мгно</w:t>
        <w:softHyphen/>
        <w:t>венно, без задержки, чисто рефлекторно следовал соответст</w:t>
        <w:softHyphen/>
        <w:t>вующий жест»</w:t>
      </w:r>
      <w:r>
        <w:rPr/>
        <w:t xml:space="preserve"> - </w:t>
      </w:r>
      <w:r>
        <w:rPr>
          <w:vertAlign w:val="superscript"/>
        </w:rPr>
        <w:t>Островский А.Н. Собр. соч., т.XII, М.: Гос</w:t>
        <w:softHyphen/>
        <w:t>литиздат, 1952. - С.166.</w:t>
      </w:r>
      <w:r>
        <w:br w:type="page"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Основы мимики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 xml:space="preserve">Лицо    </w:t>
      </w:r>
    </w:p>
    <w:p>
      <w:pPr>
        <w:pStyle w:val="Normal"/>
        <w:jc w:val="both"/>
        <w:rPr/>
      </w:pPr>
      <w:r>
        <w:rPr>
          <w:rStyle w:val="StrongEmphasis"/>
        </w:rPr>
        <w:t>Упражнение (мимический этюд из репертуара Марселя Марсо)</w:t>
      </w:r>
    </w:p>
    <w:p>
      <w:pPr>
        <w:pStyle w:val="Normal"/>
        <w:jc w:val="both"/>
        <w:rPr/>
      </w:pPr>
      <w:r>
        <w:rPr/>
        <w:t>«Шторка» - артист прикладывает к лицу ладонь тем движе</w:t>
        <w:softHyphen/>
        <w:t>нием, каким прикрывают глаза, а затем опускает «ладонь-шторку» вниз, и зрители видят на его физиономии трагическое выражение. «Шторка» вновь поднимается наверх - лицо приоб</w:t>
        <w:softHyphen/>
        <w:t>ретает «нейтральное» выражение (прежнее «смыто»).</w:t>
      </w:r>
    </w:p>
    <w:p>
      <w:pPr>
        <w:pStyle w:val="Normal"/>
        <w:jc w:val="both"/>
        <w:rPr/>
      </w:pPr>
      <w:r>
        <w:rPr/>
        <w:t>«Шторка» вниз - новое выражение. Итак, целая серия порт</w:t>
        <w:softHyphen/>
        <w:t>ретов - мимических зарисовок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Style w:val="StrongEmphasis"/>
          <w:lang w:val="en-US"/>
        </w:rPr>
      </w:pPr>
      <w:r>
        <w:rPr>
          <w:rStyle w:val="StrongEmphasis"/>
        </w:rPr>
        <w:t>Рот</w:t>
      </w:r>
    </w:p>
    <w:p>
      <w:pPr>
        <w:pStyle w:val="Normal"/>
        <w:jc w:val="both"/>
        <w:rPr/>
      </w:pPr>
      <w:r>
        <w:rPr>
          <w:rStyle w:val="StrongEmphasis"/>
        </w:rPr>
        <w:t xml:space="preserve">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о-разному приоткрытый: крайнее изумление, испуг, сдержанное страдание, восторг и т.п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лотно стиснутый: гордость, замкнутость, упрямство, жестокость.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Style w:val="StrongEmphasis"/>
          <w:lang w:val="en-US"/>
        </w:rPr>
      </w:pPr>
      <w:r>
        <w:rPr>
          <w:rStyle w:val="StrongEmphasis"/>
        </w:rPr>
        <w:t xml:space="preserve">Глаза </w:t>
      </w:r>
    </w:p>
    <w:p>
      <w:pPr>
        <w:pStyle w:val="Normal"/>
        <w:jc w:val="both"/>
        <w:rPr>
          <w:rStyle w:val="StrongEmphasis"/>
          <w:lang w:val="en-US"/>
        </w:rPr>
      </w:pPr>
      <w:r>
        <w:rPr/>
      </w:r>
    </w:p>
    <w:p>
      <w:pPr>
        <w:pStyle w:val="Normal"/>
        <w:jc w:val="both"/>
        <w:rPr/>
      </w:pPr>
      <w:r>
        <w:rPr/>
        <w:t>Глаза мима - проводник его мыслей и чувств. Вот почему мим, как правило, не должен прятать от зрителей свои глаз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 xml:space="preserve">«Глазной занавес» </w:t>
      </w:r>
    </w:p>
    <w:p>
      <w:pPr>
        <w:pStyle w:val="Normal"/>
        <w:jc w:val="both"/>
        <w:rPr/>
      </w:pPr>
      <w:r>
        <w:rPr/>
        <w:t>(так Шекспир назвал верхние веки глаз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дмигивают - лукаво, хитро или многозначитель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Сонные глаза» - «глазной занавес» приспущен на поло</w:t>
        <w:softHyphen/>
        <w:t>вину глазного яблока - глаза сонные, заспанные, уто</w:t>
        <w:softHyphen/>
        <w:t>мленные, безразличные, притворно досадливые, кокет</w:t>
        <w:softHyphen/>
        <w:t>ливо скучные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 xml:space="preserve">Брови </w:t>
      </w:r>
    </w:p>
    <w:p>
      <w:pPr>
        <w:pStyle w:val="Normal"/>
        <w:jc w:val="both"/>
        <w:rPr/>
      </w:pPr>
      <w:r>
        <w:rPr/>
        <w:t>Движение: порознь и вместе, стремительно вскидываются вверх или медленно ползут вверх, всем полук</w:t>
        <w:softHyphen/>
        <w:t>ружьем или одними наружными краями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Могут спросить, удивиться, укорить, огорчиться..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Свойства персонажа: густые темные брови – сросшиеся одна с другой - суровость твердого характера; брови «домиком» – душевную надломленность, трагизм, нер</w:t>
        <w:softHyphen/>
        <w:t>возность, страдание; тонкие, расположенные высокими дугами - наивно-удивительное выражение лица.</w:t>
      </w:r>
    </w:p>
    <w:p>
      <w:pPr>
        <w:pStyle w:val="Normal"/>
        <w:ind w:left="708" w:hanging="0"/>
        <w:jc w:val="both"/>
        <w:rPr/>
      </w:pPr>
      <w:r>
        <w:rPr/>
        <w:t>Мимы классической школы, выступающие обычно с набеленньм лицом, замазывают гумозом или мылом свои брови и вы</w:t>
        <w:softHyphen/>
        <w:t>водят высоко над ними два тонких полукружья, что придает лицу постоянное выражение изумления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Виды взглядов: насмешливый, оценивающий, беспокой</w:t>
        <w:softHyphen/>
        <w:t>ный; оттеночные: острая заинтересованность, прикры</w:t>
        <w:softHyphen/>
        <w:t>тая безразличием (исподтишка бросает оценивающие взгляды), мнимая заинтересованность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Изучение произведений изобразительного искусства - жи</w:t>
        <w:softHyphen/>
        <w:t>вописи, графики, скульптуры  (например, взгляд Ивана Грозного, убившего сына (какие глаза), или волевой взгляд ца</w:t>
        <w:softHyphen/>
        <w:t>ревны Софьи). Любой взгляд и мимика должны быть согреты волнением, мыслью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>
          <w:rStyle w:val="StrongEmphasis"/>
        </w:rPr>
        <w:t>М</w:t>
      </w:r>
      <w:r>
        <w:rPr>
          <w:rStyle w:val="StrongEmphasis"/>
          <w:lang w:bidi="he-IL"/>
        </w:rPr>
        <w:t>ышцы верхней части лица</w:t>
      </w:r>
      <w:r>
        <w:rPr>
          <w:rStyle w:val="StrongEmphasis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обные мышцы  (их две - соединены с мышцами глаз, бровей с сухожилием шлема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Чтобы получить некоторое представление об их размерах и форме, приложите ладони к лицу так, чтобы пальцы, «гля</w:t>
        <w:softHyphen/>
        <w:t>дящие» вверх, половиной своей длины пришлись на лоб. Те</w:t>
        <w:softHyphen/>
        <w:t>перь энергично поднимите брови и обратите внимание на то, как под вашими пальцами они перемещаются кверху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 xml:space="preserve">«Мышцы боли» </w:t>
      </w:r>
    </w:p>
    <w:p>
      <w:pPr>
        <w:pStyle w:val="Normal"/>
        <w:jc w:val="both"/>
        <w:rPr/>
      </w:pPr>
      <w:r>
        <w:rPr/>
        <w:t>(Вокруг глазной щели группа небольших мышц - мышцы сморщивания бровей - «мышцы боли» или «серьезности». Нахо</w:t>
        <w:softHyphen/>
        <w:t>дятся под лобными мышцами.)</w:t>
      </w:r>
    </w:p>
    <w:p>
      <w:pPr>
        <w:pStyle w:val="Normal"/>
        <w:jc w:val="both"/>
        <w:rPr/>
      </w:pPr>
      <w:r>
        <w:rPr/>
        <w:t>Стянуть «мышцы боли» - брови стягиваются к переносью. На лбу возникают две-три глубоких и множество мелких про</w:t>
        <w:softHyphen/>
        <w:t>дольных складок. Брови «насупливаются», а на лоб набегают долевые складки, когда человек напряженно всматривается в даль, или делает физическое усилие, или мучительно ищет отгадку чему-то, или внезапно поражен чем-либо неприятным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 xml:space="preserve">«Мышцы угрозы» </w:t>
      </w:r>
    </w:p>
    <w:p>
      <w:pPr>
        <w:pStyle w:val="Normal"/>
        <w:jc w:val="both"/>
        <w:rPr/>
      </w:pPr>
      <w:r>
        <w:rPr/>
        <w:t>(На переносице в момент гнева возника</w:t>
        <w:softHyphen/>
        <w:t>ют поперечные вкладки - их образуют пирамидальные мышцы - «мышцы угрозы». Имеют продолговатую форму - от носо</w:t>
        <w:softHyphen/>
        <w:t>вой кости в кожу между бровями.)</w:t>
      </w:r>
    </w:p>
    <w:p>
      <w:pPr>
        <w:pStyle w:val="Normal"/>
        <w:jc w:val="both"/>
        <w:rPr/>
      </w:pPr>
      <w:r>
        <w:rPr/>
        <w:t>Сократите «мышцы угрозы» - внутренние края бровей долж</w:t>
        <w:softHyphen/>
        <w:t>ны как бы уткнуться в переносицу, на которой появляются по</w:t>
        <w:softHyphen/>
        <w:t>перечные складк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Emphasis"/>
          <w:b/>
          <w:bCs/>
          <w:i w:val="false"/>
          <w:iCs w:val="false"/>
        </w:rPr>
        <w:t xml:space="preserve">«Мышцы размышления» </w:t>
      </w:r>
    </w:p>
    <w:p>
      <w:pPr>
        <w:pStyle w:val="Normal"/>
        <w:jc w:val="both"/>
        <w:rPr/>
      </w:pPr>
      <w:r>
        <w:rPr/>
        <w:t>(Круговые мышцы глаз. Глазничный элемент - над верхним веком одна и другая мышца под нижним.)</w:t>
      </w:r>
    </w:p>
    <w:p>
      <w:pPr>
        <w:pStyle w:val="Normal"/>
        <w:jc w:val="both"/>
        <w:rPr/>
      </w:pPr>
      <w:r>
        <w:rPr/>
        <w:t>Сократите верхнюю долю - выпрямляется изгиб бровей и разглаживается поперечные морщины.</w:t>
      </w:r>
    </w:p>
    <w:p>
      <w:pPr>
        <w:pStyle w:val="Normal"/>
        <w:jc w:val="both"/>
        <w:rPr/>
      </w:pPr>
      <w:r>
        <w:rPr/>
        <w:t>Сократите нижнюю долю - нижнее веко «выжимается» вверх, образуя при этом у наружного края глаз «морщины смеха».</w:t>
      </w:r>
    </w:p>
    <w:p>
      <w:pPr>
        <w:pStyle w:val="Normal"/>
        <w:jc w:val="both"/>
        <w:rPr/>
      </w:pPr>
      <w:r>
        <w:rPr/>
        <w:t>(Соедините левый и правый указательные пальцы, а также левый и правый большие - это характер спайки частей «мышц размышления». Кончиками пальцев поочередно при</w:t>
        <w:softHyphen/>
        <w:t>коснитесь к своим векам - верхнему и нижнему - и под</w:t>
        <w:softHyphen/>
        <w:t>вигайте ими, то можете получить некоторое представле</w:t>
        <w:softHyphen/>
        <w:t>ние о работе очень тонких мышц, помогающих сощуривать</w:t>
        <w:softHyphen/>
        <w:t>ся векам.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Тренировка мышц верхней части лица</w:t>
      </w:r>
    </w:p>
    <w:p>
      <w:pPr>
        <w:pStyle w:val="Normal"/>
        <w:jc w:val="both"/>
        <w:rPr/>
      </w:pPr>
      <w:r>
        <w:rPr/>
        <w:t>Гимнастикой лица, тренировкой мышц лучше всего занимать</w:t>
        <w:softHyphen/>
        <w:t>ся перед зеркалом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Тренировка лобных мышц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Начните с активного сокращения лобных мышц. Энергич</w:t>
        <w:softHyphen/>
        <w:t>но вскиньте брови кверху. «Раскрепостите» мышцы - брови возвращаются в обычное положение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Тренаж «мышц боли» /мышцы сморщивания бровей/ и «мы</w:t>
        <w:softHyphen/>
        <w:t>шц угрозы» /пирамидальные/. Сокращение - брови кни</w:t>
        <w:softHyphen/>
        <w:t>зу и к переносью. Раскрепощение - исходное положение. Упражнение заключается в многократном и энергичном, постепенно убыстряющемся подтягивании бровей книзу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Соедините движения лобных мьшц с движением «мышц бо</w:t>
        <w:softHyphen/>
        <w:t>ли» и «мышц угрозы». Поочередно сокращая мышцы, эне</w:t>
        <w:softHyphen/>
        <w:t>ргично вскидывайте брови вверх и энергично опускайте их. /помните об автономности мышц/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Тренаж сухожильного шлема. Положите руки на темя и энергично при помощи лобных, затылочных мышц и мышц угрозы» заставьте сухожильный шлем подвигаться вперед - назад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Добиваемся раздельного движения левой и правой бро</w:t>
        <w:softHyphen/>
        <w:t>вью.</w:t>
      </w:r>
    </w:p>
    <w:p>
      <w:pPr>
        <w:pStyle w:val="Normal"/>
        <w:ind w:left="708" w:hanging="0"/>
        <w:jc w:val="both"/>
        <w:rPr/>
      </w:pPr>
      <w:r>
        <w:rPr/>
        <w:t>Вскидывая левую бровь, необходимо следить за тем, чтобы правая как бы упиралась в переносицу. Анало</w:t>
        <w:softHyphen/>
        <w:t>гично с правой бровью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Быстро поднимать то одну, то другую бровь вразбивку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«Трагический излом бровей» /брови «домиком»/. Сократив «мышцы боли», начните сводить брови к пере</w:t>
        <w:softHyphen/>
        <w:t>носице. Мгновением позднее включается сильная лобная мышца, которая совместно с сухожильным шлемом, как бы перехватив движение «мшщыболи», повлечет внут</w:t>
        <w:softHyphen/>
        <w:t>ренние края бровей вверх. Важно, чтобы движение вну</w:t>
        <w:softHyphen/>
        <w:t>тренних краев бровей пролегало строго по центральной вертикальной линии лба. Добиться умения закреплять, удерживать это мимическое выражение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 xml:space="preserve">Тренировка глазных мышц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ростое, все убыстряющееся движение век /мигание/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опеременно закрывать веки. Добиться, чтобы брови в этом движении не участвовали, чтобы закрывался один глаз /а веко второго находилось в покое/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В то время как один глаз закрыт, веком другого /ав</w:t>
        <w:softHyphen/>
        <w:t>тономно/ производить мигание. Потом то же с другим веком, а затем - поочередно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>
          <w:rStyle w:val="StrongEmphasis"/>
        </w:rPr>
        <w:t>М</w:t>
      </w:r>
      <w:r>
        <w:rPr>
          <w:rStyle w:val="StrongEmphasis"/>
          <w:lang w:bidi="he-IL"/>
        </w:rPr>
        <w:t>ышцы нижней части лица</w:t>
      </w:r>
      <w:r>
        <w:rPr>
          <w:rStyle w:val="StrongEmphasis"/>
        </w:rPr>
        <w:t xml:space="preserve"> </w:t>
      </w:r>
    </w:p>
    <w:p>
      <w:pPr>
        <w:pStyle w:val="Normal"/>
        <w:jc w:val="both"/>
        <w:rPr/>
      </w:pPr>
      <w:r>
        <w:rPr/>
        <w:t> </w:t>
      </w:r>
      <w:r>
        <w:rPr>
          <w:rStyle w:val="Emphasis"/>
          <w:b/>
          <w:bCs/>
          <w:i w:val="false"/>
          <w:iCs w:val="false"/>
        </w:rPr>
        <w:t xml:space="preserve">«Мышцы смеха», «мышцы рыдания» и другие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куловые мышцы - под скуловыми дугами, где «ямочки». Функция - поднимать углы рта кверху. Вместе с др. мышцами участвуют в смехе и названы «мышцами смеха»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Квадратные мышцы верхней губы - у боковых поверхнос</w:t>
        <w:softHyphen/>
        <w:t>тей носа полураскрытым веером. Состоит из трех час</w:t>
        <w:softHyphen/>
        <w:t>тей - одна из них «угловая головка» - поднимает ве</w:t>
        <w:softHyphen/>
        <w:t>рхнюю rу6y и крылья носа, когда человек плачет –названа «мышцей рыдания»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Треугольные мышцы рта - по обеим сторонам подбородка. При плаче опускают углы губ вниз. Их еще называют «мышцами презрения»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Четырехугольная мышца нижней губы - посреди подбород</w:t>
        <w:softHyphen/>
        <w:t>ка, под губой. Сильно выворачивает нижнюю губу, что придает лицу выражение отвращения. Ее называют «мыш</w:t>
        <w:softHyphen/>
        <w:t>цей отвращ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Тренировка мышц нижней части лица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ренировка скуловых мышц</w:t>
      </w:r>
    </w:p>
    <w:p>
      <w:pPr>
        <w:pStyle w:val="Normal"/>
        <w:jc w:val="both"/>
        <w:rPr/>
      </w:pPr>
      <w:r>
        <w:rPr/>
        <w:t>(При смехе эти мышцы, сокращаясь, оттягивают углы рта вве</w:t>
        <w:softHyphen/>
        <w:t>рх и в стороны.)</w:t>
      </w:r>
    </w:p>
    <w:p>
      <w:pPr>
        <w:pStyle w:val="Normal"/>
        <w:jc w:val="both"/>
        <w:rPr/>
      </w:pPr>
      <w:r>
        <w:rPr/>
        <w:t>Тренируя их, следует активно направлять углы рта в сто</w:t>
        <w:softHyphen/>
        <w:t>рону верхних скул. Зубы при этом должны быть обнажены. За</w:t>
        <w:softHyphen/>
        <w:t>тем нужно добиваться раздельного действия углов рт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 xml:space="preserve">Тренировка мышцы верхней губы </w:t>
      </w:r>
    </w:p>
    <w:p>
      <w:pPr>
        <w:pStyle w:val="Normal"/>
        <w:jc w:val="both"/>
        <w:rPr/>
      </w:pPr>
      <w:r>
        <w:rPr/>
        <w:t>(Три части этой мышцы, сокращаясь, поднимают верхнюю губу в ее средней части)</w:t>
      </w:r>
    </w:p>
    <w:p>
      <w:pPr>
        <w:pStyle w:val="Normal"/>
        <w:jc w:val="both"/>
        <w:rPr/>
      </w:pPr>
      <w:r>
        <w:rPr/>
        <w:t>Тренировать следует подъем верхней губы без участия уг</w:t>
        <w:softHyphen/>
        <w:t>лов рта. Крылья носа несколько приподнимаются, расширяя ноздри. При активном подъеме верхней губы нужно сильно об</w:t>
        <w:softHyphen/>
        <w:t>нажать клыки и следить чтобы нижняя губа оставалась в по</w:t>
        <w:softHyphen/>
        <w:t>кое.</w:t>
      </w:r>
    </w:p>
    <w:p>
      <w:pPr>
        <w:pStyle w:val="Normal"/>
        <w:jc w:val="both"/>
        <w:rPr/>
      </w:pPr>
      <w:r>
        <w:rPr/>
        <w:t>Затем надо тренировать поочередно левую и правую поло</w:t>
        <w:softHyphen/>
        <w:t>вину верхней губы, попеременно сокращая мышцы, расположен</w:t>
        <w:softHyphen/>
        <w:t>ные слева и справа )выполняя упражнение, нужно мысленно разделить губу на две части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 xml:space="preserve">Тренировка поперечных мышц носа </w:t>
      </w:r>
    </w:p>
    <w:p>
      <w:pPr>
        <w:pStyle w:val="Normal"/>
        <w:jc w:val="both"/>
        <w:rPr/>
      </w:pPr>
      <w:r>
        <w:rPr/>
        <w:t>(Располагаются они по обеим сторонам краев носа. Эти мыш</w:t>
        <w:softHyphen/>
        <w:t>цы обычно мало подвижны, их роль - при выражении презре</w:t>
        <w:softHyphen/>
        <w:t>ния и отвращения.)</w:t>
      </w:r>
    </w:p>
    <w:p>
      <w:pPr>
        <w:pStyle w:val="Normal"/>
        <w:jc w:val="both"/>
        <w:rPr/>
      </w:pPr>
      <w:r>
        <w:rPr/>
        <w:t>Тренировать - активно и длительно: сомкнув губы (не слишком плотно), энергично вытягивать носогубные складки кверху, постепенно добиваясь все большего их подъема (ос</w:t>
        <w:softHyphen/>
        <w:t>тальные мышцы остаются в покое). Точки приложения усилия находятся у крыльев носа. При сокращении поперечных мышц носа на боковых его поверхностях образуется ряд продоль</w:t>
        <w:softHyphen/>
        <w:t>ных складок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 xml:space="preserve">Тренировка круговой мышцы рта </w:t>
      </w:r>
    </w:p>
    <w:p>
      <w:pPr>
        <w:pStyle w:val="Normal"/>
        <w:jc w:val="both"/>
        <w:rPr/>
      </w:pPr>
      <w:r>
        <w:rPr/>
        <w:t>(Эта мышца окружает рот. При сокращении она изменяет фор</w:t>
        <w:softHyphen/>
        <w:t>му губ: вытягивает их вперед («надутые губы») или подтяги</w:t>
        <w:softHyphen/>
        <w:t>вает («поджатые губы»).)</w:t>
      </w:r>
    </w:p>
    <w:p>
      <w:pPr>
        <w:pStyle w:val="Normal"/>
        <w:jc w:val="both"/>
        <w:rPr/>
      </w:pPr>
      <w:r>
        <w:rPr/>
        <w:t>Сначала следует натренировать активное вытягивание губ вперед (хоботком). Затем производить маятниковые движения в обе стороны, с вытянутыми губами, а после - круговые движения в обе стороны поочередно. Голова неподвижна.</w:t>
      </w:r>
    </w:p>
    <w:p>
      <w:pPr>
        <w:pStyle w:val="Normal"/>
        <w:jc w:val="both"/>
        <w:rPr/>
      </w:pPr>
      <w:r>
        <w:rPr/>
        <w:t>Вытянув губы до предела вперед, энергично раскрывайте их наподобие распускающихся лепестков цветка.</w:t>
      </w:r>
    </w:p>
    <w:p>
      <w:pPr>
        <w:pStyle w:val="Normal"/>
        <w:jc w:val="both"/>
        <w:rPr/>
      </w:pPr>
      <w:r>
        <w:rPr/>
        <w:t>Поджав губы (не очень плотно), энергично направляйте их углы в левую и правую стороны. Поджатые губы помогают пере</w:t>
        <w:softHyphen/>
        <w:t>давать разные оттенки выражения надменност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 xml:space="preserve">Тренировка треугольной мышцы рта </w:t>
      </w:r>
    </w:p>
    <w:p>
      <w:pPr>
        <w:pStyle w:val="Normal"/>
        <w:jc w:val="both"/>
        <w:rPr/>
      </w:pPr>
      <w:r>
        <w:rPr/>
        <w:t>(Эта мышца, сокращаясь, опускает углы рта.)</w:t>
      </w:r>
    </w:p>
    <w:p>
      <w:pPr>
        <w:pStyle w:val="Normal"/>
        <w:jc w:val="both"/>
        <w:rPr/>
      </w:pPr>
      <w:r>
        <w:rPr/>
        <w:t>Энергично, при сомкнутом рте, направляйте углы губ кни</w:t>
        <w:softHyphen/>
        <w:t>зу. Следите за тем, чтобы нижняя губа не выворачивалась. Добившись большой подвижности обоих углов рта, тренируйте раздельное опускание левого и правого углов. В этом движе</w:t>
        <w:softHyphen/>
        <w:t>нии активное участие принимают и сильные мышцы шеи, беру</w:t>
        <w:softHyphen/>
        <w:t>щие свое начало на груди и оканчивающиеся в углах рта и щек. Прикоснувшись пальцами к горлу, проследите действия этих мышц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 xml:space="preserve">Тренировка четырехугольной мышцы нижней губы </w:t>
      </w:r>
    </w:p>
    <w:p>
      <w:pPr>
        <w:pStyle w:val="Normal"/>
        <w:jc w:val="both"/>
        <w:rPr/>
      </w:pPr>
      <w:r>
        <w:rPr/>
        <w:t>(Эта мышца, сокращаясь, опускает книзу и выворачивает ниж</w:t>
        <w:softHyphen/>
        <w:t>нюю губу.)</w:t>
      </w:r>
    </w:p>
    <w:p>
      <w:pPr>
        <w:pStyle w:val="Normal"/>
        <w:jc w:val="both"/>
        <w:rPr/>
      </w:pPr>
      <w:r>
        <w:rPr/>
        <w:t>Следует, выпятив нижнюю губу, энергично вывернуть ее, как бы отваливая книзу. Далее делайте то же самое, но раз</w:t>
        <w:softHyphen/>
        <w:t>дельно левым и правым краями губ /при участии мышц шеи/. Вывернув губу, произведите маятниковые движения из стороны в сторону.</w:t>
      </w:r>
    </w:p>
    <w:p>
      <w:pPr>
        <w:pStyle w:val="Normal"/>
        <w:jc w:val="both"/>
        <w:rPr/>
      </w:pPr>
      <w:r>
        <w:rPr/>
        <w:t xml:space="preserve">Важна регулярность занятий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Развитие мимической выразите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бота над этюдами: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Придумайте короткие этюды на возбуждения, поступаю</w:t>
        <w:softHyphen/>
        <w:t>щие через рецепторы пяти органов чувств. Например, увидел: птенца на дороге, милого ребенка, хорошего знакомого, человека вам неприятного, красивым цветок в поле, волка и т.п.; услышал: соловья, кукушку, нео</w:t>
        <w:softHyphen/>
        <w:t>жиданный оклик, звук приближающегося поезда, крик о помощи, свисток милиционера и т.п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(Можно усложнить этюды) например: вы увидели в цирке выступление воздушных гимнастов, любуетесь ими. Вд</w:t>
        <w:softHyphen/>
        <w:t>руг один из них срывается и падает... Вы - «болель</w:t>
        <w:softHyphen/>
        <w:t>щик» на футбольном матче. Ваша команда (проигрывает) выигрывает... Вы - мотогонщик и участвуете в международных состязаниях, вас нагоняет соперник и т.п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Придумывая этюды, следует обращать внимание на то, что</w:t>
        <w:softHyphen/>
        <w:t>бы они были чисто мимическими, без жестов. Вера и видение уберегут вас от наигрыша,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(Более сложные мимические этюды) например, возбужде</w:t>
        <w:softHyphen/>
        <w:t>ние, вызванное написанным словом, воспоминанием, ро</w:t>
        <w:softHyphen/>
        <w:t>ждением мысли; этюды на переходы от одного состояния в другое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both"/>
        <w:rPr/>
      </w:pPr>
      <w:r>
        <w:rPr>
          <w:rStyle w:val="StrongEmphasis"/>
        </w:rPr>
        <w:t xml:space="preserve">Действия в условиях вынужденного молчания </w:t>
      </w:r>
    </w:p>
    <w:p>
      <w:pPr>
        <w:pStyle w:val="Normal"/>
        <w:jc w:val="both"/>
        <w:rPr/>
      </w:pPr>
      <w:r>
        <w:rPr/>
        <w:t> </w:t>
      </w:r>
      <w:r>
        <w:rPr>
          <w:rStyle w:val="StrongEmphasis"/>
        </w:rPr>
        <w:t xml:space="preserve">Когда слова являются помехой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думайте и выполните несколько этюдов на «общение в условиях вынужденного молчания»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 комнате находится тяжелобольной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вое должны о чем-то условиться так, чтобы не знал третий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Люди находятся в размолвке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«Разговор» через окна вагон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ам необходимо объяснить иностранцу, который не зна</w:t>
        <w:softHyphen/>
        <w:t>ет вашего языка,   как пройти в зоопарк, к врачу..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от занят полосканием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Человек, застигнутый врасплох, засовывает в рот ка</w:t>
        <w:softHyphen/>
        <w:t>кой-то предает,     видеть который у него не должны, а необходимо отвечать на вопросы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иалог жестов двух арестантов при строгом конвоире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чащиеся и педагог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вое влюбленных при третьем лишнем.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 xml:space="preserve">Говорить - не говорить... </w:t>
      </w:r>
    </w:p>
    <w:p>
      <w:pPr>
        <w:pStyle w:val="Normal"/>
        <w:jc w:val="both"/>
        <w:rPr/>
      </w:pPr>
      <w:r>
        <w:rPr/>
        <w:t>Встречаются случаи, когда беззвучное произнесение текс</w:t>
        <w:softHyphen/>
        <w:t>та возможно и даже необходимо. Например, когда миму тре</w:t>
        <w:softHyphen/>
        <w:t>буется нарисовать портрет человека, для которого публичное выступление является профессией; лектор, адвокат, конфе</w:t>
        <w:softHyphen/>
        <w:t>рансье и т.п.</w:t>
      </w:r>
    </w:p>
    <w:p>
      <w:pPr>
        <w:pStyle w:val="Normal"/>
        <w:jc w:val="both"/>
        <w:rPr/>
      </w:pPr>
      <w:r>
        <w:rPr/>
        <w:t>В процессе создания образа говорящего человека: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Пользоваться подлинным текстом /исполнитель сам сос</w:t>
        <w:softHyphen/>
        <w:t>тавляет его/ и отрабатывает со звучащей речью;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Когда речь «улеглась», найдены ее оттенки, верный тон, можно отброситьтекст и произносить его мимически;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Нарисуйте комические портреты различных докладчиков и лекторов, портрет конферансье (незадачливый остряк), судьи, прокурора, адвоката,   подсудимого, истца, сви</w:t>
        <w:softHyphen/>
        <w:t>детеля;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Отработайте мимический разговор льстеца-подхалима, наглого грубияна, сплетницы, паникера, мимический разговор с двумя    несуществующими партнерами;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Выразить различные темпераменты ораторов: холерик флегматик и другие индивидуальности персонаж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Допускается «допуск» - преувеличение, так как это, как правило карикатурный образ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 xml:space="preserve">Воображаемый партнер </w:t>
      </w:r>
    </w:p>
    <w:p>
      <w:pPr>
        <w:pStyle w:val="Normal"/>
        <w:jc w:val="both"/>
        <w:rPr/>
      </w:pPr>
      <w:r>
        <w:rPr/>
        <w:t>Общение с несуществующим партнером должно быть подчине</w:t>
        <w:softHyphen/>
        <w:t>но следующим требованиям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Необходимо так драматургически строить пантомимические действие, чтобы молчание было органичным и не требовало произнесения слова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Общаться с вымышленным партнером, как с реально су</w:t>
        <w:softHyphen/>
        <w:t>ществующим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На события, происходящие на сцене, реагировать, как на подлинные и впервые воспринимаемые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В общении с условным партнером применять обязатель</w:t>
        <w:softHyphen/>
        <w:t>ные приемы:уточняющий взгляд», «поясняющий жест», «мимическое  переспрашивание»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Все происходящее на сцене должно быть абсолютно по</w:t>
        <w:softHyphen/>
        <w:t>нятно зрителю.</w:t>
      </w:r>
    </w:p>
    <w:p>
      <w:pPr>
        <w:pStyle w:val="Normal"/>
        <w:jc w:val="both"/>
        <w:rPr/>
      </w:pPr>
      <w:r>
        <w:rPr/>
        <w:t>Владеть всем богатством технических приемов, вдумчиво отбирать   выразительные средства.</w:t>
      </w:r>
    </w:p>
    <w:p>
      <w:pPr>
        <w:pStyle w:val="Normal"/>
        <w:jc w:val="both"/>
        <w:rPr/>
      </w:pPr>
      <w:r>
        <w:rPr>
          <w:rStyle w:val="StrongEmphasis"/>
        </w:rPr>
        <w:t> </w:t>
      </w:r>
    </w:p>
    <w:p>
      <w:pPr>
        <w:pStyle w:val="Normal"/>
        <w:jc w:val="both"/>
        <w:rPr/>
      </w:pPr>
      <w:r>
        <w:rPr>
          <w:rStyle w:val="StrongEmphasis"/>
        </w:rPr>
        <w:t>Этюды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StrongEmphasis"/>
        </w:rPr>
        <w:t>«Оклик»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например, мим шагом «вразвалочку» идет по фойе, в зубах воображаемая папироса. Оста</w:t>
        <w:softHyphen/>
        <w:t>новился. В чем дело? Окликнули. А) выслушал замечание с нагловато-снисходи</w:t>
        <w:softHyphen/>
        <w:t xml:space="preserve">тельной улыбочкой: «подумаешь, порядки...»; Б) мим с сожалением взглянул на папироску - </w:t>
      </w:r>
      <w:r>
        <w:rPr>
          <w:u w:val="single"/>
        </w:rPr>
        <w:t>уточняющий взгляд</w:t>
      </w:r>
      <w:r>
        <w:rPr/>
        <w:t>; выкинул папиросу на пол, пригасив небреж</w:t>
        <w:softHyphen/>
        <w:t xml:space="preserve">ным жестом - </w:t>
      </w:r>
      <w:r>
        <w:rPr>
          <w:u w:val="single"/>
        </w:rPr>
        <w:t>поясняющий жест</w:t>
      </w:r>
      <w:r>
        <w:rPr/>
        <w:t xml:space="preserve">.   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StrongEmphasis"/>
        </w:rPr>
        <w:t xml:space="preserve">«Действие» - «Толчок»: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например, мим трясет бутылку с кефиром, но кефир загустел и не течет. Мим тясет бутылку, взбалтывает, вращает, бьет ладо</w:t>
        <w:softHyphen/>
        <w:t>ней по дну... бутылка выскочила из рук и... вдруг последовал толчок (прием «неожидан</w:t>
        <w:softHyphen/>
        <w:t>ный рывок») в плечо. Выражение лица мима показывает в каком состоянии был человек, толкнувший его («уточняющий взгляд»). Тог</w:t>
        <w:softHyphen/>
        <w:t>да мим со смущенным видом, присев на кор</w:t>
        <w:softHyphen/>
        <w:t>точки, принялся счищать пятна с брюк пост</w:t>
        <w:softHyphen/>
        <w:t>радавшего («поясняющий жест»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StrongEmphasis"/>
        </w:rPr>
        <w:t xml:space="preserve">«Вход в кадр»: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например, мим фотограф, который устало склонился над ванночками. Скрип двери. На лице у мима: «Опять кого-то нелегкая принесла. Придется идти». Клиентов двое: папа и сын. Присутствие сына определяется так: взгляд из-под очков сверху вниз («уто</w:t>
        <w:softHyphen/>
        <w:t>чняющий взгляд») и поглаживание малыша по головке («поясняющий жест») и приветливая улыбка; мим может и сам ввести «в кадр» партнера. Например, в чайхане, на ковре, скрестив но</w:t>
        <w:softHyphen/>
        <w:t>ги, сидит, попивая чай из пиалы, любитель игры в кости. Играть не с кем. Одного пома</w:t>
        <w:softHyphen/>
        <w:t>нил пальцем - отказался, второго кивком - занят. Третий подсел. Идет игра с партнером, Мим активно вводит партнера в действие (ув</w:t>
        <w:softHyphen/>
        <w:t>идел, поманил, пригласил, взял за руку, по</w:t>
        <w:softHyphen/>
        <w:t>тянул за собой). Общаясь с несколькими партнерами, нужно наделять каждого контра</w:t>
        <w:softHyphen/>
        <w:t>стной, индивидуальной чертой. Нельзя шеп</w:t>
        <w:softHyphen/>
        <w:t>тать слова или беззвучно шевелить губами.</w:t>
      </w:r>
    </w:p>
    <w:p>
      <w:pPr>
        <w:pStyle w:val="Normal"/>
        <w:jc w:val="both"/>
        <w:rPr/>
      </w:pPr>
      <w:r>
        <w:rPr/>
        <w:t>В начальном репетиционном периоде обращаться к тексту (импровизация). Вместо воображаемого партнера вводить ре</w:t>
        <w:softHyphen/>
        <w:t>ального. Закрепив находки, разыграть пантомимичес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Общение с партнером на отдаленном расстоянии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например, такая ситуация может возникнуть у двух людей, находящихся    на противополож</w:t>
        <w:softHyphen/>
        <w:t>ных сторонах улицы, реки. Здесь важен от</w:t>
        <w:softHyphen/>
        <w:t>бор жестов,    длина взгляда, его целенаправлен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«Мимическое переспрашивание»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например, разговор по телефону. Этот прием помогает сделать  понятными «неслышимые» реплики партнера.</w:t>
      </w:r>
      <w:r>
        <w:br w:type="page"/>
      </w:r>
    </w:p>
    <w:p>
      <w:pPr>
        <w:pStyle w:val="Heading1"/>
        <w:jc w:val="both"/>
        <w:rPr>
          <w:sz w:val="32"/>
          <w:szCs w:val="32"/>
        </w:rPr>
      </w:pPr>
      <w:r>
        <w:rPr>
          <w:sz w:val="32"/>
          <w:szCs w:val="32"/>
        </w:rPr>
        <w:t>Дополнительные выразительные средства пантомимы</w:t>
      </w:r>
    </w:p>
    <w:p>
      <w:pPr>
        <w:pStyle w:val="Heading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rStyle w:val="StrongEmphasis"/>
        </w:rPr>
        <w:t xml:space="preserve">Музыка. Шумы, Свет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Музыка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 идеале - написана специально для спектакля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лассика и советских композиторов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спользование музыкальных акцентов, когда подчерки</w:t>
        <w:softHyphen/>
        <w:t>вается какое-либо движение: музыкальных пауз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Чешский театр «На забрадли» вводят в свои спектакли не только музыку, но и песенк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Шумы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Style w:val="StrongEmphasis"/>
          <w:b w:val="false"/>
          <w:bCs w:val="false"/>
        </w:rPr>
        <w:t xml:space="preserve">Шумовые эффекты, сопровождающие /акцентирующие/ действие мима.     </w:t>
      </w:r>
    </w:p>
    <w:p>
      <w:pPr>
        <w:pStyle w:val="Normal"/>
        <w:jc w:val="both"/>
        <w:rPr/>
      </w:pPr>
      <w:r>
        <w:rPr/>
        <w:t>Осуществляются партнером перед микро фоном за кулисами: звонок будильника, грохот падаю</w:t>
        <w:softHyphen/>
        <w:t xml:space="preserve">щих предметов, или жужжание пчелы с помощью включенной электробритвы. 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Style w:val="StrongEmphasis"/>
          <w:b w:val="false"/>
          <w:bCs w:val="false"/>
        </w:rPr>
        <w:t>Театральные шумы, записанные на пластинке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Св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уч «пистолета» акцентирует фигуру мима, либо одни его глаз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ветной луч усиливает атмосферу, настро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 помощью света отделяются друг от друга два парал</w:t>
        <w:softHyphen/>
        <w:t>лельно  развивающихся действия на сцене (две  «пушки»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етовые транспаранты для конферансных объявл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ние света в сочетании с тюлевым экраном.</w:t>
        <w:br/>
        <w:t>Особо выразительно осуществляются с его помощью нап</w:t>
        <w:softHyphen/>
        <w:t xml:space="preserve">лывы.    </w:t>
      </w:r>
    </w:p>
    <w:p>
      <w:pPr>
        <w:pStyle w:val="Normal"/>
        <w:jc w:val="both"/>
        <w:rPr/>
      </w:pPr>
      <w:r>
        <w:rPr/>
        <w:t>Источники света за тюлевой «стеной», постепен</w:t>
        <w:softHyphen/>
        <w:t>но вводимые и выводимые реостатом, позволяют добива</w:t>
        <w:softHyphen/>
        <w:t>ться кинематографического   эффект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  <w:r>
        <w:rPr>
          <w:rStyle w:val="StrongEmphasis"/>
        </w:rPr>
        <w:t xml:space="preserve">Нужен ли миму реквизит? 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:</w:t>
      </w:r>
    </w:p>
    <w:p>
      <w:pPr>
        <w:pStyle w:val="Normal"/>
        <w:jc w:val="both"/>
        <w:rPr/>
      </w:pPr>
      <w:r>
        <w:rPr/>
        <w:t>В пантомимах восточного театра вводится реквизит-деталь: меч,   весло, плетка.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rStyle w:val="Emphasis"/>
          <w:i w:val="false"/>
          <w:iCs w:val="false"/>
        </w:rPr>
        <w:t>М</w:t>
      </w:r>
      <w:r>
        <w:rPr/>
        <w:t>ногофункциональное использование реквизита (у япо</w:t>
        <w:softHyphen/>
        <w:t xml:space="preserve">нских и  среднеазиатских мимов): веер превращается то: </w:t>
      </w:r>
      <w:r>
        <w:rPr>
          <w:rStyle w:val="Emphasis"/>
          <w:i w:val="false"/>
          <w:iCs w:val="false"/>
        </w:rPr>
        <w:t>в подзорную трубу, то во флейту, то становится щитом</w:t>
      </w:r>
      <w:r>
        <w:rPr/>
        <w:t xml:space="preserve"> </w:t>
      </w:r>
      <w:r>
        <w:rPr>
          <w:rStyle w:val="Emphasis"/>
          <w:i w:val="false"/>
          <w:iCs w:val="false"/>
        </w:rPr>
        <w:t>в боевом поединке, то книгой, то кистью, то кубком</w:t>
      </w:r>
      <w:r>
        <w:rPr/>
        <w:t xml:space="preserve"> </w:t>
      </w:r>
      <w:r>
        <w:rPr>
          <w:rStyle w:val="Emphasis"/>
          <w:i w:val="false"/>
          <w:iCs w:val="false"/>
        </w:rPr>
        <w:t>вина; тюбетейка у изобретательного масхарабоза прев</w:t>
        <w:softHyphen/>
        <w:t>ращается в пиалу, котел для варки лапши, в сито (а</w:t>
      </w:r>
      <w:r>
        <w:rPr/>
        <w:t xml:space="preserve"> </w:t>
      </w:r>
      <w:r>
        <w:rPr>
          <w:rStyle w:val="Emphasis"/>
          <w:i w:val="false"/>
          <w:iCs w:val="false"/>
        </w:rPr>
        <w:t>сложенная трубкой в ложку), клистир. Две тюбетейки,</w:t>
      </w:r>
      <w:r>
        <w:rPr/>
        <w:t xml:space="preserve"> </w:t>
      </w:r>
      <w:r>
        <w:rPr>
          <w:rStyle w:val="Emphasis"/>
          <w:i w:val="false"/>
          <w:iCs w:val="false"/>
        </w:rPr>
        <w:t>подвешанные на нитках к палке - весы, а сложенные</w:t>
      </w:r>
      <w:r>
        <w:rPr/>
        <w:t xml:space="preserve"> </w:t>
      </w:r>
      <w:r>
        <w:rPr>
          <w:rStyle w:val="Emphasis"/>
          <w:i w:val="false"/>
          <w:iCs w:val="false"/>
        </w:rPr>
        <w:t>особым образом и укрепленные на голове, они могут</w:t>
      </w:r>
      <w:r>
        <w:rPr/>
        <w:t xml:space="preserve"> </w:t>
      </w:r>
      <w:r>
        <w:rPr>
          <w:rStyle w:val="Emphasis"/>
          <w:i w:val="false"/>
          <w:iCs w:val="false"/>
        </w:rPr>
        <w:t xml:space="preserve">превратиться в рога или ослиные уши; у народов севера у мима постоянно присутствует атрибут - посох: весло, острога, ружье, лом. </w:t>
      </w:r>
      <w:r>
        <w:rPr/>
        <w:t>Несколько посохов – в пирамиде образуют чум, а сложенные кучкой -  костер.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Как средство характеристики: ожерелье, кресла раз</w:t>
        <w:softHyphen/>
        <w:t>личных стилей и пр. (указание на место действия).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Реквизит-декорация: проволочный реквизит – контур стойки бара,  мольберта художника, кресла, зеркал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 xml:space="preserve">Богатство, которое можно приумножить </w:t>
      </w:r>
    </w:p>
    <w:p>
      <w:pPr>
        <w:pStyle w:val="Normal"/>
        <w:jc w:val="both"/>
        <w:rPr/>
      </w:pPr>
      <w:r>
        <w:rPr/>
        <w:t>Живые декорации: четыре человека со склоненными кор</w:t>
        <w:softHyphen/>
        <w:t>пусами,   покрытые зеленой скатертью, изображают стол президиума; живая  трибуна, вступающая в «конфликт» с докладчиком-болтуном; один из  участников этюда «Ша</w:t>
        <w:softHyphen/>
        <w:t>кал», встав на четвереньки, изображает нору шакала; двое, встав на корточки, изображают печной фундамент, а третий, стоя на их спинах, - печь…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И это может служить миму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Для изображения попеременно различных персонажей: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>Маски – (у древних, используя маски, мим мог однов</w:t>
        <w:softHyphen/>
        <w:t>ременно изображать три-четыре персонажа). Например, в то время как на лице мима находилась, скажем, мас</w:t>
        <w:softHyphen/>
        <w:t>ка старца, остальные воедино слитые части маски по</w:t>
        <w:softHyphen/>
        <w:t>коились на затылке и темени - стоит миму сдвинуть комбинированную маску - новый тип персонажа;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>Мгновенной трансформации армянских гусанов-мимосов помогали специальные халаты, разрезанные вдоль попо</w:t>
        <w:softHyphen/>
        <w:t>лам. Когда актер в таком халате, надетом на правое плечо, поворачивался к зрителю, он изображал, напри</w:t>
        <w:softHyphen/>
        <w:t>мер, богача или священнослужителя - но вот актер по</w:t>
        <w:softHyphen/>
        <w:t>вернулся к зрителю левым плечом (на котором нет ха</w:t>
        <w:softHyphen/>
        <w:t>лата), и он уже иной персонаж, («принцип полухалата»).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Ходули: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rStyle w:val="Emphasis"/>
          <w:i w:val="false"/>
          <w:iCs w:val="false"/>
        </w:rPr>
        <w:t>А</w:t>
      </w:r>
      <w:r>
        <w:rPr/>
        <w:t>ист, жирафа...;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 xml:space="preserve">Великан, беседующий с карликом-толстяком, которого изображает человек, сложившийся пополам; 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>Длинноногая женщина, юбка которой скрывает ходули.</w:t>
      </w:r>
      <w:r>
        <w:br w:type="page"/>
      </w:r>
    </w:p>
    <w:p>
      <w:pPr>
        <w:pStyle w:val="Heading1"/>
        <w:jc w:val="both"/>
        <w:rPr>
          <w:sz w:val="32"/>
          <w:szCs w:val="32"/>
        </w:rPr>
      </w:pPr>
      <w:r>
        <w:rPr>
          <w:sz w:val="32"/>
          <w:szCs w:val="32"/>
        </w:rPr>
        <w:t>Некоторые вопросы драматургии пантомимы</w:t>
      </w:r>
    </w:p>
    <w:p>
      <w:pPr>
        <w:pStyle w:val="Heading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«Мим чаще всего сам является исполнителем и драматургом своего репертуара; поэтому ему нужно изучать природу пост</w:t>
        <w:softHyphen/>
        <w:t>роения безмолвной драмы. Он должен знать ее возможности, уметь пользоваться различными ее жанрами, производить от</w:t>
        <w:softHyphen/>
        <w:t>бор присущих ей выразительных средств. Мим безусловно обя</w:t>
        <w:softHyphen/>
        <w:t>зан владеть и техникой написания либретто пантомимы»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  <w:r>
        <w:rPr>
          <w:rStyle w:val="StrongEmphasis"/>
        </w:rPr>
        <w:t>Главная цель</w:t>
      </w:r>
    </w:p>
    <w:p>
      <w:pPr>
        <w:pStyle w:val="Normal"/>
        <w:jc w:val="both"/>
        <w:rPr/>
      </w:pPr>
      <w:r>
        <w:rPr/>
        <w:t>Исполнителю необходимо постоянно помнить: «о чем он ведет разговор», «с какой целью».</w:t>
      </w:r>
    </w:p>
    <w:p>
      <w:pPr>
        <w:pStyle w:val="Normal"/>
        <w:jc w:val="both"/>
        <w:rPr/>
      </w:pPr>
      <w:r>
        <w:rPr/>
        <w:t>Понятие «сверхзадача», «подтекст» - критерий - общест</w:t>
        <w:softHyphen/>
        <w:t>венная значимость, мысль, идея, тема, сюжет, «сквозное действие», современность.</w:t>
      </w:r>
    </w:p>
    <w:p>
      <w:pPr>
        <w:pStyle w:val="Normal"/>
        <w:jc w:val="both"/>
        <w:rPr/>
      </w:pPr>
      <w:r>
        <w:rPr/>
        <w:t xml:space="preserve">Препятствия </w:t>
      </w:r>
    </w:p>
    <w:p>
      <w:pPr>
        <w:pStyle w:val="Normal"/>
        <w:jc w:val="both"/>
        <w:rPr/>
      </w:pPr>
      <w:r>
        <w:rPr/>
        <w:t>Понятие «конфликт» - в действии, социальный конфликт.</w:t>
      </w:r>
    </w:p>
    <w:p>
      <w:pPr>
        <w:pStyle w:val="Normal"/>
        <w:jc w:val="both"/>
        <w:rPr/>
      </w:pPr>
      <w:r>
        <w:rPr/>
        <w:t>«...преодоление героем препятствий способствует раскры</w:t>
        <w:softHyphen/>
        <w:t xml:space="preserve">тию идеи пантомимы, выявлению характеров действующих лиц и в конечном итоге - активности воздействия пантомимы на зрителей»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  <w:r>
        <w:rPr>
          <w:rStyle w:val="StrongEmphasis"/>
        </w:rPr>
        <w:t xml:space="preserve">Отбор </w:t>
      </w:r>
    </w:p>
    <w:p>
      <w:pPr>
        <w:pStyle w:val="Normal"/>
        <w:jc w:val="both"/>
        <w:rPr/>
      </w:pPr>
      <w:r>
        <w:rPr/>
        <w:t> </w:t>
      </w:r>
      <w:r>
        <w:rPr/>
        <w:t>Отбор тем, выразительных средств, которые обладают «пантомимовыносливостью» - емкость темы, ее значительность и ее способность быть раскрытой в образной пантомимической форме.</w:t>
      </w:r>
    </w:p>
    <w:p>
      <w:pPr>
        <w:pStyle w:val="Normal"/>
        <w:jc w:val="both"/>
        <w:rPr/>
      </w:pPr>
      <w:r>
        <w:rPr/>
        <w:t>«Как в песне не может быть ни одного лишнего слога, так и в пантомиме - ни единого необязательного жеста. Мим дол</w:t>
        <w:softHyphen/>
        <w:t>жен учиться поискам и отбору выразительных средств, выра</w:t>
        <w:softHyphen/>
        <w:t xml:space="preserve">зительных деталей»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  <w:r>
        <w:rPr>
          <w:rStyle w:val="StrongEmphasis"/>
        </w:rPr>
        <w:t xml:space="preserve">Жанры </w:t>
      </w:r>
    </w:p>
    <w:p>
      <w:pPr>
        <w:pStyle w:val="Normal"/>
        <w:jc w:val="both"/>
        <w:rPr/>
      </w:pPr>
      <w:r>
        <w:rPr/>
        <w:t> </w:t>
      </w:r>
      <w:r>
        <w:rPr/>
        <w:t>Юмористическая сценка, шутка, остросатирическая миниа</w:t>
        <w:softHyphen/>
        <w:t>тюра, гротесковый портрет, пародия, драматическая новелла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Рассказ от первого лица - обращен непосредственно к зрителям. Мим «вот какая история произошла со мной однажды (или сегодня)»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Действие в образе - зарисовка, штриховой набросок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На примере Марсо – (этюды Бипа): перетягивание ка</w:t>
        <w:softHyphen/>
        <w:t>ната, подьем по лестнице - демонстрация «архитекто</w:t>
        <w:softHyphen/>
        <w:t>ники жестов», технических достижений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Мимодрамы – например «Шинель» по Гоголю из репертуа</w:t>
        <w:softHyphen/>
        <w:t>ра Марсо («Ломбард»)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Публицистический памфлет - «Париж смеется, Париж плачет» Марсо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Пародии - например, масхарабоз (актер таджикского народного театра), изображая бая на соколиной охоте, выскакивал верхом на палке с кури</w:t>
        <w:softHyphen/>
        <w:t>цей вместо сокола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Шарады - все слоги и слова исполняются на языке же</w:t>
        <w:softHyphen/>
        <w:t>стов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Басни-иносказан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>
          <w:rStyle w:val="StrongEmphasis"/>
        </w:rPr>
        <w:t>Движение времени  (показ сжатого хода времени)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На фоне часового цифертблата действие мима (дейст</w:t>
        <w:softHyphen/>
        <w:t>вие целого дня)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«Четыре времени года» - на фоне деревца, одевающего</w:t>
        <w:softHyphen/>
        <w:t>ся листвой «по весне» и сбрасывающего свой наряд «осенью»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Работа Марсо «Краткая история культуры» дает худо</w:t>
        <w:softHyphen/>
        <w:t>жественный обзор чуть ли не всей истории человечест</w:t>
        <w:softHyphen/>
        <w:t>ва при помощи простого приема: каждая эпоха характе</w:t>
        <w:softHyphen/>
        <w:t>ризуется креслом соответствующего стиля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В «Шинели» по Гоголю Марсо использовал для показа чередования дней и ночей приходом и уходом механи</w:t>
        <w:softHyphen/>
        <w:t>ческих приходов и уходов на работу чиновников, в то время как Башмачкин остается и согнувшись скрипит пером (шинель-мечта маячит невдалеке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  <w:r>
        <w:rPr>
          <w:rStyle w:val="StrongEmphasis"/>
        </w:rPr>
        <w:t xml:space="preserve">Наплывы </w:t>
      </w:r>
    </w:p>
    <w:p>
      <w:pPr>
        <w:pStyle w:val="Normal"/>
        <w:jc w:val="both"/>
        <w:rPr/>
      </w:pPr>
      <w:r>
        <w:rPr/>
        <w:t> </w:t>
      </w:r>
      <w:r>
        <w:rPr/>
        <w:t>(Мечты, воспоминания, сны героев, картины их прошлого...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 спектакле «Пьеро с Монмартра» - ...Нож гильотины уже занесен над головой Пьеро, и... в глубине сцены вспыхнул световой круг (свет «пистолета») и в нем на фоне плывущих облаков силуэтно проходят картины прошлого </w:t>
      </w:r>
      <w:r>
        <w:rPr>
          <w:b/>
          <w:bCs/>
        </w:rPr>
        <w:t>-пропущено-</w:t>
      </w:r>
      <w:r>
        <w:rPr/>
        <w:t xml:space="preserve"> Пьеро..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«Ломбард» Марсо - действие героев переносится в прошлое - это подчеркивается сменой ритма, световым потоком и характером музыки - герои зрители собст</w:t>
        <w:softHyphen/>
        <w:t>венных воспоминаний и их участники.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Могут быть использованы варианты силуэтно-теневой проекции, иллюзионные возможности черного бархата, тюля или подвижных ширм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  <w:r>
        <w:rPr>
          <w:rStyle w:val="StrongEmphasis"/>
        </w:rPr>
        <w:t xml:space="preserve">Либретто </w:t>
      </w:r>
    </w:p>
    <w:p>
      <w:pPr>
        <w:pStyle w:val="Normal"/>
        <w:jc w:val="both"/>
        <w:rPr/>
      </w:pPr>
      <w:r>
        <w:rPr/>
        <w:t> </w:t>
      </w:r>
      <w:r>
        <w:rPr/>
        <w:t>Это краткое изложение сюжета пантомимы - ее чертеж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боту рекомендуем строить в таком порядке: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Замысел, его детальное обсуждение: идея, сюжет, образы, логика поведения и т.п.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Этюдная работа на площадке: поиски наиболее вырази</w:t>
        <w:softHyphen/>
        <w:t>тельного решения замысла. Внимание - завязке и финалу - краеугольным камням пантомимы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  <w:r>
        <w:rPr>
          <w:rStyle w:val="StrongEmphasis"/>
        </w:rPr>
        <w:t xml:space="preserve">Название и концовка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Название направляет фантазию зрителей в определенное русло, помогает понять ход событий, восприятие за</w:t>
        <w:softHyphen/>
        <w:t>мысла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Концовка должна быть «ударной», подводит итог дейст</w:t>
        <w:softHyphen/>
        <w:t>вия. Рекомендуем начинать работу над пантомимой с финала. Финал - обобщение. Концовка должна быть брос</w:t>
        <w:softHyphen/>
        <w:t>кой, запоминающейся, логичной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  <w:r>
        <w:rPr>
          <w:rStyle w:val="StrongEmphasis"/>
        </w:rPr>
        <w:t>Тема любви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и построении лирической линии важно: «повод», «завязка» - в какой момент происходит встреча геро</w:t>
        <w:softHyphen/>
        <w:t>ев, знакомы они или нет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точнение характеров героев: застенчивы, уверенные в себе, суровые, легкомысленные и пр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тношение героев к знакомству - «конфликт» (например, «Барышня и хулиган»)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вежее, оригинальное решение. Например, сцена из истории любви принца Ясовармана с мячом («Приключе</w:t>
        <w:softHyphen/>
        <w:t>ния принца Ясовармана» из репертуара индийского ан</w:t>
        <w:softHyphen/>
        <w:t>самбля «Дарпана» - ход использован в пантомимической миниатюре Кирюшкиных) (см. - репертуар мима).</w:t>
      </w:r>
    </w:p>
    <w:p>
      <w:pPr>
        <w:pStyle w:val="NormalWeb"/>
        <w:jc w:val="both"/>
        <w:rPr/>
      </w:pPr>
      <w:r>
        <w:rPr/>
        <w:t> </w:t>
      </w:r>
      <w:r>
        <w:rPr>
          <w:rStyle w:val="StrongEmphasis"/>
        </w:rPr>
        <w:t xml:space="preserve">Обличительный смех </w:t>
      </w:r>
    </w:p>
    <w:p>
      <w:pPr>
        <w:pStyle w:val="Normal"/>
        <w:jc w:val="both"/>
        <w:rPr/>
      </w:pPr>
      <w:r>
        <w:rPr/>
        <w:t> </w:t>
      </w:r>
      <w:r>
        <w:rPr/>
        <w:t>Смех - стихия пантомимы. Необходимо знать его виды: юмор, шутка, ирония, сарказм, гротеск, буффонада, пародия, памфлет, карикатура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атирические пантомимы из репертуара Аркадия Райкина: «Жизнь пьяницы». Прием «рефренного построения» - повтор одного и того же движения, положения в начале пантомимы и в конц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ротесковые Фигуры у мима Н.Павловского на концер</w:t>
        <w:softHyphen/>
        <w:t>тах Великой Отечественной войны - персонажи из полит, памфлета «Те, кого мы били» - Карл XII, Напо</w:t>
        <w:softHyphen/>
        <w:t>леон, Гитлер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юки помогают созданию атмосферы комедийного дейст</w:t>
        <w:softHyphen/>
        <w:t>вия. Его характерный признак - элемент неожиданности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ксцентрическая форма построения пантомимы - «Эксцентрики» используют способность зрителей к образному восприятию». Пример: «Накачивание» мимов-комиков Ю.Никулина и М.Шуйдин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рикатура - использование сюжетов рисунков-кадриков, последовательно излагающих событие. «Смешные картинки карикатуристов порой содержат готовые сюжеты пантомим». «Подталкивают фантазию автора пантомимы...» «учат точности художественного отбора, лаконичности выразительных средств».</w:t>
      </w:r>
    </w:p>
    <w:p>
      <w:pPr>
        <w:pStyle w:val="Normal"/>
        <w:jc w:val="both"/>
        <w:rPr/>
      </w:pPr>
      <w:r>
        <w:rPr/>
        <w:t>«Задумывая смешную пантомиму, необходимо прежде всего решить: какова ее цель, ее идея? Какими средствами должен быть реализован замысел? В какой форме? В каком жанре?»</w:t>
      </w:r>
    </w:p>
    <w:p>
      <w:pPr>
        <w:pStyle w:val="Normal"/>
        <w:jc w:val="both"/>
        <w:rPr/>
      </w:pPr>
      <w:r>
        <w:rPr/>
        <w:t>«Начинать тренировку следует с простейших этюдов, содер</w:t>
        <w:softHyphen/>
        <w:t>жащих зерно комизма. Выстраивая комедийные ситуации, созда</w:t>
        <w:softHyphen/>
        <w:t>вая комедийные образы, пользуясь комедийными приемами, не</w:t>
        <w:softHyphen/>
        <w:t>обходимо все комедийнее действие подчинять жизненной прав</w:t>
        <w:softHyphen/>
        <w:t>де»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  <w:r>
        <w:rPr>
          <w:rStyle w:val="StrongEmphasis"/>
        </w:rPr>
        <w:t xml:space="preserve">Еще несколько замечаний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Не загромождайте действие второстепенными персонажа</w:t>
        <w:softHyphen/>
        <w:t>ми и ситуациями. Все, что не имеет непосредственного отношения к фабуле, без чего можно обойтись, не при</w:t>
        <w:softHyphen/>
        <w:t>чиняя ущерба замыслу, безжалостно отсекайте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Строя сюжет, следует избегать изображения персонажей в бездейственном состоянии. Идея и сюжет должны раз</w:t>
        <w:softHyphen/>
        <w:t>ворачиваться в сфере пластического движения. Статика губит пантомиму. Сюжет должен быть абсолютно ясным, сразу же вводить зрителей в круг действия. Все это требует поисков и отбора. На первых порах лучше избегать сложных сюжетных ходов. Нужно тщательно «взве</w:t>
        <w:softHyphen/>
        <w:t>шивать» каждое положение, и особенно завязку. Мысль, движение, эмоции - вот сущность пантомимы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Намного усиливает звучание произведения выразительное раскрытие подтекста, выявляющее внутренний смысл действия. Раскрытие подтекста в зримом действии делает героя полнокровнее и объемней. (Характер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  <w:r>
        <w:rPr>
          <w:rStyle w:val="StrongEmphasis"/>
        </w:rPr>
        <w:t xml:space="preserve">Приложение </w:t>
      </w:r>
    </w:p>
    <w:p>
      <w:pPr>
        <w:pStyle w:val="Normal"/>
        <w:jc w:val="both"/>
        <w:rPr/>
      </w:pPr>
      <w:r>
        <w:rPr/>
        <w:t> </w:t>
      </w:r>
      <w:r>
        <w:rPr/>
        <w:t>Литературные записи трех пантомим: «Письмо» из книги Н.Чуковского «Последняя командировка», «Ломбард» из репер</w:t>
        <w:softHyphen/>
        <w:t>туара Марселя Марсо, сделанная режиссером С.Юткевичем («Искусство кино - 1960 - №5), «Осенняя река» - класси</w:t>
        <w:softHyphen/>
        <w:t>ческая пантомима китайского театра» из книги С.Образцова «Театр китайского народа», (см. раздел «Репертуар мима»).</w:t>
      </w:r>
      <w:r>
        <w:br w:type="page"/>
      </w:r>
    </w:p>
    <w:p>
      <w:pPr>
        <w:pStyle w:val="Heading1"/>
        <w:jc w:val="both"/>
        <w:rPr>
          <w:sz w:val="32"/>
          <w:szCs w:val="32"/>
        </w:rPr>
      </w:pPr>
      <w:r>
        <w:rPr>
          <w:sz w:val="32"/>
          <w:szCs w:val="32"/>
        </w:rPr>
        <w:t>Особенности пантомимы</w:t>
      </w:r>
    </w:p>
    <w:p>
      <w:pPr>
        <w:pStyle w:val="Heading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Преувеличение.</w:t>
      </w:r>
    </w:p>
    <w:p>
      <w:pPr>
        <w:pStyle w:val="Normal"/>
        <w:jc w:val="both"/>
        <w:rPr/>
      </w:pPr>
      <w:r>
        <w:rPr/>
        <w:t> </w:t>
      </w:r>
      <w:r>
        <w:rPr/>
        <w:t>Вообще сгущение, концентрированность действия харак</w:t>
        <w:softHyphen/>
        <w:t>терны для всего строя пантомимы. Подчеркнутыми мо</w:t>
        <w:softHyphen/>
        <w:t>гут быть и жесты и мимика актера. Они не будут выг</w:t>
        <w:softHyphen/>
        <w:t>лядеть нарочитыми, когда исполнительская техника до</w:t>
        <w:softHyphen/>
        <w:t>статочно высока. К преувеличениям мим прибегает по</w:t>
        <w:softHyphen/>
        <w:t>стоянно ради большей выразительности действия, худо</w:t>
        <w:softHyphen/>
        <w:t>жественности характеристик. Подобное преувеличение свойственно и карикатуре. Небезынтересно отметить, что карикатурист становится настоящим мастером своего дела только тогда, когда в совершенстве овладеет техникой обычного рисунка. То же самое можно сказать и о пантомимисте: использование приема художе</w:t>
        <w:softHyphen/>
        <w:t>ственного преувеличения требует от него особой отра</w:t>
        <w:softHyphen/>
        <w:t>ботки пластической выразительности тела.</w:t>
      </w:r>
    </w:p>
    <w:p>
      <w:pPr>
        <w:pStyle w:val="Normal"/>
        <w:jc w:val="both"/>
        <w:rPr/>
      </w:pPr>
      <w:r>
        <w:rPr/>
        <w:t>Всесторонняя подготовленность  к самостоятельному творчеству даст миму право свободно прибегать к преувеличению без риска впадать в дешевый наигрыш. Учитывать это крайне важно потому, что пантомима по своему характеру принадлежит к одному из самых ус</w:t>
        <w:softHyphen/>
        <w:t>ловных искусств. А чем условнее искусство, тем боль</w:t>
        <w:softHyphen/>
        <w:t>шего технического мастерства оно требует.</w:t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Style w:val="Emphasis"/>
          <w:i w:val="false"/>
          <w:iCs w:val="false"/>
        </w:rPr>
        <w:t>Пантомима требует действия, согретого правдой жизни и логикой. Оно должно быть строго подчинено четырем непременным условиям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Пантомима обязана нести определенную идею. Только четкая, точно и эмоционально выраженная мысль спо</w:t>
        <w:softHyphen/>
        <w:t>собна вдохнуть жизнь в пантомиму.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Правильный выбор обстоятельств действия, оправдыва</w:t>
        <w:softHyphen/>
        <w:t>ющих органичность  молчания. Зритель не должен замечать безмолвия. Иначе ему по</w:t>
        <w:softHyphen/>
        <w:t>кажется, что он видит нечто вроде жестикуляции глу</w:t>
        <w:softHyphen/>
        <w:t>хонемых.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Понятность действия. При всей своей условности каж</w:t>
        <w:softHyphen/>
        <w:t>дая пантомима обязана быть совершенно ясной. Панто</w:t>
        <w:softHyphen/>
        <w:t>мима - не кроссворд. Нельзя заставлять зрителей нап</w:t>
        <w:softHyphen/>
        <w:t>ряженно отгадывать, что хотел сказать мим.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В замысле пантомимы должен содержаться повод для</w:t>
        <w:br/>
        <w:t>эмоциональной игры, чтобы мим имел возможность про</w:t>
        <w:softHyphen/>
        <w:t>являть себя в ярком действии. Таким поводом станет какое-либо событие, побуждающее героя совершать ак</w:t>
        <w:softHyphen/>
        <w:t>тивные поступ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бучение мима начинается с тренировки устойчивого внимания. Сценическое внимание - это абсолютная сосредоточенность на той задаче, которую вы в данный момент выполня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Одновременно необходимо развивать умение добиваться мышечной свободы. В творчестве мима важнейшее значение имеют фантазия воображение. </w:t>
      </w:r>
      <w:r>
        <w:rPr>
          <w:b/>
          <w:bCs/>
        </w:rPr>
        <w:t>-Пропущено-</w:t>
      </w:r>
      <w:r>
        <w:rPr/>
        <w:t xml:space="preserve"> Однако сколь ни плодотворна для тво</w:t>
        <w:softHyphen/>
        <w:t>рчества наблюдательность, а без развитого воображения мим достигнет немногого. Наблюдательность лишь собира</w:t>
        <w:softHyphen/>
        <w:t>ет впечатления, воображение же превращает их в зримые образы. Своим воображением мим непрерывно «оживляет» предлагаемые обстоятельства пьесы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Научиться определять сквозное действие произведения в целом и роли - главная задача будущего исполнителя пантомимы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>
          <w:rStyle w:val="StrongEmphasis"/>
        </w:rPr>
        <w:t>Образ - характер мима</w:t>
      </w:r>
    </w:p>
    <w:p>
      <w:pPr>
        <w:pStyle w:val="Normal"/>
        <w:jc w:val="both"/>
        <w:rPr/>
      </w:pPr>
      <w:r>
        <w:rPr/>
        <w:t>Обычно мим действует не от своего лица, а в образе. Каждый вид искусства выработалсвои приемы, свою технику создания образа. Но есть и общие принци</w:t>
        <w:softHyphen/>
        <w:t>пы, характерные для всех сценических искусств, и в первую очередь это связано с перевоплощением.</w:t>
      </w:r>
    </w:p>
    <w:p>
      <w:pPr>
        <w:pStyle w:val="Normal"/>
        <w:jc w:val="both"/>
        <w:rPr/>
      </w:pPr>
      <w:r>
        <w:rPr/>
        <w:t>Перевоплотиться - значит не тольконай</w:t>
        <w:softHyphen/>
        <w:t>ти своеобразный внешний облик персонажа, пластический рисунок роли. Куда важней - и, прямо скажем, трудней - отыскать внутреннее движение образа.</w:t>
      </w:r>
    </w:p>
    <w:p>
      <w:pPr>
        <w:pStyle w:val="Normal"/>
        <w:jc w:val="both"/>
        <w:rPr/>
      </w:pPr>
      <w:r>
        <w:rPr/>
        <w:t>Перевоплотиться - значит уметь жить чужой жизнью, жизнью того лица, которое вы изображаете. Это, значит, сделать все поступки, помыслы, волнения, горести героя - вашими поступками, вашими помыслами, вашими волнениями и горестями. Перевоплотиться - это действовать как че</w:t>
        <w:softHyphen/>
        <w:t>ловек, чей образ вы создаете, смеяться его смехом, желать его желаниями, иметь только ему присущий темперамент.</w:t>
      </w:r>
    </w:p>
    <w:p>
      <w:pPr>
        <w:pStyle w:val="Normal"/>
        <w:jc w:val="both"/>
        <w:rPr/>
      </w:pPr>
      <w:r>
        <w:rPr>
          <w:rStyle w:val="StrongEmphasis"/>
        </w:rPr>
        <w:t xml:space="preserve">         </w:t>
      </w:r>
    </w:p>
    <w:p>
      <w:pPr>
        <w:pStyle w:val="Normal"/>
        <w:jc w:val="both"/>
        <w:rPr/>
      </w:pPr>
      <w:r>
        <w:rPr/>
        <w:t>А значит - и жить и двигаться в его ритме, ибо каждому темпераменту присущ свой ритм</w:t>
      </w:r>
      <w:r>
        <w:rPr>
          <w:rStyle w:val="FootnoteCharacters"/>
          <w:rStyle w:val="FootnoteAnchor"/>
        </w:rPr>
        <w:footnoteReference w:id="2"/>
      </w:r>
      <w:r>
        <w:rPr/>
        <w:t>. Для мима процесс перевоплощения осложняется тем, что ему образ не принесет драматург, как актеру театра. Чаще всего мим создает сам образ и драматургический и сценический. Это либо образ, который проходит через весь творческий путь мима, как, например, образ Чар</w:t>
        <w:softHyphen/>
        <w:t>ли, созданный Чаплиным, как образ Пьеро, рожденный гением Дебюро, и как Бип - Марселя Марсо. Такой об</w:t>
        <w:softHyphen/>
        <w:t>раз может действовать в различных предлагаемых обсто</w:t>
        <w:softHyphen/>
        <w:t>ятельствах. Чарли - бродяга и Чарли - полисмен. Чар</w:t>
        <w:softHyphen/>
        <w:t>ли - индустриальный рабочий и мнимый миллионер; Пьеро - мельник и Пьеро в роли колонизатора; Бип - укротитель хищников, продавец фарфора, ваятель масок, канатоходец... Предлагаемые обстоятельства меняются, а образ в своей основе неизменен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Web"/>
        <w:ind w:right="3316" w:hanging="0"/>
        <w:rPr>
          <w:sz w:val="28"/>
          <w:szCs w:val="28"/>
        </w:rPr>
      </w:pPr>
      <w:r>
        <w:rPr/>
        <w:t>...чувства ни играть, ни закреплять нельзя. Закрепляется действие - логичное психофизическое действие.</w:t>
      </w:r>
      <w:r>
        <w:br w:type="page"/>
      </w:r>
    </w:p>
    <w:p>
      <w:pPr>
        <w:pStyle w:val="NormalWeb"/>
        <w:ind w:right="331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пертуар мимов индийского и китайского театра, М. Марсо, Л. Енгибарова, Ч. Чаплина</w:t>
      </w:r>
    </w:p>
    <w:p>
      <w:pPr>
        <w:pStyle w:val="NormalWeb"/>
        <w:ind w:right="331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jc w:val="both"/>
        <w:rPr/>
      </w:pPr>
      <w:r>
        <w:rPr>
          <w:rStyle w:val="StrongEmphasis"/>
        </w:rPr>
        <w:t>Блоха</w:t>
      </w:r>
    </w:p>
    <w:p>
      <w:pPr>
        <w:pStyle w:val="Normal"/>
        <w:jc w:val="both"/>
        <w:rPr/>
      </w:pPr>
      <w:r>
        <w:rPr/>
        <w:t> </w:t>
      </w:r>
      <w:r>
        <w:rPr/>
        <w:t>Объявлено выступление певца. Названо произведение, кото</w:t>
        <w:softHyphen/>
        <w:t>рое он будет исполнять: «Блоха» Мусоргского. Певец подходит к роялю. Встает в позу. Подает знак аккомпаниатору - «на</w:t>
        <w:softHyphen/>
        <w:t>чинайте». И вдруг чувствует, что у него пропал голос...</w:t>
      </w:r>
    </w:p>
    <w:p>
      <w:pPr>
        <w:pStyle w:val="Normal"/>
        <w:jc w:val="both"/>
        <w:rPr/>
      </w:pPr>
      <w:r>
        <w:rPr/>
        <w:t>Смятение охватывает артиста. Он старается скрыть это от зрителей. Знаком просит аккомпаниатора проиграть вступление еще раз, рассчитывая, что голос вернется. Однако вступление подходит к концу, а голос не звучит. И тогда певца «осеня</w:t>
        <w:softHyphen/>
        <w:t>ет»: он принимается исполнять «Блоху» молча, передавая зна</w:t>
        <w:softHyphen/>
        <w:t>комый всем сюжет с помощью жестов и мимик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  <w:r>
        <w:rPr>
          <w:rStyle w:val="StrongEmphasis"/>
        </w:rPr>
        <w:t>Кафе «Уют»</w:t>
      </w:r>
    </w:p>
    <w:p>
      <w:pPr>
        <w:pStyle w:val="Normal"/>
        <w:jc w:val="both"/>
        <w:rPr/>
      </w:pPr>
      <w:r>
        <w:rPr/>
        <w:t> </w:t>
      </w:r>
      <w:r>
        <w:rPr/>
        <w:t>Кокетливая девушка, встретив знакомого, принялась жеман</w:t>
        <w:softHyphen/>
        <w:t>но откусывать пирожное крошечными кусочками. Но вот он ушел. Куда делись ее «хорошие манеры»?! Остатки пирожного запихнуты в рот и с чавканьем дожеваны..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  <w:r>
        <w:rPr>
          <w:rStyle w:val="StrongEmphasis"/>
        </w:rPr>
        <w:t>Обьедчик лошадей</w:t>
      </w:r>
    </w:p>
    <w:p>
      <w:pPr>
        <w:pStyle w:val="Normal"/>
        <w:jc w:val="both"/>
        <w:rPr/>
      </w:pPr>
      <w:r>
        <w:rPr/>
        <w:t> </w:t>
      </w:r>
      <w:r>
        <w:rPr/>
        <w:t>Человек, набросив лассо, с трудом удерживает дикую, необъезженную лошадь, стремительно бегущую по кругу. (Кру</w:t>
        <w:softHyphen/>
        <w:t>говое движение отрабатывают так: двое помощников бегут по кругу, сильно натянув настоящую веревку, конец которой уде</w:t>
        <w:softHyphen/>
        <w:t>рживает мим - «объездчик». Обратите внимание на то, как само собой ваше тело разворачивается на месте; отклоняется наз</w:t>
        <w:softHyphen/>
        <w:t>ад для противовеса.)</w:t>
      </w:r>
    </w:p>
    <w:p>
      <w:pPr>
        <w:pStyle w:val="Normal"/>
        <w:jc w:val="both"/>
        <w:rPr/>
      </w:pPr>
      <w:r>
        <w:rPr/>
        <w:t>Лошадь внезапно взвилась на дыбы, потянув объездчика за собой. (Это эффектное движение тренируется следующим обра</w:t>
        <w:softHyphen/>
        <w:t>зом: двое сильных помощников встают на стол и резким рыв</w:t>
        <w:softHyphen/>
        <w:t>ком тянут вашу руку вверх. Многократно повторяя упражнение, запомните мышечную нагрузку и точно воспроизведите ее, ко</w:t>
        <w:softHyphen/>
        <w:t>гда приступите к действиям с воображаемой лошадью.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  <w:r>
        <w:rPr>
          <w:rStyle w:val="StrongEmphasis"/>
        </w:rPr>
        <w:t>Письмо</w:t>
      </w:r>
    </w:p>
    <w:p>
      <w:pPr>
        <w:pStyle w:val="Normal"/>
        <w:jc w:val="both"/>
        <w:rPr/>
      </w:pPr>
      <w:r>
        <w:rPr/>
        <w:t> </w:t>
      </w:r>
      <w:r>
        <w:rPr/>
        <w:t>Молодой человек вздумал написать письмо. Кому - неизве</w:t>
        <w:softHyphen/>
        <w:t>стно, но в том, что он хочет написать письмо, не было ника</w:t>
        <w:softHyphen/>
        <w:t>ких сомнений. Он об этом не объявлял, он вообще ни разу не разжал губ и не произнес ни слова. Но он таким точным движением взял с воображаемого стола несуществующий лист бума</w:t>
        <w:softHyphen/>
        <w:t>ги, так аккуратно сложил его вдвое и так при этом задумал</w:t>
        <w:softHyphen/>
        <w:t>ся, стараясь сочинить первую фразу, что всем стало ясно: он хочет написать письмо. Положив несуществующий лист на вооб</w:t>
        <w:softHyphen/>
        <w:t>ражаемый стол, он привычным движением пальцев вытащил из верхнего кармана пиджака невидимую самопишущую ручку. С не</w:t>
        <w:softHyphen/>
        <w:t>видимой ручки он снял невидимый колпачок и стал писать по несуществующему листу бумаги. Но, увы, ручка почему-то не пишет. Взяв ее двумя пальцами за невидимый кончик и подняв перед лицом, он стал внимательно ее рассматривать, чтобы понять причину. Ну конечно, в ней нет чернил, только и все</w:t>
        <w:softHyphen/>
        <w:t>го! Он выдвинул ящик воображаемого стола и извлек из него вымышленную склянку с чернилами. Как осторожно вынимал он пробку, стараясь не сломать ногтей и не запачкать пальцев! Вот невидимая ручка погружается в вымышленную склянку, сто</w:t>
        <w:softHyphen/>
        <w:t>ящую на воображаемом столе, и наполняется чернилами, теперь ее нужно обтереть специальной тряпочкой, конечно, тоже во</w:t>
        <w:softHyphen/>
        <w:t>ображаемой. Готово! Можно начать писать письмо... Но что это? Невидимая ручка неисправна, и вымышленные чернила те</w:t>
        <w:softHyphen/>
        <w:t>кут из нее. Они текут по рукам, по рукавам, они крупными каплями падают на полы пиджака. Иллюзия была так сильна, что женщины в разных концах зала вскрикнули, предупреждая артиста, что он губит свой костюм...</w:t>
      </w:r>
    </w:p>
    <w:p>
      <w:pPr>
        <w:pStyle w:val="Normal"/>
        <w:jc w:val="both"/>
        <w:rPr/>
      </w:pPr>
      <w:r>
        <w:rPr/>
        <w:t>Невидимая ручка брезгливо отброшена, пальцы вытерты воображаемой тряпочкой, но письмо написать необходимо. Артист шарит в карманах и находит несуществующий карандаш. Огрызок карандаша маленький и, к сожалению, неочиненный. Но эта бе</w:t>
        <w:softHyphen/>
        <w:t>да поправимая. Осмотрев воображаемый стол, он осторожно снял с него двумя пальцами воображаемое лезвие безопасной бритвы. Держа в левой руке несуществующий огрызок каранда</w:t>
        <w:softHyphen/>
        <w:t>ша, он стал чинить его воображаемым лезвием. Но, увы, в несуществующем карандаше сломан весь грифель и только кро</w:t>
        <w:softHyphen/>
        <w:t>шится, падая кусочками на пол. Карандаш тоже приходится бросить.</w:t>
      </w:r>
    </w:p>
    <w:p>
      <w:pPr>
        <w:pStyle w:val="Normal"/>
        <w:jc w:val="both"/>
        <w:rPr/>
      </w:pPr>
      <w:r>
        <w:rPr/>
        <w:t>Что же делать? Человек, который хочет написать письмо, растерянно смотрит вокруг себя. И вдруг на полу в углу он что-то замечает. Обрадованный, он идет в угол, нагибается, берет в руки что-то невидимое, но, несомненно, довольно громоздкое и изрядно тяжелое; напрягаясь всем телом, подни</w:t>
        <w:softHyphen/>
        <w:t>мает с пола и несет на вытянутых руках. И мгновенно всем становится ясно, что невидимая эта вещь - пишущая машинка, причем не маленькая, портативная, а большая, канцелярская, на развернутый лист. Он ставит ее на воображаемый стол, сн</w:t>
        <w:softHyphen/>
        <w:t>имает с нее невидимый металлический футляр, движет невиди</w:t>
        <w:softHyphen/>
        <w:t>мую каретку, нажимает клавиши, проверяет ленту... Машинка исправна! Тогда он садится на незримый стул, вставляет несуществующий лист и пишет письмо. Потом вынимает лист из машинки, складывает и сует в невидимый конверт. Высунув кончик языка, заклеивает конверт..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u w:val="single"/>
        </w:rPr>
      </w:pPr>
      <w:r>
        <w:rPr>
          <w:rStyle w:val="StrongEmphasis"/>
          <w:u w:val="single"/>
        </w:rPr>
        <w:t>Из репертуара китайского театр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Осенняя река</w:t>
      </w:r>
      <w:r>
        <w:rPr/>
        <w:t xml:space="preserve"> 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Девушке необходимо переехать реку, чтобы встретиться со свои возлюбленным, а старый лодочник-перевозчик, хоть и со</w:t>
        <w:softHyphen/>
        <w:t>чувствует девушке, но, подсмеиваясь про себя над ее тороп</w:t>
        <w:softHyphen/>
        <w:t>ливостью, нарочно задерживает переезд. Долго торгуется о цене, отказывается и уезжает, потом вновь возвращается и берет цену меньшую, чем та, на которую соглашалась девушка. Лодки, конечно, нет, есть только весло, но, причалив к бе</w:t>
        <w:softHyphen/>
        <w:t>регу, старик тем не менее привязывает эту несуществующую лодку несуществующей веревкой к несуществующему колышку.</w:t>
      </w:r>
    </w:p>
    <w:p>
      <w:pPr>
        <w:pStyle w:val="Normal"/>
        <w:jc w:val="both"/>
        <w:rPr/>
      </w:pPr>
      <w:r>
        <w:rPr/>
        <w:t>Осторожно переводит девушку в лодку по несуществующей доске. Пробует оттолкнуться веслом. Лодка ни с места. По-видимому, села на мель. Старик старательно разувается, хотя его обувь продолжает оставаться на ногах. Лезет в воду. Якобы подымает нос лодки. Девушка приседает, так как опус</w:t>
        <w:softHyphen/>
        <w:t>тилась корма. Никакой мели не обнаружено. Тут только старик замечает, что забыл отвязать веревку от колышка. Он идет к тому месту, куда втыкал колышек, отвязывает веревку, возв</w:t>
        <w:softHyphen/>
        <w:t>ращается и ногой отпихивает лодку от берега. Девушка быст</w:t>
        <w:softHyphen/>
        <w:t>рыми и мелкими шагами бежит спиной по диагонали в глубь сцены. На ее лице ужас. Что она будет делать, оказавшись одна в лодке, среди реки, в то время как перевозчик с вес</w:t>
        <w:softHyphen/>
        <w:t>лом остался на берегу.</w:t>
      </w:r>
    </w:p>
    <w:p>
      <w:pPr>
        <w:pStyle w:val="Normal"/>
        <w:jc w:val="both"/>
        <w:rPr/>
      </w:pPr>
      <w:r>
        <w:rPr/>
        <w:t>Но перевозчик делает движение руками, как будто дергая веревку. Девушка, качнувшись как бы от толчка, останавлива</w:t>
        <w:softHyphen/>
        <w:t>ется. Оказывается, конец веревки оставался в руках у пере</w:t>
        <w:softHyphen/>
        <w:t>возчика. Он опять пошутил над влюбленной, спешащей к своему милому, и теперь, весело сматывая веревку, притягивает лод</w:t>
        <w:softHyphen/>
        <w:t>ку обратно.</w:t>
      </w:r>
    </w:p>
    <w:p>
      <w:pPr>
        <w:pStyle w:val="Normal"/>
        <w:jc w:val="both"/>
        <w:rPr/>
      </w:pPr>
      <w:r>
        <w:rPr/>
        <w:t>Девушка такими же быстрыми и мелкими шажками возвращает</w:t>
        <w:softHyphen/>
        <w:t>ся. Взяв весло, перевозчик прыгает в лодку. Она закачалась. И девушка и старик попеременно приседают и выпрямляются. Он на носу, она - на корме. Затем перевозчик отталкивается от берега, и на некотором расстоянии друг от друга оба де</w:t>
        <w:softHyphen/>
        <w:t>лают несколько широких кругов по сцене. Это они плывут че</w:t>
        <w:softHyphen/>
        <w:t>рез очень широкую реку. Старик гребет веслом то с левой, то с правой стороны, а девушка помахивает шелковым шарфом, изо</w:t>
        <w:softHyphen/>
        <w:t>бражая ветер. Наконец лодка делает последний круг, исчезая за кулисой.</w:t>
      </w:r>
    </w:p>
    <w:p>
      <w:pPr>
        <w:pStyle w:val="NormalWeb"/>
        <w:jc w:val="both"/>
        <w:rPr/>
      </w:pPr>
      <w:r>
        <w:rPr>
          <w:rStyle w:val="StrongEmphasis"/>
        </w:rPr>
        <w:t>Дуэль в темноте</w:t>
      </w:r>
    </w:p>
    <w:p>
      <w:pPr>
        <w:pStyle w:val="Normal"/>
        <w:jc w:val="both"/>
        <w:rPr/>
      </w:pPr>
      <w:r>
        <w:rPr/>
        <w:t> </w:t>
      </w:r>
      <w:r>
        <w:rPr/>
        <w:t>На постоялом дворе, на перепутье трех дорог, остановился телохранитель опального генерала. Он следует за своим нача</w:t>
        <w:softHyphen/>
        <w:t>льником, опасаясь за его жизнь. Хозяин гостиницы укладывает его спать. Уходя, тушит свечу.Это означает, что в помеще</w:t>
        <w:softHyphen/>
        <w:t>нии, где заснул постоялец, стало совершенно темно.</w:t>
      </w:r>
    </w:p>
    <w:p>
      <w:pPr>
        <w:pStyle w:val="Normal"/>
        <w:jc w:val="both"/>
        <w:rPr/>
      </w:pPr>
      <w:r>
        <w:rPr/>
        <w:t>Но хозяину гостиницы постоялец внушает подозрение, так как ему кажется, что тот имеет дурные намерения в отношении генерала, которому хозяин сочувствует и который находится в той же гостинице, но в другой комнате. Хозяин решает уби</w:t>
        <w:softHyphen/>
        <w:t>ть подозрительного постояльца. Он должен проникнуть в его помещение.</w:t>
      </w:r>
    </w:p>
    <w:p>
      <w:pPr>
        <w:pStyle w:val="Normal"/>
        <w:jc w:val="both"/>
        <w:rPr/>
      </w:pPr>
      <w:r>
        <w:rPr/>
        <w:t>Под музыку, в воображаемой темноте, осторожно крадучись, начинает актер эту сцену. Тщательно нащупывает дверь, пыта</w:t>
        <w:softHyphen/>
        <w:t>ется ее приоткрыть. Убедившись, что скрип может его выдать, он смазывает маслом петли и входит в комнату, как осторожное и умное животное. «В темноте» он приближается к ложу, где спит телохранитель генерала. Тот, услышав какой то шорох, бе</w:t>
        <w:softHyphen/>
        <w:t>сшумно вскочил. Ни тот, ни другой из-за темноты не видят друг друга, но оба чувствуют в темноте присутствие смертель</w:t>
        <w:softHyphen/>
        <w:t>ного врага. Ни звуком, ни шумом, ни шорохом не должны они выдать себя - и тем самым указать противнику свое местона</w:t>
        <w:softHyphen/>
        <w:t>хождение. В абсолютной темноте и в абсолютной тишине, с об</w:t>
        <w:softHyphen/>
        <w:t>наженным оружием нащупывают они друг друга, чтобы уничто</w:t>
        <w:softHyphen/>
        <w:t>жить. Один угадывает намерения другого. Они состязаются в ловкости, хитрости и выносливости. Это поединок не только физический, но и психологический. Это «война нервов»,  причем курьезно то, что в самом напряженном состоянии находятся не</w:t>
        <w:softHyphen/>
        <w:t>рвы зрителя, следящего с затаенным дыханием за действиями двух вооруженных людей, преследующих друг друга в абсолютной темноте. О том, что сцена освещена, зритель давно забьл. Де</w:t>
        <w:softHyphen/>
        <w:t>ло кончается тем, что шум, производимый противниками, поднял опального генерала, спавшего по соседству. Он появляется и, в свою очередь, обнажив шпагу, принимается в «темноте» искать злодеев. Свеча, принесенная хозяином, разъясняет недоразуме</w:t>
        <w:softHyphen/>
        <w:t>ние.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"/>
        <w:jc w:val="both"/>
        <w:rPr>
          <w:u w:val="single"/>
        </w:rPr>
      </w:pPr>
      <w:r>
        <w:rPr>
          <w:rStyle w:val="StrongEmphasis"/>
          <w:u w:val="single"/>
        </w:rPr>
        <w:t>Из репертуара индийского театра</w:t>
      </w:r>
    </w:p>
    <w:p>
      <w:pPr>
        <w:pStyle w:val="Normal"/>
        <w:jc w:val="both"/>
        <w:rPr>
          <w:rStyle w:val="StrongEmphasis"/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Style w:val="StrongEmphasis"/>
        </w:rPr>
        <w:t>Игра в мяч</w:t>
      </w:r>
    </w:p>
    <w:p>
      <w:pPr>
        <w:pStyle w:val="Normal"/>
        <w:jc w:val="both"/>
        <w:rPr/>
      </w:pPr>
      <w:r>
        <w:rPr/>
        <w:t xml:space="preserve">  </w:t>
      </w:r>
    </w:p>
    <w:p>
      <w:pPr>
        <w:pStyle w:val="Normal"/>
        <w:jc w:val="both"/>
        <w:rPr/>
      </w:pPr>
      <w:r>
        <w:rPr/>
        <w:t>Во время гастролей в Советском Союзе индийский ансамбль «Дарпан» показал великолепную пантомимическую сюиту - «Приключения принца Ясовармана». История трогательной люб</w:t>
        <w:softHyphen/>
        <w:t>ви юноши и его благородных деяний передана с волнующим оча</w:t>
        <w:softHyphen/>
        <w:t>рованием. Как необычно и одухотворенно раскрыто зарождение любви героев с помощью, казалось бы, простого приема: герои перебрасываются мячом.</w:t>
      </w:r>
    </w:p>
    <w:p>
      <w:pPr>
        <w:pStyle w:val="Normal"/>
        <w:jc w:val="both"/>
        <w:rPr/>
      </w:pPr>
      <w:r>
        <w:rPr/>
        <w:t>Доведенная до технического совершенства, полная плени</w:t>
        <w:softHyphen/>
        <w:t>тельной грации, игра воображаемым мячом покоряет зрителей. Мяч как бы обретает одушевленность. Словно живой, «перепар</w:t>
        <w:softHyphen/>
        <w:t>хивает» он от юноши к девушке, от нее - снова к юноше.</w:t>
      </w:r>
    </w:p>
    <w:p>
      <w:pPr>
        <w:pStyle w:val="Normal"/>
        <w:jc w:val="both"/>
        <w:rPr/>
      </w:pPr>
      <w:r>
        <w:rPr/>
        <w:t>Сначала мяч совершает длинные перелеты из края в край сцены то будто радугой, то по прямой. Потом радуга все больше сокращается, словно ее укорачивает какая-то неведомая сила. Все движения влюбленных строжайше подчинены четкому ритму: удары барабанов оттеняют каждый бросок и каждое дви</w:t>
        <w:softHyphen/>
        <w:t>жение-касание мяча руками. Все ближе и ближе молодые люди. Уже не двумя руками, а из ладони в ладонь, с трепетной неж</w:t>
        <w:softHyphen/>
        <w:t>ностью, передают мяч - покровитель влюбленных..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"/>
        <w:jc w:val="both"/>
        <w:rPr>
          <w:u w:val="single"/>
        </w:rPr>
      </w:pPr>
      <w:r>
        <w:rPr>
          <w:rStyle w:val="StrongEmphasis"/>
          <w:u w:val="single"/>
        </w:rPr>
        <w:t>Из репертуара Марселя Марсо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iCs w:val="fals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Style w:val="Emphasis"/>
          <w:b/>
          <w:bCs/>
          <w:i w:val="false"/>
          <w:iCs w:val="false"/>
        </w:rPr>
        <w:t>Ваятель масок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Мим изображает мастера, который увлеченно лепит различ</w:t>
        <w:softHyphen/>
        <w:t>ные маски; каждую он примеряет перед воображаемым зеркалом - хороша ли?</w:t>
      </w:r>
    </w:p>
    <w:p>
      <w:pPr>
        <w:pStyle w:val="Normal"/>
        <w:jc w:val="both"/>
        <w:rPr/>
      </w:pPr>
      <w:r>
        <w:rPr/>
        <w:t>Вот Бип смастерил новую маску. Натянул ее на свое лицо словно противогаз. Зрители увидели маску глупца - улыбка до ушей, две щелки сонных глаз, предельное выражение тупос</w:t>
        <w:softHyphen/>
        <w:t>ти. При этом традиционно набеленное лицо артиста удивитель</w:t>
        <w:softHyphen/>
        <w:t>но помогло создать иллюзию застывшей фактуры маски.</w:t>
      </w:r>
    </w:p>
    <w:p>
      <w:pPr>
        <w:pStyle w:val="Normal"/>
        <w:jc w:val="both"/>
        <w:rPr/>
      </w:pPr>
      <w:r>
        <w:rPr/>
        <w:t>Ваятель на минутку вообразил себя разгулявшимся на кар</w:t>
        <w:softHyphen/>
        <w:t>навале в новой маске. Расхлябанные движения артиста - под стать облику глупца. И позабавит же такая маска веселящих</w:t>
        <w:softHyphen/>
        <w:t>ся людей!</w:t>
      </w:r>
    </w:p>
    <w:p>
      <w:pPr>
        <w:pStyle w:val="Normal"/>
        <w:jc w:val="both"/>
        <w:rPr/>
      </w:pPr>
      <w:r>
        <w:rPr/>
        <w:t>Но хватит, пора ее снимать. Однако не тут-то было: мас</w:t>
        <w:softHyphen/>
        <w:t>ка словно издеваясь над своим творцом, не желает сниматься. И здесь происходит чудо, чудо актерского мастерства. На лице Марсо застыла идиотская улыбка глупца, а его мятущие</w:t>
        <w:softHyphen/>
        <w:t>ся движения трагичны, полны отчаянных попыток избавиться от обличья, будто намертво приставшего к лицу...</w:t>
      </w:r>
    </w:p>
    <w:p>
      <w:pPr>
        <w:pStyle w:val="Normal"/>
        <w:jc w:val="both"/>
        <w:rPr/>
      </w:pPr>
      <w:r>
        <w:rPr/>
        <w:t>...контраст между исступленными жестам ваятеля и засты</w:t>
        <w:softHyphen/>
        <w:t>вшей, хохочущей маской, созданной мимикой актера, так же поразителен... Отчаянная борьба Бипа с маской глупца, приб</w:t>
        <w:softHyphen/>
        <w:t>лижающая Марсо к философскому обобщению, оканчивается побе</w:t>
        <w:softHyphen/>
        <w:t>дой человека: он сорвал с себя ненавистную маску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Ломбард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Ломбард. Казалось, нет более прозаического заведения, бо</w:t>
        <w:softHyphen/>
        <w:t>лее невыразительного места действия, более незавидного пред</w:t>
        <w:softHyphen/>
        <w:t>лога для создания увлекательного сценического зрелища. А если прибавить, что в этом ломбарде не произносят ни единого слова, то трудно себе вообразить, что здесь можно испытать одно из наиболее сильных эстетических переживаний...</w:t>
      </w:r>
    </w:p>
    <w:p>
      <w:pPr>
        <w:pStyle w:val="Normal"/>
        <w:jc w:val="both"/>
        <w:rPr/>
      </w:pPr>
      <w:r>
        <w:rPr/>
        <w:t>Вообразите себе пустую полутемную сцену с одной длинной и унылой скамьей, вроде тех, что встречаются на заброшенных провинциальных станциях или на окраинных бульварах большого города.</w:t>
      </w:r>
    </w:p>
    <w:p>
      <w:pPr>
        <w:pStyle w:val="Normal"/>
        <w:jc w:val="both"/>
        <w:rPr/>
      </w:pPr>
      <w:r>
        <w:rPr/>
        <w:t>Слева стойка, за которой восседают два манекенообразных персонажа с равнодушными, неподвижными лицами - это оценщик и скупщик ломбарда, чьи силуэты, напоминающие хищных птиц, словно сошли с литографий Домье.</w:t>
      </w:r>
    </w:p>
    <w:p>
      <w:pPr>
        <w:pStyle w:val="Normal"/>
        <w:jc w:val="both"/>
        <w:rPr/>
      </w:pPr>
      <w:r>
        <w:rPr/>
        <w:t>Один за другим появляются клиенты. За их внешним обличь</w:t>
        <w:softHyphen/>
        <w:t>ем, по их повадкам и походкам, мы уже угадываем удары судь</w:t>
        <w:softHyphen/>
        <w:t>бы, которая загнала их сюда, в этот пустой, холодный зал, в это последнее прибежище для всех путешествующих на край ночи.</w:t>
      </w:r>
    </w:p>
    <w:p>
      <w:pPr>
        <w:pStyle w:val="Normal"/>
        <w:jc w:val="both"/>
        <w:rPr/>
      </w:pPr>
      <w:r>
        <w:rPr/>
        <w:t>Одни скрывают трагедию нищеты за внешней бравадой. Дру</w:t>
        <w:softHyphen/>
        <w:t>гие стараются прошмыгнуть как бы незамеченными. Третьи пря</w:t>
        <w:softHyphen/>
        <w:t>чутся за маской равнодушия, как вот этот посетитель в пот</w:t>
        <w:softHyphen/>
        <w:t>репанном пальто с поднятым воротником, уткнувшись в книгу, - он читает ее не отрываясь, примостившись на краю скамьи.</w:t>
      </w:r>
    </w:p>
    <w:p>
      <w:pPr>
        <w:pStyle w:val="Normal"/>
        <w:jc w:val="both"/>
        <w:rPr/>
      </w:pPr>
      <w:r>
        <w:rPr/>
        <w:t>В томительном молчании образуется очередь - в ней мы мо</w:t>
        <w:softHyphen/>
        <w:t>жем разглядеть робкую, кутающуюся в рваный платок молодую женщину со скорбным выражением лица, босяка со следами бы</w:t>
        <w:softHyphen/>
        <w:t>лой элегантности, напоминающего барона из горьковского «На дне», мужчину атлетического телосложения с перебитым носом, что явно свидетельствует о его боксерсокм прошлом, тощую долговязую фигуру музыканта с футляром скрипки; на его набеленном лице лунатика и визионера рельефно выделяется тра</w:t>
        <w:softHyphen/>
        <w:t>гический излом черных бровей, напоминающий какую-то давно знакомую гримассу не то поломанной детской игрушки, не то паяца из ярмарочных балаганов.</w:t>
      </w:r>
    </w:p>
    <w:p>
      <w:pPr>
        <w:pStyle w:val="Normal"/>
        <w:jc w:val="both"/>
        <w:rPr/>
      </w:pPr>
      <w:r>
        <w:rPr/>
        <w:t>Все посетители застыли в ожидании, пока не опустится со стуком деревянный молоток в руках оценщика, чей высокий че</w:t>
        <w:softHyphen/>
        <w:t>рный цилиндр пародирует то ли униформу факельщика, то ли головной убор одного из бессмертных скряг Диккенса.</w:t>
      </w:r>
    </w:p>
    <w:p>
      <w:pPr>
        <w:pStyle w:val="Normal"/>
        <w:jc w:val="both"/>
        <w:rPr/>
      </w:pPr>
      <w:r>
        <w:rPr/>
        <w:t>Первой подходит, приниженно и боязливо, молодая женщина. Она стягивает с пальца обручальное кольцо - это, очевидно, ее последняя драгоценность. Оценщик протягивает за кольцом свою костлявую длинную руку, но вдруг все замирает в паузе - и начинается волшебное превращение...</w:t>
      </w:r>
    </w:p>
    <w:p>
      <w:pPr>
        <w:pStyle w:val="Normal"/>
        <w:jc w:val="both"/>
        <w:rPr/>
      </w:pPr>
      <w:r>
        <w:rPr/>
        <w:t>Музыка резко меняет мелодию и ритм.</w:t>
      </w:r>
    </w:p>
    <w:p>
      <w:pPr>
        <w:pStyle w:val="Normal"/>
        <w:jc w:val="both"/>
        <w:rPr/>
      </w:pPr>
      <w:r>
        <w:rPr/>
        <w:t>Женщина выбегает на середину сцены. Она выпрямляется, как бы молодеет...</w:t>
      </w:r>
    </w:p>
    <w:p>
      <w:pPr>
        <w:pStyle w:val="Normal"/>
        <w:jc w:val="both"/>
        <w:rPr/>
      </w:pPr>
      <w:r>
        <w:rPr/>
        <w:t>Все персонажи молниеносно путем нехитрых изменений аксе</w:t>
        <w:softHyphen/>
        <w:t>ссуаров и деталей костюмов трансформируются...</w:t>
      </w:r>
    </w:p>
    <w:p>
      <w:pPr>
        <w:pStyle w:val="Normal"/>
        <w:jc w:val="both"/>
        <w:rPr/>
      </w:pPr>
      <w:r>
        <w:rPr/>
        <w:t>И вот перед нами уже не пустынный зал ломбарда, а ожив</w:t>
        <w:softHyphen/>
        <w:t>ленная аллея городского парка, где прогуливаются влюбленные пары. Наша героиня, сбросившая с себя поношенный платок, застыла в объятиях молодого парня в полосатой фуфайке. Это весна любви, это счастье. Он нежно надевает ей кольцо на палец.</w:t>
      </w:r>
    </w:p>
    <w:p>
      <w:pPr>
        <w:pStyle w:val="Normal"/>
        <w:jc w:val="both"/>
        <w:rPr/>
      </w:pPr>
      <w:r>
        <w:rPr/>
        <w:t>Но что это? Издали доносится тревожный сигнал трубы, глу</w:t>
        <w:softHyphen/>
        <w:t>хая дробь барабанов...</w:t>
      </w:r>
    </w:p>
    <w:p>
      <w:pPr>
        <w:pStyle w:val="Normal"/>
        <w:jc w:val="both"/>
        <w:rPr/>
      </w:pPr>
      <w:r>
        <w:rPr/>
        <w:t>Это приближается война.</w:t>
      </w:r>
    </w:p>
    <w:p>
      <w:pPr>
        <w:pStyle w:val="Normal"/>
        <w:jc w:val="both"/>
        <w:rPr/>
      </w:pPr>
      <w:r>
        <w:rPr/>
        <w:t>И вот уже беспечные фланеры превратились в марширующих солдат, уходящих на фронт по бесконечной пыльной дороге...</w:t>
      </w:r>
    </w:p>
    <w:p>
      <w:pPr>
        <w:pStyle w:val="Normal"/>
        <w:jc w:val="both"/>
        <w:rPr/>
      </w:pPr>
      <w:r>
        <w:rPr/>
        <w:t>И бежит вслед за своим возлюбленным молодая женщина, бе</w:t>
        <w:softHyphen/>
        <w:t>жит, спотыкаясь и простирая руки вслед отряду, исчезающему в темноте.</w:t>
      </w:r>
    </w:p>
    <w:p>
      <w:pPr>
        <w:pStyle w:val="Normal"/>
        <w:jc w:val="both"/>
        <w:rPr/>
      </w:pPr>
      <w:r>
        <w:rPr/>
        <w:t>Мечутся лучи прожекторов... силуэты солдат в бою... сме</w:t>
        <w:softHyphen/>
        <w:t>ртельная схватка в окопе... труп молодого парня на опустев</w:t>
        <w:softHyphen/>
        <w:t>шем поле боя... крик отчаяния молодой вдовы... и проклятие войне в этих вздымающихся к небу сжатых кулаках, как гравю</w:t>
        <w:softHyphen/>
        <w:t>ра Кете Кольвиц…</w:t>
      </w:r>
    </w:p>
    <w:p>
      <w:pPr>
        <w:pStyle w:val="Normal"/>
        <w:jc w:val="both"/>
        <w:rPr/>
      </w:pPr>
      <w:r>
        <w:rPr/>
        <w:t>И снова все возвращается в холодный ломбард...</w:t>
      </w:r>
    </w:p>
    <w:p>
      <w:pPr>
        <w:pStyle w:val="Normal"/>
        <w:jc w:val="both"/>
        <w:rPr/>
      </w:pPr>
      <w:r>
        <w:rPr/>
        <w:t>Закутавшаяся в рваный платок, смиренно протягивает женщи</w:t>
        <w:softHyphen/>
        <w:t>на кольцо - последнее воспоминание о счастье, о жизни, о любви.</w:t>
      </w:r>
    </w:p>
    <w:p>
      <w:pPr>
        <w:pStyle w:val="Normal"/>
        <w:jc w:val="both"/>
        <w:rPr/>
      </w:pPr>
      <w:r>
        <w:rPr/>
        <w:t>Так же неподвижно застыли фигуры на скамье.</w:t>
      </w:r>
    </w:p>
    <w:p>
      <w:pPr>
        <w:pStyle w:val="Normal"/>
        <w:jc w:val="both"/>
        <w:rPr/>
      </w:pPr>
      <w:r>
        <w:rPr/>
        <w:t>Со звоном падает кольцо на чашку весов, и жалкие гроши выдает женщине бесстрастный, истуканообразный оценщик.</w:t>
      </w:r>
    </w:p>
    <w:p>
      <w:pPr>
        <w:pStyle w:val="Normal"/>
        <w:jc w:val="both"/>
        <w:rPr/>
      </w:pPr>
      <w:r>
        <w:rPr/>
        <w:t>Очередь за парнем атлетического сложения. Он также про</w:t>
        <w:softHyphen/>
        <w:t>тягивает последнее, что у него осталось, - пару боксерских перчаток.</w:t>
      </w:r>
    </w:p>
    <w:p>
      <w:pPr>
        <w:pStyle w:val="Normal"/>
        <w:jc w:val="both"/>
        <w:rPr/>
      </w:pPr>
      <w:r>
        <w:rPr/>
        <w:t>Гонг - и мы переносимся на ринг, в атмосферу, накален</w:t>
        <w:softHyphen/>
        <w:t>ную до предела азартом.</w:t>
      </w:r>
    </w:p>
    <w:p>
      <w:pPr>
        <w:pStyle w:val="Normal"/>
        <w:jc w:val="both"/>
        <w:rPr/>
      </w:pPr>
      <w:r>
        <w:rPr/>
        <w:t>Опять путем несложной метаморфозы все персонажи превра</w:t>
        <w:softHyphen/>
        <w:t>щаются в зрителей этого состязания.</w:t>
      </w:r>
    </w:p>
    <w:p>
      <w:pPr>
        <w:pStyle w:val="Normal"/>
        <w:jc w:val="both"/>
        <w:rPr/>
      </w:pPr>
      <w:r>
        <w:rPr/>
        <w:t>На ринге - он, молодой, преуспевающий боксер... Раунд за раундом идет он к победе.</w:t>
      </w:r>
    </w:p>
    <w:p>
      <w:pPr>
        <w:pStyle w:val="Normal"/>
        <w:jc w:val="both"/>
        <w:rPr/>
      </w:pPr>
      <w:r>
        <w:rPr/>
        <w:t>Но сговор менеджеров приводит к трагической развязке. В перерывах между схватками мы замечаем темные махинации де</w:t>
        <w:softHyphen/>
        <w:t>льцов, и вот уже противник запрещенным ударом выводит бойца из строя, делает его калекой. Окончилась спортивная карьера. Ушла слава... Наступила нищета...</w:t>
      </w:r>
    </w:p>
    <w:p>
      <w:pPr>
        <w:pStyle w:val="Normal"/>
        <w:jc w:val="both"/>
        <w:rPr/>
      </w:pPr>
      <w:r>
        <w:rPr/>
        <w:t>И ничего не осталось, кроме пары перчаток, которую даже не хотят брать в заклад хищники из ломбарда.</w:t>
      </w:r>
    </w:p>
    <w:p>
      <w:pPr>
        <w:pStyle w:val="Normal"/>
        <w:jc w:val="both"/>
        <w:rPr/>
      </w:pPr>
      <w:r>
        <w:rPr/>
        <w:t>Так жизнь за жизнью, биография за биографией, обрисован</w:t>
        <w:softHyphen/>
        <w:t>ные мимолетными штрихами, одна за одной проходят перед нами...</w:t>
      </w:r>
    </w:p>
    <w:p>
      <w:pPr>
        <w:pStyle w:val="Normal"/>
        <w:jc w:val="both"/>
        <w:rPr/>
      </w:pPr>
      <w:r>
        <w:rPr/>
        <w:t>И вот изможденный скрипач, перед тем как отдать свою ск</w:t>
        <w:softHyphen/>
        <w:t>рипку оценщику, играет на ней последний волшебный вальс...</w:t>
      </w:r>
    </w:p>
    <w:p>
      <w:pPr>
        <w:pStyle w:val="Normal"/>
        <w:jc w:val="both"/>
        <w:rPr/>
      </w:pPr>
      <w:r>
        <w:rPr/>
        <w:t>И кружатся, кружатся пары в прощальном танце, переживая еще раз мимолетные радости жизни...</w:t>
      </w:r>
    </w:p>
    <w:p>
      <w:pPr>
        <w:pStyle w:val="Normal"/>
        <w:jc w:val="both"/>
        <w:rPr/>
      </w:pPr>
      <w:r>
        <w:rPr/>
        <w:t>Но захлопнулся черный футляр, как крышка гроба, и скрип</w:t>
        <w:softHyphen/>
        <w:t>ка ушла в тайники ломбарда. Опустел зал. И только тогда медленно поднимается со скамьи единственный оставшийся посе</w:t>
        <w:softHyphen/>
        <w:t>титель, уткнувшийся в книгу и не принимавший участия во всей этой фантасмагории. Дочитав последнюю страницу, отдает он свое единственное сокровище - книгу бесстрастным чинов</w:t>
        <w:softHyphen/>
        <w:t>никам ломбарда, равнодушным, как смерть, как судьб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Бродячий акробат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Он умеет делать все, что требуется от циркача: и выжима</w:t>
        <w:softHyphen/>
        <w:t>ть тяжелую штангу, и глотать шпагу, и ходить по проволоке. Все это дается ему нелегко: штанга вот-вот придавит его своей тяжестью, шпага, чего доброго, пронзит ему пищевод. Но самое страшное впереди. Вот он натягивает проволоку, пр</w:t>
        <w:softHyphen/>
        <w:t>икрепляет ее к двум шестам, проверяет, крепко ли она натянута. Затем поднимается на руках по шесту вверх. И вот он наверху. Он победоносно салютует зрителям, сидящим внизу. И начинает свой рискованный номер. Ему боязно, но он стара</w:t>
        <w:softHyphen/>
        <w:t>ется скрыть свой страх под маской бравады. Вот он ставит ногу на проволоку, нога дрожит мелкой дрожью, лицо еще сох</w:t>
        <w:softHyphen/>
        <w:t>раняет улыбку. Но нога дрожит все больше, и самоуверенная улыбка все чаще сменяется выражением ужаса. Он отдергивает ногу обратно, чтобы отдышаться и набраться храбрости. Однако надо работать, публика в нетерпении. Каждый шаг стоит ему невероятных усилий воли. Вот-вот он сорвется, потеряв равновесие. Где-то посредине проволоки он едва удержал баланс, к ужасу зрителей, на этот раз не воображаемых, а тех, что сидят и смотрят на Марсо из темноты зрительного зала, - так сильна иллюзия. Но вот опасность преодолена. Акробат осмелел. Несколько раз он смело подпрыгивает обеими ногами на прогибающейся проволоке, соскакивает на шест и на руках соскальзывает по нему вниз. Номер окончен. Зрители, смот</w:t>
        <w:softHyphen/>
        <w:t>ревшие на Марсо, облегченно вздыхают, как будто он действи</w:t>
        <w:softHyphen/>
        <w:t>тельно работал под куполом, а не на дощатом полу эстрадно</w:t>
        <w:softHyphen/>
        <w:t>го театр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Бип - укротитель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Бип появляется с обручем, сквозь который предстоит пры</w:t>
        <w:softHyphen/>
        <w:t>гать дрессированному льву. Удар воображаемого хлыста зас</w:t>
        <w:softHyphen/>
        <w:t>тавляет воображаемого льва усесться в нужную позицию. Бип приказывает ему прыгнуть сквозь обруч. Приказывает раз, другой, третий. Но льву надоел этот номер, так как это, очевидно, старый, больной лев и ему лень двигаться. Бип продолжает настаивать на своем. К его смущению лев неожида</w:t>
        <w:softHyphen/>
        <w:t>нно проходит под обручем, а не сквозь обруч, как это пола</w:t>
        <w:softHyphen/>
        <w:t>гается. Укротитель водворяет его на прежнее место. Снова подставляет обруч. На этот раз лев прыгает, но опять не сквозь обруч, а поверх него. Бип в отчаянии показывает ль</w:t>
        <w:softHyphen/>
        <w:t>ву, как надо прыгать сквозь обруч. Но лев, как видно, еще и упрям. Бип приступает к новому аттракциону: он раскрыва</w:t>
        <w:softHyphen/>
        <w:t>ет льву огромную пасть и всовывает в нее свою голову. При этом показная самоуверенность чередуется у Бипа с неволь</w:t>
        <w:softHyphen/>
        <w:t>ным ужасом. После этого Бип не сразу приходит в себя; с перепугу он хватается за сердце с правой стороны, не сразу сообразив, что оно находится слев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Бип на светском приеме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Бип одевается на бал. С фатоватой грацией он завязыва</w:t>
        <w:softHyphen/>
        <w:t>ет перед зеркалом галстук, надевает фрак и цилиндр, натя</w:t>
        <w:softHyphen/>
        <w:t>гивает тугие перчатки, едва налезающие на руку, и опрыс</w:t>
        <w:softHyphen/>
        <w:t>кивает себя духами. Вот он готов и отправляется, поигры</w:t>
        <w:softHyphen/>
        <w:t>вая палочкой, в гости. Он звонит, вытирает в передней ноги о коврик, раздевается, с трудом стягивает неподдающиеся перчатки. По тому, как он входит в гостиную, кланяется, здоровается, шутит и сплетничает, вы видите пестрое общество, которое его окружает. Он в кругу буржуа, играющих в светскость, и Бип их любимчик. Он целует ручки дамам, об</w:t>
        <w:softHyphen/>
        <w:t>менивается дружескими рукопожатиями с мужчинами. Он рассыпает любезности, комплименты и остроты. Его манеры изящ</w:t>
        <w:softHyphen/>
        <w:t>ны и непринужденны. Он беседует с двумя гостями, стоящими по обе стороны от него. От одного из них он слышит что-то очень смешное, от другого - что-то очень грустное. Бип, поддерживая разговор с обоими, то хохочет до упаду с од</w:t>
        <w:softHyphen/>
        <w:t>ним, то с постной физиономией понимающе кивает головой другому. Все веселее реплики одного собеседника, все пе</w:t>
        <w:softHyphen/>
        <w:t>чальнее реплики другого, и, в соответствии с этим, все больше хохочет Бип с левым соседом и все больше огорчается, сочувствуя правому. Он едва успевает в промежутках гло</w:t>
        <w:softHyphen/>
        <w:t>тнуть вина. Но вот начинается танцы. Бип так увлечен, что нечаянно роняет даму. В другом танце опять неудача: он за</w:t>
        <w:softHyphen/>
        <w:t>девает кого-то, и ему угрожают побои. Но все улаживается, и вот он уже за столом поедает какой-то рассыпчатый торт с кремом, который прилипает то к пальцам, то к губам. Беспре</w:t>
        <w:softHyphen/>
        <w:t>рывно болтая, Бип запивает его вином и чуть не проглатывает какую-то дрянь, которая оказалась запеченной в торте. Быст</w:t>
        <w:softHyphen/>
        <w:t>ро вскакивает он и спешит избавиться от недоброкачественной пищи. Затем, пошатываясь, закуривает сигаретку. Опираюсь локтем на несуществующую колонну, он опустошает один бокал за другим и одновременно беседует с сидящей дамой. Он все более оживлен, все более развязен. Вино дает себя знать. Колонна, на которую он опирается, ускользает из-под его ло</w:t>
        <w:softHyphen/>
        <w:t>ктя, и ему стоит труда восстановить прежнее положение. Он пьет и курит одновременно и, стряхнув пепел вместо пепель</w:t>
        <w:softHyphen/>
        <w:t>ницы в бокал с вином, опорожняет его как ни в чем не бывало. Но все труднее ему удерживать равновесие, и все искусствен</w:t>
        <w:softHyphen/>
        <w:t>нее выглядит светская улыбка, сбиваемая икотой. Однако по</w:t>
        <w:softHyphen/>
        <w:t>ра уходить. Вновь, как вначале, Бип перед зеркалом надевает цилиндр. Но сейчас это ему не так то просто: не удается ни надеть цилиндр на голову, ни всунуть голову в цилиндр. И когда это наконец удалось, Бип, прощаясь с гостями и хозяевами завершает вечер хулиганской выходкой: ударяет кого-то ногой в живот. После этого, конечно, спешит поскорей удр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 xml:space="preserve">Бип изображает Давида и Голиафа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Из-за ширмы, стоящей в центре сцены, показывается малень</w:t>
        <w:softHyphen/>
        <w:t>кий тщедушный Давид. У него очень наивные глазенки, впрочем, не без лукавства. Играя на свирели, он проходит слева и ск</w:t>
        <w:softHyphen/>
        <w:t>рывается за ширмой, тогда слева показывается огромный, мор</w:t>
        <w:softHyphen/>
        <w:t>дастый верзила Голиаф, олицетворение тупости, самоувереннос</w:t>
        <w:softHyphen/>
        <w:t>ти и наглости. Не успел он скрыться за ширмой, как из-за нее вновь вынырнул Давид, на этот раз несколько обеспокоенный появлением Голиафа, которого он, очевидно, увидал за ширмой. 0н, как видно, трусишка, да и как тут не струсишь! Только он успел скрыться, как вновь появился гориллоподобный великан. Он преследует малыша, очевидно, с недобрыми намерениями. То справа, то слева высовывает свою страшную рожу преследовате</w:t>
        <w:softHyphen/>
        <w:t>ль. Давид улепетывает от него со всех ног. Голиаф гонится за ним, вот-вот нагонит. Но не так-то просто нагнать ловкого мальчугана. Однако преследование приобретает все более угро</w:t>
        <w:softHyphen/>
        <w:t>жающий характер. Вот Голиаф резко повернул назад и бросился навстречу Давиду, только что скрывшемуся за ширмой. Но увер</w:t>
        <w:softHyphen/>
        <w:t>тливый малыш улепетывает в обратную сторону, и Голиафу снова приходится бежать за ним следом. Давиду надо подумать о защите. Он приготовляет пращу и, изловчившись, запускает камнем в агрессора. Голиаф падает сраженный. Осмелевший Да</w:t>
        <w:softHyphen/>
        <w:t>вид вынимает у него меч из ножен, отрубает ему голову и, вы</w:t>
        <w:softHyphen/>
        <w:t>соко подняв за волосы, показывает народу. Затем триумфатором становится ногой на грудь поверженного врага.</w:t>
      </w:r>
    </w:p>
    <w:p>
      <w:pPr>
        <w:pStyle w:val="Normal"/>
        <w:jc w:val="both"/>
        <w:rPr/>
      </w:pPr>
      <w:r>
        <w:rPr/>
        <w:t>Очень изобретательно придуман триумф Давида, когда отру</w:t>
        <w:softHyphen/>
        <w:t>бив несуществующим мечом голову несуществующего Голиафа, Марсо себя рукой за собственные волосы, лицом же изображает Голиафа, а зрителям совершенно ясно, что малыш Давид держит за волосы огромную голову своего поверженного противника.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"/>
        <w:jc w:val="both"/>
        <w:rPr>
          <w:rStyle w:val="StrongEmphasis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u w:val="single"/>
        </w:rPr>
      </w:pPr>
      <w:r>
        <w:rPr/>
      </w:r>
    </w:p>
    <w:p>
      <w:pPr>
        <w:pStyle w:val="Normal"/>
        <w:jc w:val="both"/>
        <w:rPr>
          <w:u w:val="single"/>
        </w:rPr>
      </w:pPr>
      <w:r>
        <w:rPr>
          <w:rStyle w:val="StrongEmphasis"/>
          <w:u w:val="single"/>
        </w:rPr>
        <w:t>Из репертуара Чарли Чаплина</w:t>
      </w:r>
    </w:p>
    <w:p>
      <w:pPr>
        <w:pStyle w:val="Normal"/>
        <w:jc w:val="both"/>
        <w:rPr>
          <w:rStyle w:val="StrongEmphasis"/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Style w:val="StrongEmphasis"/>
        </w:rPr>
        <w:t>Заказ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В фильме «Король в Нью</w:t>
      </w:r>
      <w:r>
        <w:rPr>
          <w:rStyle w:val="StrongEmphasis"/>
        </w:rPr>
        <w:t>-</w:t>
      </w:r>
      <w:r>
        <w:rPr/>
        <w:t>Йорке» Чарли Чаплин, находясь в ресторане, пытается заказать официанту ужин, но из-за не</w:t>
        <w:softHyphen/>
        <w:t xml:space="preserve">вероятного грохота джаз-оркестра официант никак не может расслышать слов своего клиента; это вынуждает героя прибегнуть </w:t>
      </w:r>
      <w:r>
        <w:rPr>
          <w:rStyle w:val="StrongEmphasis"/>
        </w:rPr>
        <w:t xml:space="preserve">к </w:t>
      </w:r>
      <w:r>
        <w:rPr/>
        <w:t>языку жестов и мимики</w:t>
      </w:r>
      <w:r>
        <w:rPr>
          <w:rStyle w:val="StrongEmphasis"/>
        </w:rPr>
        <w:t xml:space="preserve">, </w:t>
      </w:r>
      <w:r>
        <w:rPr/>
        <w:t>при помощи которых ему и удается с блеском и остроумием заказать икру, черепаховый суп и другие деликатесы.</w:t>
      </w:r>
    </w:p>
    <w:p>
      <w:pPr>
        <w:pStyle w:val="NormalWeb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rStyle w:val="StrongEmphasis"/>
          <w:u w:val="single"/>
        </w:rPr>
        <w:t>Из репертуара Леонида Енгибарова</w:t>
      </w:r>
    </w:p>
    <w:p>
      <w:pPr>
        <w:pStyle w:val="Normal"/>
        <w:jc w:val="both"/>
        <w:rPr>
          <w:rStyle w:val="StrongEmphasis"/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Style w:val="StrongEmphasis"/>
        </w:rPr>
        <w:t xml:space="preserve">Красный шар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…</w:t>
      </w:r>
      <w:r>
        <w:rPr/>
        <w:t>Чуточку грустный, увешанный обрывками цветного сер</w:t>
        <w:softHyphen/>
        <w:t>пантина, обсыпанный конфетти, в маске, съехавшей на ухо, герой возвращается с карнавала, по-видимому, не слишком-то веселого для него. …И вдруг легкий и нежный шарик возник на уровне его плеча. Сначала он не давался в руки, подразнил, покружил над ним. Но вот они уже друзья. Что ж, она отвергла, зато теперь у него есть верный друг - шарик, такой чуткий и добрый.</w:t>
      </w:r>
    </w:p>
    <w:p>
      <w:pPr>
        <w:pStyle w:val="Normal"/>
        <w:jc w:val="both"/>
        <w:rPr/>
      </w:pPr>
      <w:r>
        <w:rPr/>
        <w:t>Однако развязка у этой трогательно-забавной истории печальная. Проходящий мимо дворник грубо метлой прервал так счастливо сложившуюся дружбу. Шаловливый шарик шлеп</w:t>
        <w:softHyphen/>
        <w:t>нулся на ковер безжизненно багровой кляксой... Опустились плечи, сникла голова - герой одиноко уходит с манеж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 xml:space="preserve">Молитва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...человек приходит в костел. Вначале он робко просит о помощи, бросает деныги в церковные кружки. Но постепен</w:t>
        <w:softHyphen/>
        <w:t>но обида и темперамент все больше захватывают его, он ка</w:t>
        <w:softHyphen/>
        <w:t>тегорически требует от бога помощи, он возмущен тем, что бог не внемлет его мольбам. (...) Он показывает своих де</w:t>
        <w:softHyphen/>
        <w:t>тей - они мал мала меньше, (...) передразнивает спасителя, распятого на кресте. И мы видим, что человек болен, что жизнь его полна тягот..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Персик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...Мальчик ест персик, спасая свой костюм от сока. Но вот фрукт съеден, остается только косточка, она катается с одной челюсти на другую, разгрызть ее невозможно. Маль</w:t>
        <w:softHyphen/>
        <w:t>чишка косточку выплевывает. И тут же ему становится жал</w:t>
        <w:softHyphen/>
        <w:t>ко косточку, он ее поднимает, вытирает о штаны и снова от</w:t>
        <w:softHyphen/>
        <w:t>правляет в рот.</w:t>
      </w:r>
    </w:p>
    <w:p>
      <w:pPr>
        <w:pStyle w:val="NormalWeb"/>
        <w:spacing w:before="280" w:after="280"/>
        <w:ind w:right="3316" w:hanging="0"/>
        <w:rPr/>
      </w:pPr>
      <w:r>
        <w:rPr/>
      </w:r>
    </w:p>
    <w:sectPr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900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антомиме применяется условная шкала ритмов. Она состоит из десяти ритмов. Пятый ритм - нормальный. Все, что идет от этой середины в ту или другую сторону, обозначает либо повышение ритма, либо его понижение.</w:t>
      </w:r>
    </w:p>
    <w:p>
      <w:pPr>
        <w:pStyle w:val="Footnote"/>
        <w:rPr/>
      </w:pPr>
      <w:r>
        <w:rPr/>
        <w:t>Можно рекомендовать делать этюды, предварительно установив шкалу ритмов, в которых должен жить геро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114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57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630"/>
        </w:tabs>
        <w:ind w:left="630" w:hanging="57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5z1">
    <w:name w:val="WW8Num85z1"/>
    <w:qFormat/>
    <w:rPr>
      <w:rFonts w:ascii="Symbol" w:hAnsi="Symbol" w:cs="Symbol"/>
    </w:rPr>
  </w:style>
  <w:style w:type="character" w:styleId="WW8Num85z2">
    <w:name w:val="WW8Num85z2"/>
    <w:qFormat/>
    <w:rPr/>
  </w:style>
  <w:style w:type="character" w:styleId="WW8Num92z0">
    <w:name w:val="WW8Num92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8:43:00Z</dcterms:created>
  <dc:creator/>
  <dc:description/>
  <dc:language>en-US</dc:language>
  <cp:lastModifiedBy>Mainframe</cp:lastModifiedBy>
  <dcterms:modified xsi:type="dcterms:W3CDTF">2008-09-05T17:28:00Z</dcterms:modified>
  <cp:revision>13</cp:revision>
  <dc:subject/>
  <dc:title/>
</cp:coreProperties>
</file>