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ципліна Економіка підприємств і бухгалтерський облік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клова комісія гуманітарної та соціально-економічної підготовки, Івано-Франківський коледж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ач Гой Наталія Василівн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Nataliia.Hoi@pu.if.ua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  <w:tab/>
        <w:t>Закон України “Про бухгалтерський облік та фінансову звітність в Україні” від 16 липня 1999 р. № 996-XIV із змінами та доповненнями [Електронний ресурс] : сайт Верховної ради України. – Режим доступу : http://zakon.rada.gov.u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  <w:tab/>
        <w:t xml:space="preserve">Національне положення (стандарт) бухгалтерського обліку 1 “Загальні вимоги до фінансової звітності” [Електронний ресурс]: сайт Верховної ради України. – Режим доступу : http://zakon4.rada.gov.ua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  <w:tab/>
        <w:t>Положення (стандарт) бухгалтерського обліку № 9 “Запаси” [Електронний ресурс]: сайт Верховної ради України. – Режим доступу : http://zakon4.rada.gov.u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  <w:tab/>
        <w:t xml:space="preserve">Положення (стандарт) бухгалтерського обліку № 16 “Витрати” [Електронний ресурс]: сайт Верховної ради України. – Режим доступу 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http://zakon2.rada.gov.ua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Осадча Г.Г. Грошові кошти: облік касових операцій / Г.Г. Осадча, А.М. Марчук. [Електронний ресурс]. – Режим доступу :</w:t>
      </w:r>
      <w:r>
        <w:rPr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global-national.in.ua/issue-15-2017/23-vipusk-15-lyutij-2017-r/2838-osadcha-g-g-marchuk-a-m-groshovi-koshti-oblik-kasovikh-operatsij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Гетьман О.О. Економіка підприємства. Навчальний посібник. / О.О. Гетьман, В. М. Шаповал. – Київ: ЦУЛ, 2010. – 488 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 Іванілов О.С. Економіка підприємства / О. С. Іванілов. – Київ: ЦУЛ, 2009. – 728 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. Мендела І.Я. Економіка підприємства / І. Я. Мендела. – Івано-Франківськ: Фоліант, 2014. – 302 с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" TargetMode="External"/><Relationship Id="rId3" Type="http://schemas.openxmlformats.org/officeDocument/2006/relationships/hyperlink" Target="http://global-national.in.ua/issue-15-2017/23-vipusk-15-lyutij-2017-r/2838-osadcha-g-g-marchuk-a-m-groshovi-koshti-oblik-kasovikh-operatsi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8:13:00Z</dcterms:created>
  <dc:creator>Oleg</dc:creator>
  <dc:description/>
  <cp:keywords/>
  <dc:language>en-US</dc:language>
  <cp:lastModifiedBy>Asus</cp:lastModifiedBy>
  <dcterms:modified xsi:type="dcterms:W3CDTF">2019-02-15T14:15:00Z</dcterms:modified>
  <cp:revision>8</cp:revision>
  <dc:subject/>
  <dc:title/>
</cp:coreProperties>
</file>