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both"/>
        <w:rPr>
          <w:b w:val="false"/>
          <w:b w:val="false"/>
          <w:sz w:val="28"/>
          <w:szCs w:val="28"/>
          <w:lang w:val="uk-UA"/>
        </w:rPr>
      </w:pPr>
      <w:r>
        <w:rPr>
          <w:b w:val="false"/>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val="uk-UA" w:eastAsia="ru-RU"/>
        </w:rPr>
        <w:t>Лекція.</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Лекція № 4.</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Тема. </w:t>
      </w:r>
      <w:r>
        <w:rPr>
          <w:rFonts w:cs="Times New Roman" w:ascii="Times New Roman" w:hAnsi="Times New Roman"/>
          <w:iCs/>
          <w:sz w:val="28"/>
          <w:szCs w:val="28"/>
          <w:shd w:fill="FFFFFF" w:val="clear"/>
          <w:lang w:val="uk-UA" w:eastAsia="ru-RU"/>
        </w:rPr>
        <w:t xml:space="preserve">  </w:t>
      </w:r>
      <w:r>
        <w:rPr>
          <w:rFonts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val="uk-UA" w:eastAsia="ru-RU"/>
        </w:rPr>
        <w:t xml:space="preserve">Драматургія Володимира Винниченка.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Мет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истематизація і поглиблення знань студентів про стильову манеру митця як драматурга.</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Вступ.   </w:t>
      </w:r>
      <w:r>
        <w:rPr>
          <w:rFonts w:cs="Times New Roman" w:ascii="Times New Roman" w:hAnsi="Times New Roman"/>
          <w:sz w:val="28"/>
          <w:szCs w:val="28"/>
          <w:lang w:val="uk-UA"/>
        </w:rPr>
        <w:t>Володимир Винниченко –  один із найвизначніших письменників української літератури і діячів політики та культури першої половини ХХ ст. Його творчість ще за життя була поцінована, і водночас ще й донині Винниченко вважається контроверсійним письменником. Окрім особливостей стильової манери письменника тут важливу роль відіграв ще той факт, що його творчість упродовж багатьох десятиліть була забороненою. А між тим, він разом з Лесею Українкою «вивів українську драму на світовий рівень, надавши їй право не тільки плакати чи сміятися, а й вести дискусію, зіштовхувати ідеї екзистенціального характеру, в суспільно-філософські діалоги масової свідомості…».</w:t>
      </w:r>
    </w:p>
    <w:p>
      <w:pPr>
        <w:pStyle w:val="Normal"/>
        <w:spacing w:lineRule="auto" w:line="240" w:before="0" w:after="0"/>
        <w:ind w:firstLine="284"/>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t>План</w:t>
      </w:r>
    </w:p>
    <w:p>
      <w:pPr>
        <w:pStyle w:val="Normal"/>
        <w:spacing w:lineRule="auto" w:line="240"/>
        <w:jc w:val="both"/>
        <w:rPr/>
      </w:pPr>
      <w:r>
        <w:rPr>
          <w:rFonts w:cs="Times New Roman" w:ascii="Times New Roman" w:hAnsi="Times New Roman"/>
          <w:bCs/>
          <w:sz w:val="28"/>
          <w:szCs w:val="28"/>
          <w:shd w:fill="FFFFFF" w:val="clear"/>
          <w:lang w:val="uk-UA" w:eastAsia="ru-RU"/>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Драматургія Володимира Винниченка в контексті європейської</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Драматичні твори письменника: особливості стильової манери</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Зміст лекції.</w:t>
      </w:r>
    </w:p>
    <w:p>
      <w:pPr>
        <w:pStyle w:val="Heading1"/>
        <w:spacing w:before="0" w:after="0"/>
        <w:ind w:firstLine="284"/>
        <w:jc w:val="both"/>
        <w:rPr>
          <w:b w:val="false"/>
          <w:b w:val="false"/>
          <w:sz w:val="28"/>
          <w:szCs w:val="28"/>
          <w:lang w:val="uk-UA"/>
        </w:rPr>
      </w:pPr>
      <w:r>
        <w:rPr>
          <w:b w:val="false"/>
          <w:sz w:val="28"/>
          <w:szCs w:val="28"/>
          <w:lang w:val="uk-UA"/>
        </w:rPr>
        <w:t>1 Драматургія Володимира Винниченка в контексті європейської</w:t>
      </w:r>
      <w:r>
        <w:rPr>
          <w:b w:val="false"/>
          <w:sz w:val="28"/>
          <w:szCs w:val="28"/>
        </w:rPr>
        <w:t>.</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драматургія початку ХХ століття репрезентована такими видатними постатями, як Леся Українка, Володимир Винниченко, Олександр Олесь, згодом – Микола Куліш. Великі здобутки в освоєнні тенденцій так званої «нової драми» мали Спиридон Черкасенко, Гнат Хоткевич, Людмила Старицька-Черняківська, Любов Яновська та інші. </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української драматургії другої половини ХІХ ст., з чітким переважанням у ній соціальних та побутових конфліктів, насамперед у творчості Лесі Українки з’являються нові герої, які постають перед складною дилемою вибору і в душі яких ведеться боротьба протилежностей. Неоромантичні герої Лесі Українки не лише відокремлюються від загалу, вони мають свою власну систему цінностей і спроможні її зреалізувати. Крім того, поява цих героїв не вкладається в національні та соціальні стереотипи. Для прикладу, у прозі й драматургії Панаса Мирного, І. Нечуя-Левицького, І. Франка, насамперед в образах інтелігенції осягалася особистість, що, усвідомлюючи себе часткою народу, водночас намагається власним духовним сходженням проторювати шлях нації. </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української драматургії у руслі ідей «нової драми», як ми вже зазначали, розпочали і вдосконалили Леся Українка та Володимир Винниченко. Герой-інтелігент, його внутрішні суперечності, проблема екзистенційного вибору – таким був центральний персонаж їхніх драматичних творів.Але творчість кожного з цих митців була позначена своєрідними ідейно-стильовими пошуками, синтезом традиційних та модерних художніх засобів зображення нових драматичних колізій та персонажів. Драматична творчість Лесі Українки стала художнім вивершенням періоду становлення зрілої національної драматургії, органічним синтезом національного змісту й форми із художньо-естетичними принципами європейської «нової драми» й осягала новітні ідейно-філософські та стильові спрямування світового мистецтва. А це прямим чином пов’язано із тим, що пріоритетом пошуків цієї письменниці став внутрішній світ людини, її психологічній колізії, пошуки своєї сутності, проблема вибору. Герой Лесі Українки не тільки відокремлюється від натовпу як особистість із власною світоглядно-етичною системою, інтелектом осягає проблеми, комплекси та конфлікти своєї нації, а й вступає в конфлікт із негативними національними тенденціями та сам намагається змінити на краще свою власну і загально-національну долю. Вже класичним є таке висловлювання Гегеля: «Драма є продукт вже всередині себе розвинутого національного життя. Для неї первісні поетичні дні епосу та самостійна суб’єктивність ліричного одкровення вже занурені в минуле, оскільки драма, охоплюючи обидва поетичних роди, не задовольняється жодною з цих відокремлених сфер. Вільне самоусвідомлення людських цілей, ускладнень та доль має безумовно прокинутись та сформуватись у такому вигляді, як це буває в середні й найпізніші епохи розвитку національного життя» (12.331). </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уже велика кількість драм початку ХХ ст., присвячених долі українського інтелігента ґрунтувала свій сюжет і конфлікти на колізії між зовнішнім світом і внутрішнім «Я» героя. Прообрази таких п’єс були і наприкінці ХІХ ст., наприклад, «Талан», «Не судилось» М. Старицького, «Понад Дніпром» І. Карпенка-Карого, «Нахмарило» Б. Грінченка, «Учитель» І. Франка, але тут колізія тут все ж таки більше розвивалася на зовнішньому рівні. П’єси Лесі Українки, В. Винниченка, Олександра Олеся – це новий етап, це глибше занурення в глибини внутрішнього. Драматичний характер Лесі Українки – це найперше індивідуальність, в якій суто національні і загальнолюдські риси підпорядковані особистісній унікальності. Саме за збереження своєї самоцінності та за право власного світоглядно-етичного екзистенційного вибору ця індивідуальність і вступає в боротьбу з оточенням.  Головний герой письменниці прагне власним словом та прикладом-вчинком здобути в тих, хто поруч почуття власної гідності, відчуття власної індивідуальності (Тірца в «На руїнах», Касандра в однойменній драмі тощо). Навіть другорядні персонажі проходять через колізію світоглядно-етичного вибору. Наприклад, традиційна дилема духовної свободи чи несвідомого рабства наповнюється в Лесі Українки новим і національним, і загально філософським змістом, що його сама письменниця означила як ново романтичний : «Старий романтизм прагнув визволити особу – але тільки винятково героїчну з натовпу… Новоромантизм прагне визволити особу у самому натовпі, розширити її права, дати їй можливість знаходити подібних до себе, або якщо вона виняткова і при тому активна, дати їй нагоду підносити до свого рівня, не бути в альтернативі вічної моральної самотності чи моральної казарми» (54 136).</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Леся Українка художньо реалізовувала цю потужну філософію неоромантизму. Поступово її принципи збагачуються індивідуальними мистецькими відкриттями, що перетворюють зрілі драми письменниці на провісників майбутнього розвитку світової драми, зокрема її інтелектуально-екзистенційної гілки. Наприклад, вибір художнього матеріалу – сюжетів біблійного, історичного або суто літературного походження зумовлювався не в останню чергу прагненням Лесі Українки до зображення особистості унікально-героїчної.</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ама письменниця писала: «Хоч і був Ібсен завжди новатором в ідеях, а при тім любив виключно драматичну форму, а все-таки не міг до кінця визволитись від роману, філософського трактату або моралізуючої проповіді. При його драмах здебільшого читач мусить забути що діється на сцені, а зосередити увагу на тому, що там говорить (54 282). А у своїй творчості вона старається уникати надмірностей. Ідейна дискусія в драмі Лесі Українки художньо врівноважувалась саме напруженим розвитком внутрішньої колізії героя. Дослідник творчості Лесі України Юрій Бойко зазначав:  «Центральне зерно неоромантики Лесі Українки, мабуть, можна було б визначити: сильна інтелектуальна, вольова, чуттєва особистість шукає розв’язок основних філософських проблем життя не лише шляхом гострого логічного аналізу, але й інтуїтивно, причому розв’язки останнім способом, здебільшого і є завершальним» (4, 149].</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ХХ ст. модернізм був репрезентований ще й таким цікавим явищем, як символістська драматургія Олександра Олеся. Такі твори цього драматурга, як «По дорозі в казку», «Над Дніпром», «Трагедія серця», «Танець життя» ідуть в руслі принципів видатного бельгійського драматурга-символіста Моріса Метерлінка. І при тому не тільки за своїми зовнішніми художніми рисами, а й за вибором філософських дилем. Персонажі цих рис О. Олеся – це символи. Вони символізують певні риси людського характеру, взаємостосунки між людьми, певні стани людської свідомості, процеси, які проходять в душах. У п’єсі «По дорозі в казку» головний герой – Він – це уособлення людського пориву до кращого, це символ вибору світлого та ідеального і безсилля, неспромогу до цього ідеалу дійти. «І він, - пише Микола Неврлий, - так само, як герої Ібсена, Гауптмана та інших письменників, стає жертвою психологічного розходження між юрбою і провідником (44, 103) Не важко зрозуміти, що ібсенівський вольовий тип є виразно «ніцшеанський», а герой драми «По дорозі в казку» - тип слов’янський, наділений усіма рисами людини, якій властиві не тільки героїчні прагнення, а й сумніви, зневіра, й розпач» (44, 104-105). Але ж власне такий герой, як Він, до найдрібніших деталей пізнає екзистенційну філософію вибору. Між діяльністю і байдужістю, між флегматичним спогляданням і енергетикою вчинку тощо.</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услі розглядуваної нами проблеми дуже цікаво розглянути етюд Олександра Олеся «Танець життя». Його образи-символи настільки не одновимірні, що різні дослідники трактують їх по-різному. Микола Вороний проводив типологічні паралелі цього твору із «Сліпцями» Моріса Метерлінка. Образи, за дослідником, уособлюють сліпе людство, яке зупинилося на роздоріжжі в лісових хащах і намагається вийти з них.                                                                                                </w:t>
      </w:r>
    </w:p>
    <w:p>
      <w:pPr>
        <w:pStyle w:val="Normal"/>
        <w:spacing w:lineRule="auto" w:line="360"/>
        <w:ind w:right="-365" w:hanging="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умку Р.Радишевського, письменник у цьому творі «висловлює стурбованість майбутньою долею рідного народу, вироджені сини якого, скалічені фізично, морально і політично, не можуть витворити справедливості, тобто привести до вимріяної казки. Покоління горбанів-синів і дочок здатне лише на божевільний танок…» (44, 105).   Проблема тут екзистенційна. Танцювати танець життя – це балансувати на межі між антонімічними крайнощами. В Олеся подає це на контрастах, завдання людини – тільки вибрати.</w:t>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в драмах українських драматургів початку ХХ століття екзистенційно-моральні проблеми збереження людиною своєї істинної сутності часто художньо розв’язувалась через вибір у коханні (Любов Гощинська, Міріам, Мавка, Оксана та інші) або ж через вибір певного вчинку ( в Олександра Олеся). В ще одного драматурга, Якова Мамонтова, це спостерігаємо через вибір життєвої діяльності. Духовну насолоду і самодостатність людині дає реалізація себе у творчості. У творчості як захопленні і як справі всього життя, що найбільш відповідає індивідуальній унікальності. У драмах письменника «Дівчина з арфою», «Над безоднею», «Великий Хам» ця колізія дуже яскрава.  Перші драматичні твори Мамонтова співзвучні з останніми п’єсами Г. Ібсена. У  творах Ібсена загалом реальна колізія – ситуація поступово набуває символічного звучання трагічної суперечності буття. «Неспроможність героїв її подолати, смерть їх як спротив і виклик долі, метафорично наснажена й афористично спрощена мова дійових осіб, велика кількість предметних символів та персонажів – живих символів, пророчих ведінь та снів – усі ці формально-змістові ознаки пізньої ібсенівської драматургії характерні для перших драм Я. Мамонтова» (50 54). </w:t>
      </w:r>
    </w:p>
    <w:p>
      <w:pPr>
        <w:pStyle w:val="Norma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Новим, небаченим до того явищем  в драматургії  початку ХХ століття були твори  Володимира Винниченка. </w:t>
      </w:r>
    </w:p>
    <w:p>
      <w:pPr>
        <w:pStyle w:val="Normal"/>
        <w:spacing w:lineRule="auto" w:line="360"/>
        <w:ind w:right="-36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ind w:firstLine="284"/>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1"/>
        <w:spacing w:before="0" w:after="0"/>
        <w:ind w:firstLine="284"/>
        <w:jc w:val="both"/>
        <w:rPr>
          <w:b w:val="false"/>
          <w:b w:val="false"/>
          <w:sz w:val="28"/>
          <w:szCs w:val="28"/>
          <w:lang w:val="uk-UA"/>
        </w:rPr>
      </w:pPr>
      <w:r>
        <w:rPr>
          <w:b w:val="false"/>
          <w:sz w:val="28"/>
          <w:szCs w:val="28"/>
          <w:lang w:val="uk-UA"/>
        </w:rPr>
        <w:t>2. Драматичні твори письменника: особливості стильової манери</w:t>
      </w:r>
      <w:r>
        <w:rPr>
          <w:b w:val="false"/>
          <w:sz w:val="28"/>
          <w:szCs w:val="28"/>
        </w:rPr>
        <w:t>.</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 творчості Винниченка Володимир Панченко стверджує, що «старе» й «нове» складно переплітаються і в драматургії В.Винниченка. Лариса Мороз також зазначає, що «за багатьма зовнішніми ознаками п’єси В.Винниченка видаються ближчими не так до української класичної традиції, як до західноєвропейської так званої нової драми» (40, 18). Дослідниця наводить чимало аргументів, щоб довести спорідненість драматургії В.Винниченка з «новою драмою». Вона довела такаож, що драматургу не чужим був і досвід символізму, експресіонізму та натуралізму. Володимир Панченко зауважує, що полемічною в Лариси Мороз є лише її теза про домінанти («не так до української..., як до західноєвропейської...») Але зв’язок Винниченка із українською класичною традицією був  і навіть дуже потужний.</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алі дослідник стверджує, що у п’єсах Винниченка фатальній грі пристрастей відведено чимало місця. У ранніх творах він, пародіюючи»малоросійську драму»  критикував првінційну гаркун-задунайщину і висміяв типове сценічне дійство  зі штучними афектаціями, страшними позами, надсадним реготом виконавців ролей.</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ам драматур у своїй творчості старався далеко відходити від таких чіпких на той час поетикальних стереотипів.</w:t>
      </w:r>
    </w:p>
    <w:p>
      <w:pPr>
        <w:pStyle w:val="Normal"/>
        <w:spacing w:lineRule="auto" w:line="360"/>
        <w:ind w:right="-365"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єсу В.Винниченка «Чорна Пантера і Білий Медвідь» дослідники розглядають в різних аспектах: про зіткнення таланту художника з жорстокою реальністю; про становище української еміграції в часом непереборних складнощах; про діалектику сьогоденного і вічного, ексцентричного і ялового, людяного і егоїстичного. Ми звернемо пильну увагу на психологію вибору людини, а конкретніше - людини-митця.</w:t>
      </w:r>
    </w:p>
    <w:p>
      <w:pPr>
        <w:pStyle w:val="Normal"/>
        <w:spacing w:lineRule="auto" w:line="360"/>
        <w:ind w:left="-180" w:right="-365" w:firstLine="540"/>
        <w:jc w:val="both"/>
        <w:rPr/>
      </w:pPr>
      <w:r>
        <w:rPr>
          <w:rFonts w:cs="Times New Roman" w:ascii="Times New Roman" w:hAnsi="Times New Roman"/>
          <w:sz w:val="28"/>
          <w:szCs w:val="28"/>
          <w:lang w:val="uk-UA"/>
        </w:rPr>
        <w:t>Лариса Мороз стверджує, що суть конфлікту  твору:  «на перетині сімейних обов’язків і покликання художника» (40, .94). А проблематика п’єси, за словами дослідниці, ще ширша, «не лише тому, що сім</w:t>
      </w:r>
      <w:r>
        <w:rPr>
          <w:rFonts w:cs="Times New Roman" w:ascii="Times New Roman" w:hAnsi="Times New Roman"/>
          <w:sz w:val="28"/>
          <w:szCs w:val="28"/>
        </w:rPr>
        <w:t>’</w:t>
      </w:r>
      <w:r>
        <w:rPr>
          <w:rFonts w:cs="Times New Roman" w:ascii="Times New Roman" w:hAnsi="Times New Roman"/>
          <w:sz w:val="28"/>
          <w:szCs w:val="28"/>
          <w:lang w:val="uk-UA"/>
        </w:rPr>
        <w:t>я, зокрема сім</w:t>
      </w:r>
      <w:r>
        <w:rPr>
          <w:rFonts w:cs="Times New Roman" w:ascii="Times New Roman" w:hAnsi="Times New Roman"/>
          <w:sz w:val="28"/>
          <w:szCs w:val="28"/>
        </w:rPr>
        <w:t>’</w:t>
      </w:r>
      <w:r>
        <w:rPr>
          <w:rFonts w:cs="Times New Roman" w:ascii="Times New Roman" w:hAnsi="Times New Roman"/>
          <w:sz w:val="28"/>
          <w:szCs w:val="28"/>
          <w:lang w:val="uk-UA"/>
        </w:rPr>
        <w:t>я Корнія Каневича, є на тільки обов’язок, а – передовсім – палке взаємне кохання, а воно (…) теж може бути для художника натхненням, а, може, й завадою» (40, 94).</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заємоіснування митця і дійсності  хвилювала і розбуджувала пристрасті завжди. Вона є актуальною ще з античних часів. Платон, Аристотель, Демокріт – навіть найгеніальніші уми однозначно не розв’язували цієї складної дилеми. Що стосується кінця ХІХ – початку ХХ ст., то ця проблема знову постала особливо гостро в зв’язку з розвитком літературної критики, а також гасла «мистецтво заради мистецтва», який проголосили західноєвропейські модерністи і жваво підхопили молоді українські письменники. Що важливіше для мистецького твору: гармонія, естетична довершеність чи прагматичний елемент і служіння народові? Власну, на наш погляд, геніальну інтерпретацію цієї проблеми зробив Володимир Винниченко у п’єсі «Чорна Пантера і Білий Медвідь».</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драматургії В. Винниченка (Л. Мороз, С. Хороб, В. Гуменюк, О. Ковальчук, ….) трактують цю п’єсу як символістську. І саме інтерпретація драми в такому аспекті дозволяє виразніше простежити акценти твору. Лариса Мороз зазначає, що варто звернути увагу на глибокий підтекст твору, «де драматизм зумовлено не відсутністю грошей, про які так багато говориться. Справді, якби у молодих батьків були гроші на оздоровлення дитини, суть драми збереглася б, хіба що виникли б інші фабульні повороти» (40, 98).</w:t>
      </w:r>
    </w:p>
    <w:p>
      <w:pPr>
        <w:pStyle w:val="Normal"/>
        <w:spacing w:lineRule="auto" w:line="360"/>
        <w:ind w:left="-180" w:right="-365" w:firstLine="540"/>
        <w:jc w:val="both"/>
        <w:rPr/>
      </w:pPr>
      <w:r>
        <w:rPr>
          <w:rFonts w:cs="Times New Roman" w:ascii="Times New Roman" w:hAnsi="Times New Roman"/>
          <w:sz w:val="28"/>
          <w:szCs w:val="28"/>
          <w:lang w:val="uk-UA"/>
        </w:rPr>
        <w:t>Корній – справжній художник, його талант підноситься, як божественний: «Тут Бог! Розумієш? Ви можете Бога купити? (6, .275). Доля ставить його в непросту, а екзистенційну дилему вибору. Більше того: цю дилему неможливо вирішити. Корній – фанатично відданий мистецтву чоловік, але він в той час пристрасно закоханий в дружину і духовно прив’язаний до сина. Всі ці риси могли б у ньому гармонійно переплітатися, якби не одна надважлива обставина: син дуже хворий. Не невиліковно, вилікувати можливо, але ціною певного зречення для Корнія: не довершити картину, а продати її, а за виручені гроші вилікувати Лесика. Картина для художника – теж, образно кажучи, дитя, принаймні щось живе, одухотворене, плоть від плоті. Це бачимо із Корнієвої фрази: «є в хаті три трупи: Лесик, полотно і 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6, 270). І на цій невирішеній дилемі не замикається дискурс п’єси. Корній  не тільки не може не закінчити працю: він хоче її довершити, передати муки дитини і страждання матері. «Тому й неможна осуджувати його, - вважає Лариса Мороз, - коли, побачивши нарешті на обличчі дружини неймовірно виразну рису не вимовного (у первісному значені цього слова) болю і знайшовши спосіб перенести ту рисочку на полотно, тобто увінчити її, Корній переживає відчуття, близьке до щастя» (40, 99). Тут не спрацьовують житейські, тим паче міщанські критерії. Варто вести мову про метафізику. Непересічними, неоднозначними, далеко не передбачуваними є герої п’єси, і збагнути їхні вчинки, причини роздвоєння особистості може тільки вдумливий, талановитий читач. </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ють дослідники (38), уже з першої дії п’єси автор буквально «занурює» читача в конфлікт. Експозиції тут, як такої, немає. Відомості про причини протистояння у творі можна почерпнути лише в ремарках та окремих репліках персонажів. Драматична напруга – постійна і все наростаюча. На невирішений конфлікт накладається новий. На нього наступний…і так далі. Розв’язка може бути зроблена письменником, так би мовити, авторитарним чином.</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рто проаналізувати деякі конфлікти і їх вплив на екзистенційну суть особистості Корнія та інших персонажів п’єси.</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конфлікт - побутовий. Це ревнощі (чотирикутник Корній – Сніжинка – Рита – Мулен). Це також повсякденна невлаштованість родини Корнія, яка перебуває у еміграції і живе в не прилаштованих умовах. </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либший конфлікт, який накладається на побутовий – сутнісний, так би мовити, есенційний.  В чому суть мистецтва. Мистецтво стає стрижнем бінарних опозицій: мистецтво – побут, мистецтво – кон’юнктура, мистецтво – гроші, мистецтво – вічність. Дискусії, дрібні суперечки, принципові незгоди, що стосуються суті мистецтва, ролі митця пронизують всю п’єсу. Цей конфлікт – на різних її рівнях. Тут Винниченко проявив себе справжнім майстром.</w:t>
      </w:r>
    </w:p>
    <w:p>
      <w:pPr>
        <w:pStyle w:val="Normal"/>
        <w:spacing w:lineRule="auto" w:line="360"/>
        <w:ind w:left="-180" w:right="-365" w:firstLine="540"/>
        <w:jc w:val="both"/>
        <w:rPr/>
      </w:pPr>
      <w:r>
        <w:rPr>
          <w:rFonts w:cs="Times New Roman" w:ascii="Times New Roman" w:hAnsi="Times New Roman"/>
          <w:sz w:val="28"/>
          <w:szCs w:val="28"/>
          <w:lang w:val="uk-UA"/>
        </w:rPr>
        <w:t>За принципом градації на два попередні конфлікти накладається третій – екзистенційний. Дилема полотно – Лесик заходить у стадію невирішеності. Драматург поставив Білого Медведя перед найскладнішим вибором – між картиною і дитиною. «Не скінчить, одірвать половину серця і кинуть?(…) А візьми всього мене тоді та й викинь» (</w:t>
      </w:r>
      <w:r>
        <w:rPr>
          <w:rFonts w:cs="Times New Roman" w:ascii="Times New Roman" w:hAnsi="Times New Roman"/>
          <w:sz w:val="28"/>
          <w:szCs w:val="28"/>
        </w:rPr>
        <w:t>283-284</w:t>
      </w:r>
      <w:r>
        <w:rPr>
          <w:rFonts w:cs="Times New Roman" w:ascii="Times New Roman" w:hAnsi="Times New Roman"/>
          <w:sz w:val="28"/>
          <w:szCs w:val="28"/>
          <w:lang w:val="uk-UA"/>
        </w:rPr>
        <w:t>).</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що вважати, що п’єса «Чорна Пантера і Білий Медвідь» символістська, то зіткнемося, на перший погляд, з парадоксом: головним героєм драми є не Корній, а Сніжинка. Всім внутрішнім життям керує саме вона. Вона, як вказують дослідники – « результат і шлях до чистого мистецтва» (38. 105).</w:t>
      </w:r>
    </w:p>
    <w:p>
      <w:pPr>
        <w:pStyle w:val="Normal"/>
        <w:spacing w:lineRule="auto" w:line="360"/>
        <w:ind w:left="-180" w:right="-365" w:firstLine="540"/>
        <w:jc w:val="both"/>
        <w:rPr/>
      </w:pPr>
      <w:r>
        <w:rPr>
          <w:rFonts w:cs="Times New Roman" w:ascii="Times New Roman" w:hAnsi="Times New Roman"/>
          <w:sz w:val="28"/>
          <w:szCs w:val="28"/>
          <w:lang w:val="uk-UA"/>
        </w:rPr>
        <w:t xml:space="preserve">Автор саме їй віддає першість у захисті і стимулюванні ідеї служіння вищій красі. «Артист має бути вільним од усього і жерцем тільки краси» (6, </w:t>
      </w:r>
      <w:r>
        <w:rPr>
          <w:rFonts w:cs="Times New Roman" w:ascii="Times New Roman" w:hAnsi="Times New Roman"/>
          <w:sz w:val="28"/>
          <w:szCs w:val="28"/>
        </w:rPr>
        <w:t>280</w:t>
      </w:r>
      <w:r>
        <w:rPr>
          <w:rFonts w:cs="Times New Roman" w:ascii="Times New Roman" w:hAnsi="Times New Roman"/>
          <w:sz w:val="28"/>
          <w:szCs w:val="28"/>
          <w:lang w:val="uk-UA"/>
        </w:rPr>
        <w:t>). І далі: «Ех, славне було колись Запоріжжя(…)було колись в українців таке військо, яке не знало сім</w:t>
      </w:r>
      <w:r>
        <w:rPr>
          <w:rFonts w:cs="Times New Roman" w:ascii="Times New Roman" w:hAnsi="Times New Roman"/>
          <w:sz w:val="28"/>
          <w:szCs w:val="28"/>
        </w:rPr>
        <w:t>’</w:t>
      </w:r>
      <w:r>
        <w:rPr>
          <w:rFonts w:cs="Times New Roman" w:ascii="Times New Roman" w:hAnsi="Times New Roman"/>
          <w:sz w:val="28"/>
          <w:szCs w:val="28"/>
          <w:lang w:val="uk-UA"/>
        </w:rPr>
        <w:t xml:space="preserve">ї. Це були рицарі війни і краси! Коли чого хочеш добути, то мусиш все йому віддати. От всім артистам Січ Запорізьку установити. Киями того, що одружиться» (6, </w:t>
      </w:r>
      <w:r>
        <w:rPr>
          <w:rFonts w:cs="Times New Roman" w:ascii="Times New Roman" w:hAnsi="Times New Roman"/>
          <w:sz w:val="28"/>
          <w:szCs w:val="28"/>
        </w:rPr>
        <w:t>280-281</w:t>
      </w:r>
      <w:r>
        <w:rPr>
          <w:rFonts w:cs="Times New Roman" w:ascii="Times New Roman" w:hAnsi="Times New Roman"/>
          <w:sz w:val="28"/>
          <w:szCs w:val="28"/>
          <w:lang w:val="uk-UA"/>
        </w:rPr>
        <w:t>). А як щодо кохання, почуття відповідальності за кохану дружину і дітей? Де межа між повагою до загальнолюдського і зневагою до нього? Сніжинка, на нашу думку, несе в п’єсі руйнівну роль. Вона і мистецького не створила нічого, і нового життя не дала. Їй невідомі глибини і лабіринти душі справжнього митця та істинної матері. Але вплив на Корнія вона має великий і тут важлива ще одна деталь: врода Сніжинки, вона зачіпає в Корнієві щось суто чоловіче.</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ід із надзвичайно складної ситуації Винниченко знайшов, на наш погляд, далеко не найвіртуозніший: все померло і картина знищена теж. Хоч дослідники трактують останній епізод таким чином, що автор став на бік гуманістичної сутності мистецтва (40, 108)  </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П’єса Володимира Винниченка «Закон» одразу була відзначена критиками за особливу композиційну стрункість п’єси, «у своєму стилі й структурі характеризується особливою цілісністю й чіткістю. Стрункість поетики цієї драми досконала. В ній, як і в попередніх своїх творах, автор прагне зіштовхнути загальновизнані традиційні норми моралі з новими віяннями у цій царині. І найважливіше, що якими б аргументами не підбивалися нові «хиткі» правила моралі, вони все ж руйнуються і знову читач переконується в єдноправильності саме християнської моралі (38, 106).</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 багатьма жанровими ознаками дослідники відносять цю п’єсу до трагедії. Автор, як ми вже зазначали вище, створив вимушений твір і в плані поетики, і в плані проблематики. В анотованій бібліографії письменника йдеться, що Винниченко зумів розвинути ідею з надзвичайною послідовністю, його персонажі життєво правдиві й показані пластично, а їхні дії цілком природні. До того ж автор володіє винятково плавною і дуже вмілою драматургічною технікою, завдяки якій він зумів блискуче використати можливості двокімнатної сцени в другій дії і досягнути найінтенсивнішої напруги» (38, 110). Євген Маланюк, критикуючи твір за його проблематику, високо поцінував поетику п’єси, особливо за її кінцівку. Справді, у п’єсі немає штучності, необґрунтованості поведінки персонажів. Зображувані характери психологічно вмотивовані, дія розгортається не лише за волею автора, а й за внутрішньою логікою тексту. Головна героїня, Інна Мусташенко, жінка красива і непересічна, досконало все обдумавши, кидає виклик усім законам: суспільства, природи, моралі. Внутрішні закони тексту ведуть її вчинки не до тріумфу, а до поразки, зрештою, до трагедії.</w:t>
      </w:r>
    </w:p>
    <w:p>
      <w:pPr>
        <w:pStyle w:val="Normal"/>
        <w:spacing w:lineRule="auto" w:line="360"/>
        <w:ind w:left="-180" w:right="-284" w:firstLine="360"/>
        <w:jc w:val="both"/>
        <w:rPr/>
      </w:pPr>
      <w:r>
        <w:rPr>
          <w:rFonts w:cs="Times New Roman" w:ascii="Times New Roman" w:hAnsi="Times New Roman"/>
          <w:sz w:val="28"/>
          <w:szCs w:val="28"/>
          <w:lang w:val="uk-UA"/>
        </w:rPr>
        <w:t xml:space="preserve">Головний конфлікт драми спричинює неможливість її героїні мати дитину. Всі зусилля зарадити цьому горю – марні. Він є наслідком необдуманого вчинку(аборту), який вже в минулому, але впливає на сьогоднішнє життя його виконавців. І в п’єсі виникає ситуація, яку дослідниця Лариса Мороз окреслила одним реченням: «Деякі багатії, котрі з деяких причин не можуть народити дитину, - домовляються з бідною жінкою, й вона погоджується народити для них, але потім, скорена владою доти незнаної всемогутньої материнської любові, рішуче відмовляється, ладна терпіти все, аби не втратити найдорожчого – своєї дитини» (40, 118). </w:t>
      </w:r>
    </w:p>
    <w:p>
      <w:pPr>
        <w:pStyle w:val="Normal"/>
        <w:spacing w:lineRule="auto" w:line="360"/>
        <w:ind w:left="-180" w:right="-284" w:firstLine="360"/>
        <w:jc w:val="both"/>
        <w:rPr/>
      </w:pPr>
      <w:r>
        <w:rPr>
          <w:rFonts w:cs="Times New Roman" w:ascii="Times New Roman" w:hAnsi="Times New Roman"/>
          <w:sz w:val="28"/>
          <w:szCs w:val="28"/>
          <w:lang w:val="uk-UA"/>
        </w:rPr>
        <w:t xml:space="preserve">П’єса «Закон» має дуже мало персонажів: всього п’ять , в центрі любовний трикутник і сімейна драма. І, як завжди у Винниченка, сімейні проблеми віддзеркалюють проблеми глобальні. Дія відбувається в затишній, «з дбайливим, випещеним смаком убраній та обставленій господі професора Панаса Михайловича Мусташенка, людини середнього віку, але ще не позбавленої молодечого чару. Мусташенко «чепурно одягнений», «натура палка, нестримна, весь час у боротьбі з собою» (6, </w:t>
      </w:r>
      <w:r>
        <w:rPr>
          <w:rFonts w:cs="Times New Roman" w:ascii="Times New Roman" w:hAnsi="Times New Roman"/>
          <w:sz w:val="28"/>
          <w:szCs w:val="28"/>
        </w:rPr>
        <w:t>537</w:t>
      </w:r>
      <w:r>
        <w:rPr>
          <w:rFonts w:cs="Times New Roman" w:ascii="Times New Roman" w:hAnsi="Times New Roman"/>
          <w:sz w:val="28"/>
          <w:szCs w:val="28"/>
          <w:lang w:val="uk-UA"/>
        </w:rPr>
        <w:t>). Перед нами чуйний, вразливий, але не безвольний, а мужній персонаж. В його єстві широка амплітуда коливань – від деталей, які свідчать про пристрасну натуру (прокусив у дитинстві палець товаришеві) до констатації високої цивілізованості й нефальшивої інтелігентності. Він завжди вміє опанувати себе, виявляє делікатність, талановитість. Його статус професора психології й філософії не дисонує із життєвим кредо. Безперечно, що ідея дружини йшла врозріз із ідеями Мусташенка, вона шокує його. Але внутрішня тактовність і, зрештою, широке мислення дозволила головному героєві пристати на неї. Ідея Інни втілюється за посередництвом Люди, доньки сільського поштового урядника, що шукає роботи в місті. Інна запросила її в свій дім, щоб передруковувати праці професора і водночас завагітніти і народити дитину.</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оздвоєння в прийнятті цього задуму охоплює всіх персонажів п’єси, хто про нього знає. Інна, очевидно, за зовнішньою бравадою, теж не позбавлена невпевненості в правильності того, що вона робить. Біль, сумніви вона топить у «каві з коньяком». Зрештою, переконавши сама себе і оточуючих, наскільки можливо, героїня «скеровує вчинки всіх, хто її оточує» (6, 118).</w:t>
      </w:r>
    </w:p>
    <w:p>
      <w:pPr>
        <w:pStyle w:val="Normal"/>
        <w:spacing w:lineRule="auto" w:line="360"/>
        <w:ind w:left="-180" w:right="-284" w:firstLine="360"/>
        <w:jc w:val="both"/>
        <w:rPr/>
      </w:pPr>
      <w:r>
        <w:rPr>
          <w:rFonts w:cs="Times New Roman" w:ascii="Times New Roman" w:hAnsi="Times New Roman"/>
          <w:sz w:val="28"/>
          <w:szCs w:val="28"/>
          <w:lang w:val="uk-UA"/>
        </w:rPr>
        <w:t>Міркування, пошуки й остаточне рішення Інни Мусташенко зводяться до такої формули: «Ти повинен мати дитину від другої жінки, взяти дитину до нас…І я буду матір’ю» (6,</w:t>
      </w:r>
      <w:r>
        <w:rPr>
          <w:rFonts w:cs="Times New Roman" w:ascii="Times New Roman" w:hAnsi="Times New Roman"/>
          <w:sz w:val="28"/>
          <w:szCs w:val="28"/>
        </w:rPr>
        <w:t>548</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Таким чином виникає проблема: чи варто ціною моральних падінь досягати, на перший погляд, благородної мети.  Розробка цієї проблеми додає до головного конфлікту (між моральними пориваннями і аморальним їх втіленням) відгалуження. Одне з них таке: конфлікт між батьківським інтелектом і подружнім обов’язком. </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нас Мусташенко, незважаючи на свій поважний вік і зайнятість, любить погратися з чужими дітьми. Марія Андріївна( тітка Інни, яка замінила їй матір, і це відбито в найменні Тама) звинувачує чоловіка своєї вихованиці: «Казала тобі: не викликайте духа…Та от тепер вона по театрах та ресторанах бігає, а ви з чужими дітьми по садках в пісочку граєтесь…Треба було мати дітей. Як природа давала їх. Ні, для втіхи жінку хотіли мати. От і втішайтесь тепер… (6, </w:t>
      </w:r>
      <w:r>
        <w:rPr>
          <w:rFonts w:cs="Times New Roman" w:ascii="Times New Roman" w:hAnsi="Times New Roman"/>
          <w:sz w:val="28"/>
          <w:szCs w:val="28"/>
        </w:rPr>
        <w:t>538</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о на цьому не зупиняється: конфлікт між інстинктом і обов’язком( за концепцією З.Фройда, між Воно і Над-Я ) він поглиблює закоханістю Мусташенка в Люду. Дівчина стала не просто знаряддям для виконання плану Інни, а виявилася справді складною, непересічною особистістю, що вміє і відстояти, і захистити себе і своє найцінніше.</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у п’єсі багатоаспектні, вони безконечно розгалужуються. І вже бачимо, що любовний трикутник Інна – Панас – Люда не класичний: в Інну закоханий дивний товариш Мусташенка Круглик( це саме йому Панас прокусив палець). «Невеличкий, із черевцем, дуже негарний; все кругле й разом з тим загострене: ніс широкий, але кінчик плескуватий; вуха великі, круглі, але кінці витягнені догори; голова кругла, але лисина випинається рубом, гостренька борідка, випнуті вилиці на круглому лиці» (6, 540). Він тонко розуміє душу і Інни, і Панаса й, фінансово підтримуючи кожну забаганку Інни, не приховує, що закоханий у неї, і що кінцевий результат буде на його користь: «…я ж певен, що раніше чи пізніше моя фантазія здійсниться» (6, 542).</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п’єси, основні і побічні, тісно між собою переплетені. Але для кожного чоловічого персонажа він окреслюється чітко: Мусташенко роздвоюється між подружнім обов’язком і коханням до Люди. Інна ж на роздоріжжі між бажанням мати дитину і приниженою жіночою гідністю.</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ульмінацією в композиційній структурі п’єси є заява Люди про те., що вона відмовляється віддати дитину. Люда в цьому творі постає найціліснішою людиною, нероздвоєною, не переобтяженою надмірними рефлексіями й недомовками. Чітка позиція дівчини водночас і шокує і засоромлює, і розчаровує в самих собі. А згодом кожен реагує відповідно до своєї внутрішньої сутності. Панас готовий змиритися, це вчинок не видається йому неймовірним: він покохав Люду. Інна бажає позбутися дівчини. Марія Андріївна, котра заради Інни на все готова, опиняється в стані глибокої депресії, і хоче вбити Люду. Круглик підло сподівається  отримати кохану Інну.</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фліктний вузол п’єси настільки заплутаний, що видається логічним розв’язати його смертю Люди. Тама підсипає їй у каву надмірну дозу морфію. Інна спершу підтримує цей задум тітки. Але письменник не дає свободи  безчинству: поцілунок Людою руки Інни Василівни, протягнутої їй з кавою, шокує пані Мусташенко і чашка падає на підлогу. </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ема смертельного гріха у п’єсі дуже складно варіюється. Гріх накопичує гріх, а відмова від нього надихає на нові благородні вчинки. Інна дає спокій Панасові, вона залишає його з коханою жінкою і вистражданою дитиною. Душі персонажів залишаться роздвоєними: Інну, очевидно, пектиме туга за нездійсненим і сором за вчиненим, Панаса не покидатиме жаль за дружиною, розкаяння в зробленому тощо. Але відчуття в цілісності все ж присутнє. Можливість досягнення гармонії в житті героїв п’єси не є такою вже й неймовірною. Але тільки за умов дотримання моралі і шанування загальнолюдських цінностей.</w:t>
      </w:r>
    </w:p>
    <w:p>
      <w:pPr>
        <w:pStyle w:val="Normal"/>
        <w:spacing w:lineRule="auto" w:line="360"/>
        <w:ind w:left="-180" w:right="-284"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єса  «Брехня» своєю появою  спричинила дуже багато дискусій. І в той же час критики були одностайні в тому, що драма стане переломним явищем, кроком вперед не тільки в українській драматургії, а й в літературі загалом. Винниченко, на думку рецензентів, «виводить український репертуар із завороженого мелодраматичного та специфічного-побутового кола на широкі шляхи європейського репертуару» (38, 87). «Постановою брехні вперше розбито могутню фортецю української мелодрами і показано шлях до зближення українського театру із світовим»  (38, 88). </w:t>
      </w:r>
    </w:p>
    <w:p>
      <w:pPr>
        <w:pStyle w:val="Normal"/>
        <w:spacing w:lineRule="auto" w:line="360"/>
        <w:ind w:left="-180" w:right="-365" w:firstLine="540"/>
        <w:jc w:val="both"/>
        <w:rPr/>
      </w:pPr>
      <w:r>
        <w:rPr>
          <w:rFonts w:cs="Times New Roman" w:ascii="Times New Roman" w:hAnsi="Times New Roman"/>
          <w:sz w:val="28"/>
          <w:szCs w:val="28"/>
          <w:lang w:val="uk-UA"/>
        </w:rPr>
        <w:t>Микола Вороний дав «Брехні» визначення символістської драми. У статті «У пошуках брехні» він писав, що «слід розглянутися в схемі твору, зазначити етапи творчої думки автора, прокласти шляхи до розуміння чи сприйняття в себе символа і таким чином улегшити засвоєння заложеної інтуїтивно автором у твір ідеї» (9, 413). Крім Вороного, також серйозно аналізував цю п’єсу М. Сріблянський. Перший дослідник писав: «Проблем буржуазної моралі, збудованої на брехні і трактує п’єса Винниченка. В ній брехня – це свого роду «</w:t>
      </w:r>
      <w:r>
        <w:rPr>
          <w:rFonts w:cs="Times New Roman" w:ascii="Times New Roman" w:hAnsi="Times New Roman"/>
          <w:sz w:val="28"/>
          <w:szCs w:val="28"/>
          <w:lang w:val="en-US"/>
        </w:rPr>
        <w:t>conditi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n</w:t>
      </w:r>
      <w:r>
        <w:rPr>
          <w:rFonts w:cs="Times New Roman" w:ascii="Times New Roman" w:hAnsi="Times New Roman"/>
          <w:sz w:val="28"/>
          <w:szCs w:val="28"/>
          <w:lang w:val="uk-UA"/>
        </w:rPr>
        <w:t>» (неодмінна умова, без якої неможна щось зробити) людей сучасної дрібнобуржуазної верстви» (38, 90). А другий – поглибив цю тезу: «Доля героїні служить гарною ілюстрацією того, що брехня – є брехня, значить ворог гармоній. Наталя Павлівна при всіх своїх плюсах (краса, розум, темперамент, воля) не змогла брехнею створити собі щастя і загинула трагічно. При ліпших, власне нових обставин, Наталя Павлівна не загинула б, а розцвіла би пишним цвітом. Коли буде нове життя тоді не треба буде брехні. Більше того: «Брехня Винниченка – це апологія сучасності» (38, 90).</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стий переказ тексту виглядає таким чином: легковажна жінка, якій в житті все дозволено, поводиться розбещено, аморально і, заплутавшись у своїх інтригах, романах, покінчив життям самогубством. Але це тільки поверхня тексту яка випливає із так званого читання «по діагоналі». Дещо глибший варіант прочитання: користолюбна і розумна жінка маніпулює довірливими і закоханими в неї чоловіками, в якої все продумано і розраховано наперед, раптом помиляється. Не вміючи дати раду своїм внутрішнім «Я»,вдається до радикального способу: суїциду. Микола Вороний писав про це так: «Бажання особистого щастя, радості життя, хоча б в міщанських рамках і в мікроскопічній дозі, для неї оплачувалось надто дорогою ціною – компромісом із совістю: такої ціни людині з чуткою ніжною душею не було змоги платити, і вона, взявши на себе надмірні обов’язки, мусила збанкрутувати» (9, 184).</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єса «Брехня» була абсолютно новим кроком в історії української драматургії. Душевний світ героїні просто вивернутий назовні. Героїні, яка опинилась у лабетах долі. Зовні видається, ніби такі обставини вона створила собі сама, але зсередини тексту очевидно, що такою була логіка подій, зумовлених характером і життєвими цінностями Наталі Павлівни. Чоловіка свого вона не кохає, але шанує і жаліє, бо він невиліковно хворий. До Тося (Антона Павловича) у неї теж суперечливі почуття: і кохання, і опіка, і жаль, і поблажливість. Душа героїні роздвоюється, розтроюється, ділиться на дрібні частини. Цьому сприяє ще й поява Івана Стратоновича, який викриває всі її гріхи і шантажує ними. «Навіть самогубство героїні, перед яким вона встигає сказати обом останнє слово, наче пароль, - нічого не прояснює у світі її почуттів. Важко зрозуміти і причини, сказати б підвалини її тосту( у зв’язку з прийняттям проекту Андрія Карповича відбувається маленьке домашнє торжество) : «За все, що дає радість, що б воно не було! Що б воно не було: брехня, правда, любов, ненависть, хвороба, навіть… смерть!» - Чи від розпачу, безвиході, а чи це такий – більш ніж своєрідний – вияв гедоністичної життєвої позиції.» (40, 109).    </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роздвоєння неординарної особистості важлива і нині. Як вжитися в умовах буденщини сильній, талановитій жінці, як подолати бар’єр байдужості до себе і до близьких людей, що для цього треба зробити, чи не завелика жертва себе самої в офіру людських цінностей? Суть цього твору чітко означила Лариса Мороз: вона «полягає в тому, що в межах його незміненого тексту героїню можна трактувати в багатьох, відмінних один від одного обставинах, - втім, як і інших персонажів – саме тому, що п’єса містить багато отих локальних істин» (40, 104).</w:t>
      </w:r>
    </w:p>
    <w:p>
      <w:pPr>
        <w:pStyle w:val="Normal"/>
        <w:spacing w:lineRule="auto" w:line="360"/>
        <w:ind w:left="-180" w:right="-365" w:firstLine="540"/>
        <w:jc w:val="both"/>
        <w:rPr/>
      </w:pPr>
      <w:r>
        <w:rPr>
          <w:rFonts w:cs="Times New Roman" w:ascii="Times New Roman" w:hAnsi="Times New Roman"/>
          <w:sz w:val="28"/>
          <w:szCs w:val="28"/>
          <w:lang w:val="uk-UA"/>
        </w:rPr>
        <w:t>Проблематика драматичного твору найкраще висвітлюється через його конфліктні вузли. У п’єсі «Брехня» конфлікт подвійний. Перший – чисто мелодраматичний з ефектом «</w:t>
      </w:r>
      <w:r>
        <w:rPr>
          <w:rFonts w:cs="Times New Roman" w:ascii="Times New Roman" w:hAnsi="Times New Roman"/>
          <w:sz w:val="28"/>
          <w:szCs w:val="28"/>
          <w:lang w:val="en-US"/>
        </w:rPr>
        <w:t>dues</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machin</w:t>
      </w:r>
      <w:r>
        <w:rPr>
          <w:rFonts w:cs="Times New Roman" w:ascii="Times New Roman" w:hAnsi="Times New Roman"/>
          <w:sz w:val="28"/>
          <w:szCs w:val="28"/>
          <w:lang w:val="uk-UA"/>
        </w:rPr>
        <w:t>а» (Вороний). Ми вже говорили про це вище: молода, вродлива, розумна жінка жаліє хворого чоловіка і таємно зустрічається з молодим і здоровим юнаком. Її викриває і шантажує закоханий в неї третій чоловік. Від безчестя героїню рятує смерть.</w:t>
      </w:r>
    </w:p>
    <w:p>
      <w:pPr>
        <w:pStyle w:val="Normal"/>
        <w:spacing w:lineRule="auto" w:line="360"/>
        <w:ind w:left="-180" w:right="-365" w:firstLine="540"/>
        <w:jc w:val="both"/>
        <w:rPr/>
      </w:pPr>
      <w:r>
        <w:rPr>
          <w:rFonts w:cs="Times New Roman" w:ascii="Times New Roman" w:hAnsi="Times New Roman"/>
          <w:sz w:val="28"/>
          <w:szCs w:val="28"/>
          <w:lang w:val="uk-UA"/>
        </w:rPr>
        <w:t xml:space="preserve">Другий конфлікт вже не мелодраматичний, він – внутрішньо-психологічний. Тут необхідно згадати, що «Брехня» - це так звана «нова драма». Вороний назвав її «драмою живих символів». Коли ми розглядатимемо деякі образи як символи, то нам розкриються глибинні рівні твору. « Автор, утворивши у своїй уяві (свідомо чи несвідомо – це не річ нашої компетенції) проект боротьби і конфлікту в душі Наталі Павлівни, вийняв звідти все те, що йде всупереч з її вчинками і з цього зробив нову постать, </w:t>
      </w:r>
      <w:r>
        <w:rPr>
          <w:rFonts w:cs="Times New Roman" w:ascii="Times New Roman" w:hAnsi="Times New Roman"/>
          <w:sz w:val="28"/>
          <w:szCs w:val="28"/>
          <w:lang w:val="en-US"/>
        </w:rPr>
        <w:t>al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go</w:t>
      </w:r>
      <w:r>
        <w:rPr>
          <w:rFonts w:cs="Times New Roman" w:ascii="Times New Roman" w:hAnsi="Times New Roman"/>
          <w:sz w:val="28"/>
          <w:szCs w:val="28"/>
          <w:lang w:val="uk-UA"/>
        </w:rPr>
        <w:t xml:space="preserve"> її самої – Івана Стратоновича. Щоб ввести цю нову постать в реальну обстановку драми, він дав їй поверхово реальний вигляд і вжив її в інтригу кохання, але ж, маючи на увазі разом з тим її символічне значення, надав їй загальної таємничості, трохи дивних рис і не цілком звичайної акції – словом утворив «живий символ», що при зовнішнім реальнім вигляді є вже постаттю ірреальністю»(9, 419).</w:t>
      </w:r>
    </w:p>
    <w:p>
      <w:pPr>
        <w:pStyle w:val="Normal"/>
        <w:spacing w:lineRule="auto" w:line="360"/>
        <w:ind w:left="-180" w:right="-365" w:firstLine="540"/>
        <w:jc w:val="both"/>
        <w:rPr/>
      </w:pPr>
      <w:r>
        <w:rPr>
          <w:rFonts w:cs="Times New Roman" w:ascii="Times New Roman" w:hAnsi="Times New Roman"/>
          <w:sz w:val="28"/>
          <w:szCs w:val="28"/>
          <w:lang w:val="uk-UA"/>
        </w:rPr>
        <w:t xml:space="preserve">Ця теза підтверджується ще й образом Сані, яка може трактуватися як символ чистоти, справедливості. Образами Івана Стратоновича і Сані Винниченко «внутрішню боротьбу Наталі Павлівни виніс з її душі на білий світ[…], що дало можливість виявити найбільші глибини психології героїні»(9, 419). В зв’язку із символічністю деяких образів п’єси, самогубство Наталі Павлівни трактується вже не як </w:t>
      </w:r>
      <w:r>
        <w:rPr>
          <w:rFonts w:cs="Times New Roman" w:ascii="Times New Roman" w:hAnsi="Times New Roman"/>
          <w:sz w:val="28"/>
          <w:szCs w:val="28"/>
          <w:lang w:val="en-US"/>
        </w:rPr>
        <w:t>de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chine</w:t>
      </w:r>
      <w:r>
        <w:rPr>
          <w:rFonts w:cs="Times New Roman" w:ascii="Times New Roman" w:hAnsi="Times New Roman"/>
          <w:sz w:val="28"/>
          <w:szCs w:val="28"/>
          <w:lang w:val="uk-UA"/>
        </w:rPr>
        <w:t>, а як логічний крок, необхідність саме такого радикального заходу. Бачимо, як Винниченко віртуозно будує свою п</w:t>
      </w:r>
      <w:r>
        <w:rPr>
          <w:rFonts w:cs="Times New Roman" w:ascii="Times New Roman" w:hAnsi="Times New Roman"/>
          <w:sz w:val="28"/>
          <w:szCs w:val="28"/>
        </w:rPr>
        <w:t>’</w:t>
      </w:r>
      <w:r>
        <w:rPr>
          <w:rFonts w:cs="Times New Roman" w:ascii="Times New Roman" w:hAnsi="Times New Roman"/>
          <w:sz w:val="28"/>
          <w:szCs w:val="28"/>
          <w:lang w:val="uk-UA"/>
        </w:rPr>
        <w:t>єсу, в неї начебто подвійне дно. У тому головний конфлікт п</w:t>
      </w:r>
      <w:r>
        <w:rPr>
          <w:rFonts w:cs="Times New Roman" w:ascii="Times New Roman" w:hAnsi="Times New Roman"/>
          <w:sz w:val="28"/>
          <w:szCs w:val="28"/>
        </w:rPr>
        <w:t>’</w:t>
      </w:r>
      <w:r>
        <w:rPr>
          <w:rFonts w:cs="Times New Roman" w:ascii="Times New Roman" w:hAnsi="Times New Roman"/>
          <w:sz w:val="28"/>
          <w:szCs w:val="28"/>
          <w:lang w:val="uk-UA"/>
        </w:rPr>
        <w:t>єси «брехня-правда» не однозначний, а опуклий, розгалужений. Психологічна напруга драми наростає від дії, і це, як твердять дослідники, є надзвичайним досягненням у розвитку драматургічної майстерності В. Винниченка. Але що характерно, в п</w:t>
      </w:r>
      <w:r>
        <w:rPr>
          <w:rFonts w:cs="Times New Roman" w:ascii="Times New Roman" w:hAnsi="Times New Roman"/>
          <w:sz w:val="28"/>
          <w:szCs w:val="28"/>
        </w:rPr>
        <w:t>’</w:t>
      </w:r>
      <w:r>
        <w:rPr>
          <w:rFonts w:cs="Times New Roman" w:ascii="Times New Roman" w:hAnsi="Times New Roman"/>
          <w:sz w:val="28"/>
          <w:szCs w:val="28"/>
          <w:lang w:val="uk-UA"/>
        </w:rPr>
        <w:t>єсі немає кульмінації в розвитку саме психологічного конфлікту (38,.97). Дослідники говорять тільки про акцентовану кульмінаційну напругу в душі головної героїні, починаючи від моменту відкриття нею істини – усвідомлення неможливості жити, переступивши через нещастя близьких.</w:t>
      </w:r>
    </w:p>
    <w:p>
      <w:pPr>
        <w:pStyle w:val="Normal"/>
        <w:spacing w:lineRule="auto" w:line="360"/>
        <w:ind w:left="-180" w:right="-365" w:firstLine="540"/>
        <w:jc w:val="both"/>
        <w:rPr/>
      </w:pPr>
      <w:r>
        <w:rPr>
          <w:rFonts w:cs="Times New Roman" w:ascii="Times New Roman" w:hAnsi="Times New Roman"/>
          <w:sz w:val="28"/>
          <w:szCs w:val="28"/>
          <w:lang w:val="uk-UA"/>
        </w:rPr>
        <w:t>П’єса «Брехня» засвідчила про надзвичайну майстерність Винниченка-драматурга в розкритті внутрішнього світу людини, зображенні роздвоєння й цілісної особистості.  Класичн</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форми екзистенц</w:t>
      </w:r>
      <w:r>
        <w:rPr>
          <w:rFonts w:cs="Times New Roman" w:ascii="Times New Roman" w:hAnsi="Times New Roman"/>
          <w:sz w:val="28"/>
          <w:szCs w:val="28"/>
          <w:lang w:val="en-US"/>
        </w:rPr>
        <w:t>i</w:t>
      </w:r>
      <w:r>
        <w:rPr>
          <w:rFonts w:cs="Times New Roman" w:ascii="Times New Roman" w:hAnsi="Times New Roman"/>
          <w:sz w:val="28"/>
          <w:szCs w:val="28"/>
          <w:lang w:val="uk-UA"/>
        </w:rPr>
        <w:t>ал</w:t>
      </w:r>
      <w:r>
        <w:rPr>
          <w:rFonts w:cs="Times New Roman" w:ascii="Times New Roman" w:hAnsi="Times New Roman"/>
          <w:sz w:val="28"/>
          <w:szCs w:val="28"/>
          <w:lang w:val="en-US"/>
        </w:rPr>
        <w:t>i</w:t>
      </w:r>
      <w:r>
        <w:rPr>
          <w:rFonts w:cs="Times New Roman" w:ascii="Times New Roman" w:hAnsi="Times New Roman"/>
          <w:sz w:val="28"/>
          <w:szCs w:val="28"/>
          <w:lang w:val="uk-UA"/>
        </w:rPr>
        <w:t>зму трактували феномен в</w:t>
      </w:r>
      <w:r>
        <w:rPr>
          <w:rFonts w:cs="Times New Roman" w:ascii="Times New Roman" w:hAnsi="Times New Roman"/>
          <w:sz w:val="28"/>
          <w:szCs w:val="28"/>
          <w:lang w:val="en-US"/>
        </w:rPr>
        <w:t>i</w:t>
      </w:r>
      <w:r>
        <w:rPr>
          <w:rFonts w:cs="Times New Roman" w:ascii="Times New Roman" w:hAnsi="Times New Roman"/>
          <w:sz w:val="28"/>
          <w:szCs w:val="28"/>
          <w:lang w:val="uk-UA"/>
        </w:rPr>
        <w:t>дчуження як вияв "нещасної св</w:t>
      </w:r>
      <w:r>
        <w:rPr>
          <w:rFonts w:cs="Times New Roman" w:ascii="Times New Roman" w:hAnsi="Times New Roman"/>
          <w:sz w:val="28"/>
          <w:szCs w:val="28"/>
          <w:lang w:val="en-US"/>
        </w:rPr>
        <w:t>i</w:t>
      </w:r>
      <w:r>
        <w:rPr>
          <w:rFonts w:cs="Times New Roman" w:ascii="Times New Roman" w:hAnsi="Times New Roman"/>
          <w:sz w:val="28"/>
          <w:szCs w:val="28"/>
          <w:lang w:val="uk-UA"/>
        </w:rPr>
        <w:t>домост</w:t>
      </w:r>
      <w:r>
        <w:rPr>
          <w:rFonts w:cs="Times New Roman" w:ascii="Times New Roman" w:hAnsi="Times New Roman"/>
          <w:sz w:val="28"/>
          <w:szCs w:val="28"/>
          <w:lang w:val="en-US"/>
        </w:rPr>
        <w:t>i</w:t>
      </w:r>
      <w:r>
        <w:rPr>
          <w:rFonts w:cs="Times New Roman" w:ascii="Times New Roman" w:hAnsi="Times New Roman"/>
          <w:sz w:val="28"/>
          <w:szCs w:val="28"/>
          <w:lang w:val="uk-UA"/>
        </w:rPr>
        <w:t>". Деперсонал</w:t>
      </w:r>
      <w:r>
        <w:rPr>
          <w:rFonts w:cs="Times New Roman" w:ascii="Times New Roman" w:hAnsi="Times New Roman"/>
          <w:sz w:val="28"/>
          <w:szCs w:val="28"/>
        </w:rPr>
        <w:t>i</w:t>
      </w:r>
      <w:r>
        <w:rPr>
          <w:rFonts w:cs="Times New Roman" w:ascii="Times New Roman" w:hAnsi="Times New Roman"/>
          <w:sz w:val="28"/>
          <w:szCs w:val="28"/>
          <w:lang w:val="uk-UA"/>
        </w:rPr>
        <w:t>зац</w:t>
      </w:r>
      <w:r>
        <w:rPr>
          <w:rFonts w:cs="Times New Roman" w:ascii="Times New Roman" w:hAnsi="Times New Roman"/>
          <w:sz w:val="28"/>
          <w:szCs w:val="28"/>
        </w:rPr>
        <w:t>i</w:t>
      </w:r>
      <w:r>
        <w:rPr>
          <w:rFonts w:cs="Times New Roman" w:ascii="Times New Roman" w:hAnsi="Times New Roman"/>
          <w:sz w:val="28"/>
          <w:szCs w:val="28"/>
          <w:lang w:val="uk-UA"/>
        </w:rPr>
        <w:t>я людини, втрата в</w:t>
      </w:r>
      <w:r>
        <w:rPr>
          <w:rFonts w:cs="Times New Roman" w:ascii="Times New Roman" w:hAnsi="Times New Roman"/>
          <w:sz w:val="28"/>
          <w:szCs w:val="28"/>
        </w:rPr>
        <w:t>i</w:t>
      </w:r>
      <w:r>
        <w:rPr>
          <w:rFonts w:cs="Times New Roman" w:ascii="Times New Roman" w:hAnsi="Times New Roman"/>
          <w:sz w:val="28"/>
          <w:szCs w:val="28"/>
          <w:lang w:val="uk-UA"/>
        </w:rPr>
        <w:t xml:space="preserve">ри в </w:t>
      </w:r>
      <w:r>
        <w:rPr>
          <w:rFonts w:cs="Times New Roman" w:ascii="Times New Roman" w:hAnsi="Times New Roman"/>
          <w:sz w:val="28"/>
          <w:szCs w:val="28"/>
        </w:rPr>
        <w:t>i</w:t>
      </w:r>
      <w:r>
        <w:rPr>
          <w:rFonts w:cs="Times New Roman" w:ascii="Times New Roman" w:hAnsi="Times New Roman"/>
          <w:sz w:val="28"/>
          <w:szCs w:val="28"/>
          <w:lang w:val="uk-UA"/>
        </w:rPr>
        <w:t>деали, почуття в</w:t>
      </w:r>
      <w:r>
        <w:rPr>
          <w:rFonts w:cs="Times New Roman" w:ascii="Times New Roman" w:hAnsi="Times New Roman"/>
          <w:sz w:val="28"/>
          <w:szCs w:val="28"/>
        </w:rPr>
        <w:t>i</w:t>
      </w:r>
      <w:r>
        <w:rPr>
          <w:rFonts w:cs="Times New Roman" w:ascii="Times New Roman" w:hAnsi="Times New Roman"/>
          <w:sz w:val="28"/>
          <w:szCs w:val="28"/>
          <w:lang w:val="uk-UA"/>
        </w:rPr>
        <w:t>дчаю та безпорадност</w:t>
      </w:r>
      <w:r>
        <w:rPr>
          <w:rFonts w:cs="Times New Roman" w:ascii="Times New Roman" w:hAnsi="Times New Roman"/>
          <w:sz w:val="28"/>
          <w:szCs w:val="28"/>
        </w:rPr>
        <w:t>i</w:t>
      </w:r>
      <w:r>
        <w:rPr>
          <w:rFonts w:cs="Times New Roman" w:ascii="Times New Roman" w:hAnsi="Times New Roman"/>
          <w:sz w:val="28"/>
          <w:szCs w:val="28"/>
          <w:lang w:val="uk-UA"/>
        </w:rPr>
        <w:t xml:space="preserve"> пояснюються екзистенц</w:t>
      </w:r>
      <w:r>
        <w:rPr>
          <w:rFonts w:cs="Times New Roman" w:ascii="Times New Roman" w:hAnsi="Times New Roman"/>
          <w:sz w:val="28"/>
          <w:szCs w:val="28"/>
        </w:rPr>
        <w:t>i</w:t>
      </w:r>
      <w:r>
        <w:rPr>
          <w:rFonts w:cs="Times New Roman" w:ascii="Times New Roman" w:hAnsi="Times New Roman"/>
          <w:sz w:val="28"/>
          <w:szCs w:val="28"/>
          <w:lang w:val="uk-UA"/>
        </w:rPr>
        <w:t>ал</w:t>
      </w:r>
      <w:r>
        <w:rPr>
          <w:rFonts w:cs="Times New Roman" w:ascii="Times New Roman" w:hAnsi="Times New Roman"/>
          <w:sz w:val="28"/>
          <w:szCs w:val="28"/>
        </w:rPr>
        <w:t>i</w:t>
      </w:r>
      <w:r>
        <w:rPr>
          <w:rFonts w:cs="Times New Roman" w:ascii="Times New Roman" w:hAnsi="Times New Roman"/>
          <w:sz w:val="28"/>
          <w:szCs w:val="28"/>
          <w:lang w:val="uk-UA"/>
        </w:rPr>
        <w:t>стами несум</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стю людської природи та втрат моральності у сусп</w:t>
      </w:r>
      <w:r>
        <w:rPr>
          <w:rFonts w:cs="Times New Roman" w:ascii="Times New Roman" w:hAnsi="Times New Roman"/>
          <w:sz w:val="28"/>
          <w:szCs w:val="28"/>
        </w:rPr>
        <w:t>i</w:t>
      </w:r>
      <w:r>
        <w:rPr>
          <w:rFonts w:cs="Times New Roman" w:ascii="Times New Roman" w:hAnsi="Times New Roman"/>
          <w:sz w:val="28"/>
          <w:szCs w:val="28"/>
          <w:lang w:val="uk-UA"/>
        </w:rPr>
        <w:t>льстві. У сфер</w:t>
      </w:r>
      <w:r>
        <w:rPr>
          <w:rFonts w:cs="Times New Roman" w:ascii="Times New Roman" w:hAnsi="Times New Roman"/>
          <w:sz w:val="28"/>
          <w:szCs w:val="28"/>
        </w:rPr>
        <w:t>i</w:t>
      </w:r>
      <w:r>
        <w:rPr>
          <w:rFonts w:cs="Times New Roman" w:ascii="Times New Roman" w:hAnsi="Times New Roman"/>
          <w:sz w:val="28"/>
          <w:szCs w:val="28"/>
          <w:lang w:val="uk-UA"/>
        </w:rPr>
        <w:t xml:space="preserve"> мистецтва таке в</w:t>
      </w:r>
      <w:r>
        <w:rPr>
          <w:rFonts w:cs="Times New Roman" w:ascii="Times New Roman" w:hAnsi="Times New Roman"/>
          <w:sz w:val="28"/>
          <w:szCs w:val="28"/>
        </w:rPr>
        <w:t>i</w:t>
      </w:r>
      <w:r>
        <w:rPr>
          <w:rFonts w:cs="Times New Roman" w:ascii="Times New Roman" w:hAnsi="Times New Roman"/>
          <w:sz w:val="28"/>
          <w:szCs w:val="28"/>
          <w:lang w:val="uk-UA"/>
        </w:rPr>
        <w:t>дчуження долається тотальним протистоянням художника сусп</w:t>
      </w:r>
      <w:r>
        <w:rPr>
          <w:rFonts w:cs="Times New Roman" w:ascii="Times New Roman" w:hAnsi="Times New Roman"/>
          <w:sz w:val="28"/>
          <w:szCs w:val="28"/>
        </w:rPr>
        <w:t>i</w:t>
      </w:r>
      <w:r>
        <w:rPr>
          <w:rFonts w:cs="Times New Roman" w:ascii="Times New Roman" w:hAnsi="Times New Roman"/>
          <w:sz w:val="28"/>
          <w:szCs w:val="28"/>
          <w:lang w:val="uk-UA"/>
        </w:rPr>
        <w:t>льству, суб'єктив</w:t>
      </w:r>
      <w:r>
        <w:rPr>
          <w:rFonts w:cs="Times New Roman" w:ascii="Times New Roman" w:hAnsi="Times New Roman"/>
          <w:sz w:val="28"/>
          <w:szCs w:val="28"/>
        </w:rPr>
        <w:t>i</w:t>
      </w:r>
      <w:r>
        <w:rPr>
          <w:rFonts w:cs="Times New Roman" w:ascii="Times New Roman" w:hAnsi="Times New Roman"/>
          <w:sz w:val="28"/>
          <w:szCs w:val="28"/>
          <w:lang w:val="uk-UA"/>
        </w:rPr>
        <w:t>зм митця є його "психолог</w:t>
      </w:r>
      <w:r>
        <w:rPr>
          <w:rFonts w:cs="Times New Roman" w:ascii="Times New Roman" w:hAnsi="Times New Roman"/>
          <w:sz w:val="28"/>
          <w:szCs w:val="28"/>
        </w:rPr>
        <w:t>i</w:t>
      </w:r>
      <w:r>
        <w:rPr>
          <w:rFonts w:cs="Times New Roman" w:ascii="Times New Roman" w:hAnsi="Times New Roman"/>
          <w:sz w:val="28"/>
          <w:szCs w:val="28"/>
          <w:lang w:val="uk-UA"/>
        </w:rPr>
        <w:t>чною компенсац</w:t>
      </w:r>
      <w:r>
        <w:rPr>
          <w:rFonts w:cs="Times New Roman" w:ascii="Times New Roman" w:hAnsi="Times New Roman"/>
          <w:sz w:val="28"/>
          <w:szCs w:val="28"/>
        </w:rPr>
        <w:t>i</w:t>
      </w:r>
      <w:r>
        <w:rPr>
          <w:rFonts w:cs="Times New Roman" w:ascii="Times New Roman" w:hAnsi="Times New Roman"/>
          <w:sz w:val="28"/>
          <w:szCs w:val="28"/>
          <w:lang w:val="uk-UA"/>
        </w:rPr>
        <w:t>єю", бунтом проти "велетенського зовн</w:t>
      </w:r>
      <w:r>
        <w:rPr>
          <w:rFonts w:cs="Times New Roman" w:ascii="Times New Roman" w:hAnsi="Times New Roman"/>
          <w:sz w:val="28"/>
          <w:szCs w:val="28"/>
        </w:rPr>
        <w:t>i</w:t>
      </w:r>
      <w:r>
        <w:rPr>
          <w:rFonts w:cs="Times New Roman" w:ascii="Times New Roman" w:hAnsi="Times New Roman"/>
          <w:sz w:val="28"/>
          <w:szCs w:val="28"/>
          <w:lang w:val="uk-UA"/>
        </w:rPr>
        <w:t xml:space="preserve">шнього життя". </w:t>
      </w:r>
    </w:p>
    <w:p>
      <w:pPr>
        <w:pStyle w:val="Normal"/>
        <w:spacing w:lineRule="auto" w:line="360"/>
        <w:ind w:left="-180" w:right="-365" w:firstLine="540"/>
        <w:jc w:val="both"/>
        <w:rPr/>
      </w:pPr>
      <w:r>
        <w:rPr>
          <w:rFonts w:cs="Times New Roman" w:ascii="Times New Roman" w:hAnsi="Times New Roman"/>
          <w:sz w:val="28"/>
          <w:szCs w:val="28"/>
          <w:lang w:val="uk-UA"/>
        </w:rPr>
        <w:t>М</w:t>
      </w:r>
      <w:r>
        <w:rPr>
          <w:rFonts w:cs="Times New Roman" w:ascii="Times New Roman" w:hAnsi="Times New Roman"/>
          <w:sz w:val="28"/>
          <w:szCs w:val="28"/>
        </w:rPr>
        <w:t>i</w:t>
      </w:r>
      <w:r>
        <w:rPr>
          <w:rFonts w:cs="Times New Roman" w:ascii="Times New Roman" w:hAnsi="Times New Roman"/>
          <w:sz w:val="28"/>
          <w:szCs w:val="28"/>
          <w:lang w:val="uk-UA"/>
        </w:rPr>
        <w:t>ф про абсолютний конфл</w:t>
      </w:r>
      <w:r>
        <w:rPr>
          <w:rFonts w:cs="Times New Roman" w:ascii="Times New Roman" w:hAnsi="Times New Roman"/>
          <w:sz w:val="28"/>
          <w:szCs w:val="28"/>
        </w:rPr>
        <w:t>i</w:t>
      </w:r>
      <w:r>
        <w:rPr>
          <w:rFonts w:cs="Times New Roman" w:ascii="Times New Roman" w:hAnsi="Times New Roman"/>
          <w:sz w:val="28"/>
          <w:szCs w:val="28"/>
          <w:lang w:val="uk-UA"/>
        </w:rPr>
        <w:t xml:space="preserve">кт митця </w:t>
      </w:r>
      <w:r>
        <w:rPr>
          <w:rFonts w:cs="Times New Roman" w:ascii="Times New Roman" w:hAnsi="Times New Roman"/>
          <w:sz w:val="28"/>
          <w:szCs w:val="28"/>
        </w:rPr>
        <w:t>i</w:t>
      </w:r>
      <w:r>
        <w:rPr>
          <w:rFonts w:cs="Times New Roman" w:ascii="Times New Roman" w:hAnsi="Times New Roman"/>
          <w:sz w:val="28"/>
          <w:szCs w:val="28"/>
          <w:lang w:val="uk-UA"/>
        </w:rPr>
        <w:t>з сусп</w:t>
      </w:r>
      <w:r>
        <w:rPr>
          <w:rFonts w:cs="Times New Roman" w:ascii="Times New Roman" w:hAnsi="Times New Roman"/>
          <w:sz w:val="28"/>
          <w:szCs w:val="28"/>
        </w:rPr>
        <w:t>i</w:t>
      </w:r>
      <w:r>
        <w:rPr>
          <w:rFonts w:cs="Times New Roman" w:ascii="Times New Roman" w:hAnsi="Times New Roman"/>
          <w:sz w:val="28"/>
          <w:szCs w:val="28"/>
          <w:lang w:val="uk-UA"/>
        </w:rPr>
        <w:t xml:space="preserve">льством є сучасною </w:t>
      </w:r>
      <w:r>
        <w:rPr>
          <w:rFonts w:cs="Times New Roman" w:ascii="Times New Roman" w:hAnsi="Times New Roman"/>
          <w:sz w:val="28"/>
          <w:szCs w:val="28"/>
        </w:rPr>
        <w:t>i</w:t>
      </w:r>
      <w:r>
        <w:rPr>
          <w:rFonts w:cs="Times New Roman" w:ascii="Times New Roman" w:hAnsi="Times New Roman"/>
          <w:sz w:val="28"/>
          <w:szCs w:val="28"/>
          <w:lang w:val="uk-UA"/>
        </w:rPr>
        <w:t>нтерпретац</w:t>
      </w:r>
      <w:r>
        <w:rPr>
          <w:rFonts w:cs="Times New Roman" w:ascii="Times New Roman" w:hAnsi="Times New Roman"/>
          <w:sz w:val="28"/>
          <w:szCs w:val="28"/>
        </w:rPr>
        <w:t>i</w:t>
      </w:r>
      <w:r>
        <w:rPr>
          <w:rFonts w:cs="Times New Roman" w:ascii="Times New Roman" w:hAnsi="Times New Roman"/>
          <w:sz w:val="28"/>
          <w:szCs w:val="28"/>
          <w:lang w:val="uk-UA"/>
        </w:rPr>
        <w:t>єю проблеми "митця та натовпу", в</w:t>
      </w:r>
      <w:r>
        <w:rPr>
          <w:rFonts w:cs="Times New Roman" w:ascii="Times New Roman" w:hAnsi="Times New Roman"/>
          <w:sz w:val="28"/>
          <w:szCs w:val="28"/>
        </w:rPr>
        <w:t>i</w:t>
      </w:r>
      <w:r>
        <w:rPr>
          <w:rFonts w:cs="Times New Roman" w:ascii="Times New Roman" w:hAnsi="Times New Roman"/>
          <w:sz w:val="28"/>
          <w:szCs w:val="28"/>
          <w:lang w:val="uk-UA"/>
        </w:rPr>
        <w:t>чної трагед</w:t>
      </w:r>
      <w:r>
        <w:rPr>
          <w:rFonts w:cs="Times New Roman" w:ascii="Times New Roman" w:hAnsi="Times New Roman"/>
          <w:sz w:val="28"/>
          <w:szCs w:val="28"/>
        </w:rPr>
        <w:t>i</w:t>
      </w:r>
      <w:r>
        <w:rPr>
          <w:rFonts w:cs="Times New Roman" w:ascii="Times New Roman" w:hAnsi="Times New Roman"/>
          <w:sz w:val="28"/>
          <w:szCs w:val="28"/>
          <w:lang w:val="uk-UA"/>
        </w:rPr>
        <w:t>ї талановитого сам</w:t>
      </w:r>
      <w:r>
        <w:rPr>
          <w:rFonts w:cs="Times New Roman" w:ascii="Times New Roman" w:hAnsi="Times New Roman"/>
          <w:sz w:val="28"/>
          <w:szCs w:val="28"/>
        </w:rPr>
        <w:t>i</w:t>
      </w:r>
      <w:r>
        <w:rPr>
          <w:rFonts w:cs="Times New Roman" w:ascii="Times New Roman" w:hAnsi="Times New Roman"/>
          <w:sz w:val="28"/>
          <w:szCs w:val="28"/>
          <w:lang w:val="uk-UA"/>
        </w:rPr>
        <w:t xml:space="preserve">тника. </w:t>
      </w:r>
      <w:r>
        <w:rPr>
          <w:rFonts w:cs="Times New Roman" w:ascii="Times New Roman" w:hAnsi="Times New Roman"/>
          <w:sz w:val="28"/>
          <w:szCs w:val="28"/>
        </w:rPr>
        <w:t xml:space="preserve">Саме тому витоки української екзистенцiальної драми ми бачимо у творчостi Лесi Українски (драми "У пущi", "Кассандра", "Одержима", "Адвокат Мартiан"). </w:t>
      </w:r>
      <w:r>
        <w:rPr>
          <w:rFonts w:cs="Times New Roman" w:ascii="Times New Roman" w:hAnsi="Times New Roman"/>
          <w:sz w:val="28"/>
          <w:szCs w:val="28"/>
          <w:lang w:val="uk-UA"/>
        </w:rPr>
        <w:t>Ці тенденції талановито продовжив В.Винниченко.</w:t>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180" w:right="-365"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180" w:right="-36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right="-36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right="-36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right="-365"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284"/>
        <w:jc w:val="both"/>
        <w:rPr>
          <w:rFonts w:ascii="Times New Roman" w:hAnsi="Times New Roman" w:cs="Times New Roman"/>
          <w:b w:val="false"/>
          <w:b w:val="false"/>
          <w:bCs w:val="false"/>
          <w:sz w:val="28"/>
          <w:szCs w:val="28"/>
          <w:shd w:fill="FFFFFF" w:val="clear"/>
          <w:lang w:val="uk-UA"/>
        </w:rPr>
      </w:pPr>
      <w:r>
        <w:rPr>
          <w:rFonts w:cs="Times New Roman"/>
          <w:b w:val="false"/>
          <w:bCs w:val="false"/>
          <w:sz w:val="28"/>
          <w:szCs w:val="28"/>
          <w:shd w:fill="FFFFFF" w:val="clear"/>
          <w:lang w:val="uk-UA"/>
        </w:rPr>
      </w:r>
    </w:p>
    <w:p>
      <w:pPr>
        <w:pStyle w:val="Heading1"/>
        <w:spacing w:before="0" w:after="0"/>
        <w:ind w:firstLine="284"/>
        <w:jc w:val="both"/>
        <w:rPr>
          <w:b w:val="false"/>
          <w:b w:val="false"/>
          <w:sz w:val="28"/>
          <w:szCs w:val="28"/>
          <w:lang w:val="uk-UA"/>
        </w:rPr>
      </w:pPr>
      <w:r>
        <w:rPr>
          <w:b w:val="false"/>
          <w:bCs w:val="false"/>
          <w:sz w:val="28"/>
          <w:szCs w:val="28"/>
          <w:shd w:fill="FFFFFF" w:val="clear"/>
          <w:lang w:val="uk-UA"/>
        </w:rPr>
        <w:t xml:space="preserve"> </w:t>
      </w:r>
    </w:p>
    <w:p>
      <w:pPr>
        <w:pStyle w:val="Heading1"/>
        <w:spacing w:before="0" w:after="0"/>
        <w:ind w:firstLine="284"/>
        <w:jc w:val="both"/>
        <w:rPr>
          <w:b w:val="false"/>
          <w:b w:val="false"/>
          <w:sz w:val="28"/>
          <w:szCs w:val="28"/>
          <w:lang w:val="uk-UA"/>
        </w:rPr>
      </w:pPr>
      <w:r>
        <w:rPr>
          <w:b w:val="false"/>
          <w:sz w:val="28"/>
          <w:szCs w:val="28"/>
          <w:lang w:val="uk-UA"/>
        </w:rPr>
      </w:r>
    </w:p>
    <w:p>
      <w:pPr>
        <w:pStyle w:val="Style13"/>
        <w:jc w:val="both"/>
        <w:rPr>
          <w:sz w:val="28"/>
          <w:szCs w:val="28"/>
          <w:lang w:val="uk-UA"/>
        </w:rPr>
      </w:pPr>
      <w:bookmarkStart w:id="0" w:name="547"/>
      <w:bookmarkEnd w:id="0"/>
      <w:r>
        <w:rPr>
          <w:sz w:val="28"/>
          <w:szCs w:val="28"/>
          <w:lang w:val="uk-UA"/>
        </w:rPr>
        <w:t xml:space="preserve"> </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Висновки.</w:t>
      </w:r>
    </w:p>
    <w:p>
      <w:pPr>
        <w:pStyle w:val="Normal"/>
        <w:spacing w:lineRule="auto" w:line="240" w:before="0" w:after="0"/>
        <w:ind w:firstLine="284"/>
        <w:jc w:val="both"/>
        <w:rPr>
          <w:rFonts w:ascii="Times New Roman" w:hAnsi="Times New Roman" w:cs="Times New Roman"/>
          <w:bCs/>
          <w:sz w:val="28"/>
          <w:szCs w:val="28"/>
          <w:shd w:fill="FFFFFF" w:val="clear"/>
          <w:lang w:val="uk-UA" w:eastAsia="ru-RU"/>
        </w:rPr>
      </w:pPr>
      <w:r>
        <w:rPr>
          <w:rFonts w:cs="Times New Roman" w:ascii="Times New Roman" w:hAnsi="Times New Roman"/>
          <w:bCs/>
          <w:sz w:val="28"/>
          <w:szCs w:val="28"/>
          <w:shd w:fill="FFFFFF" w:val="clear"/>
          <w:lang w:val="uk-UA" w:eastAsia="ru-RU"/>
        </w:rPr>
        <w:t xml:space="preserve"> </w:t>
      </w:r>
    </w:p>
    <w:p>
      <w:pPr>
        <w:pStyle w:val="Rvps10"/>
        <w:spacing w:lineRule="auto" w:line="360"/>
        <w:rPr>
          <w:color w:val="000000"/>
          <w:sz w:val="28"/>
          <w:szCs w:val="28"/>
        </w:rPr>
      </w:pPr>
      <w:r>
        <w:rPr>
          <w:sz w:val="28"/>
          <w:szCs w:val="28"/>
          <w:lang w:val="uk-UA"/>
        </w:rPr>
        <w:tab/>
        <w:t xml:space="preserve"> Як бачимо,  Володимир Винниченко – оригінальний  драматург, він збагатив українську прозу та публіцистичну думку та ввів їх у європейський контекст. </w:t>
      </w:r>
      <w:r>
        <w:rPr>
          <w:rStyle w:val="Rvts15"/>
          <w:color w:val="000000"/>
          <w:sz w:val="28"/>
          <w:szCs w:val="28"/>
        </w:rPr>
        <w:t xml:space="preserve">У Винниченкових творах життєвий простір людського буття складний і багатомірний, антитетично-діалектичний у своїй основі. У них ретельно виписані етико-філософські виміри буття </w:t>
      </w:r>
      <w:r>
        <w:rPr>
          <w:rStyle w:val="Rvts16"/>
          <w:color w:val="000000"/>
          <w:sz w:val="28"/>
          <w:szCs w:val="28"/>
        </w:rPr>
        <w:t>–</w:t>
      </w:r>
      <w:r>
        <w:rPr>
          <w:rStyle w:val="Rvts15"/>
          <w:color w:val="000000"/>
          <w:sz w:val="28"/>
          <w:szCs w:val="28"/>
        </w:rPr>
        <w:t xml:space="preserve"> конкордизм (від лат. </w:t>
      </w:r>
      <w:r>
        <w:rPr>
          <w:rStyle w:val="Rvts8"/>
          <w:color w:val="000000"/>
          <w:sz w:val="28"/>
          <w:szCs w:val="28"/>
        </w:rPr>
        <w:t xml:space="preserve">concordia </w:t>
      </w:r>
      <w:r>
        <w:rPr>
          <w:rStyle w:val="Rvts22"/>
          <w:color w:val="000000"/>
          <w:sz w:val="28"/>
          <w:szCs w:val="28"/>
        </w:rPr>
        <w:t>–</w:t>
      </w:r>
      <w:r>
        <w:rPr>
          <w:rStyle w:val="Rvts8"/>
          <w:color w:val="000000"/>
          <w:sz w:val="28"/>
          <w:szCs w:val="28"/>
        </w:rPr>
        <w:t xml:space="preserve"> </w:t>
      </w:r>
      <w:r>
        <w:rPr>
          <w:rStyle w:val="Rvts15"/>
          <w:color w:val="000000"/>
          <w:sz w:val="28"/>
          <w:szCs w:val="28"/>
        </w:rPr>
        <w:t xml:space="preserve">погодження, згода) та дискордизм (від лат. </w:t>
      </w:r>
      <w:r>
        <w:rPr>
          <w:rStyle w:val="Rvts8"/>
          <w:color w:val="000000"/>
          <w:sz w:val="28"/>
          <w:szCs w:val="28"/>
        </w:rPr>
        <w:t>discordia</w:t>
      </w:r>
      <w:r>
        <w:rPr>
          <w:rStyle w:val="Rvts15"/>
          <w:color w:val="000000"/>
          <w:sz w:val="28"/>
          <w:szCs w:val="28"/>
        </w:rPr>
        <w:t xml:space="preserve"> </w:t>
      </w:r>
      <w:r>
        <w:rPr>
          <w:rStyle w:val="Rvts16"/>
          <w:color w:val="000000"/>
          <w:sz w:val="28"/>
          <w:szCs w:val="28"/>
        </w:rPr>
        <w:t>–</w:t>
      </w:r>
      <w:r>
        <w:rPr>
          <w:rStyle w:val="Rvts15"/>
          <w:color w:val="000000"/>
          <w:sz w:val="28"/>
          <w:szCs w:val="28"/>
        </w:rPr>
        <w:t xml:space="preserve"> розлад), </w:t>
      </w:r>
      <w:r>
        <w:rPr>
          <w:rStyle w:val="Rvts16"/>
          <w:color w:val="000000"/>
          <w:sz w:val="28"/>
          <w:szCs w:val="28"/>
        </w:rPr>
        <w:t>–</w:t>
      </w:r>
      <w:r>
        <w:rPr>
          <w:rStyle w:val="Rvts15"/>
          <w:color w:val="000000"/>
          <w:sz w:val="28"/>
          <w:szCs w:val="28"/>
        </w:rPr>
        <w:t xml:space="preserve"> трансцендентна направленість людського існування до щастя визначається філософсько-антропологічним феноменом “чесності з собою”, що супроводжується екзистенціалами вини, відповідальності, страху, боротьби тощо. Реалізація настанов філософії конкордизму передбачає досягнення людиною стану екзистенції, за Винниченком, рівноваги тілесного і духовного, соціального та індивідуального, особистісного та колективного.</w:t>
      </w:r>
    </w:p>
    <w:p>
      <w:pPr>
        <w:pStyle w:val="Normal"/>
        <w:spacing w:lineRule="auto" w:line="240"/>
        <w:ind w:firstLine="284"/>
        <w:jc w:val="both"/>
        <w:rPr>
          <w:rFonts w:ascii="Times New Roman" w:hAnsi="Times New Roman" w:cs="Times New Roman"/>
          <w:sz w:val="28"/>
          <w:szCs w:val="28"/>
          <w:lang w:val="uk-UA"/>
        </w:rPr>
      </w:pPr>
      <w:r>
        <w:rPr>
          <w:rStyle w:val="Rvts15"/>
          <w:color w:val="000000"/>
          <w:sz w:val="28"/>
          <w:szCs w:val="28"/>
        </w:rPr>
        <w:t>Філософські ідеї Володимира Винниченка засвідчують гуманістичний зміст його творчої спадщини. В.Винниченко прагнув відшукати модель ідеальної людини в ідеальному суспільстві, яке не обмежує внутрішньої свободи особистості. Ця проблема залишається актуальною і сьогодні</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numPr>
          <w:ilvl w:val="0"/>
          <w:numId w:val="3"/>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геєва В. Українська імпресіоністична проза. К. 1994. - 16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Антофійчук В., Нямцу А. Проблеми поетики традиційних сюжетів та образів у літературі. - Чернівці.: Рута. 1997. - 20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Барабаш Ю. Чи варто гаяти час на Винниченка? З критичних нотаток // Київ. - 1991. - №8. - с.120-126.</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йко Ю. Вибрані праці. - К.: Медекол. 1992. - 1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йко-Блохин Ю.Драма “Між двох сил” В.Винниченка як відображення української національної революції // Слово і час. - 1992. - №7. - С.17-24.</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о В. Вибрані п</w:t>
      </w:r>
      <w:r>
        <w:rPr>
          <w:rFonts w:cs="Times New Roman" w:ascii="Times New Roman" w:hAnsi="Times New Roman"/>
          <w:sz w:val="28"/>
          <w:szCs w:val="28"/>
        </w:rPr>
        <w:t>’</w:t>
      </w:r>
      <w:r>
        <w:rPr>
          <w:rFonts w:cs="Times New Roman" w:ascii="Times New Roman" w:hAnsi="Times New Roman"/>
          <w:sz w:val="28"/>
          <w:szCs w:val="28"/>
          <w:lang w:val="uk-UA"/>
        </w:rPr>
        <w:t>єси. - К.1991. - 620 с.</w:t>
      </w:r>
      <w:r>
        <w:rPr>
          <w:rFonts w:cs="Times New Roman" w:ascii="Times New Roman" w:hAnsi="Times New Roman"/>
          <w:sz w:val="28"/>
          <w:szCs w:val="28"/>
        </w:rPr>
        <w:t xml:space="preserve">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о В. Краса і сила. - К. “Дніпро”.1989. - 820 с.</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Винниченко В. Між двох сил. Драма на п</w:t>
      </w:r>
      <w:r>
        <w:rPr>
          <w:rFonts w:cs="Times New Roman" w:ascii="Times New Roman" w:hAnsi="Times New Roman"/>
          <w:sz w:val="28"/>
          <w:szCs w:val="28"/>
        </w:rPr>
        <w:t>’</w:t>
      </w:r>
      <w:r>
        <w:rPr>
          <w:rFonts w:cs="Times New Roman" w:ascii="Times New Roman" w:hAnsi="Times New Roman"/>
          <w:sz w:val="28"/>
          <w:szCs w:val="28"/>
          <w:lang w:val="uk-UA"/>
        </w:rPr>
        <w:t xml:space="preserve">ять дій. - Вітчизна. - 1991. - №2. - С.20-60.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Вороний Микола. - Твори. - К.: Дніпро. 1989. - 688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алич О., Назорець В., Васильєв Є. Теорія літератури: Підручник. - К.: Либідь. - 2001. - 2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егель Г.В.Ф. Собрание сочинений. - М. - 1958. - 380 с.</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 xml:space="preserve">Гегель Г.В.Ф. </w:t>
      </w:r>
      <w:r>
        <w:rPr>
          <w:rFonts w:cs="Times New Roman" w:ascii="Times New Roman" w:hAnsi="Times New Roman"/>
          <w:sz w:val="28"/>
          <w:szCs w:val="28"/>
        </w:rPr>
        <w:t>Эстетика</w:t>
      </w:r>
      <w:r>
        <w:rPr>
          <w:rFonts w:cs="Times New Roman" w:ascii="Times New Roman" w:hAnsi="Times New Roman"/>
          <w:sz w:val="28"/>
          <w:szCs w:val="28"/>
          <w:lang w:val="uk-UA"/>
        </w:rPr>
        <w:t>. - М. - 1972.- 24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нідан О., Дем’янівська Л., Йолкіна Л., Гуляк Н. Володимир Винниченко, Грицько Григоренко: штрихи до портретів. Навчальний посібник. - К.: Вища школа, 1995. - 222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нідан О., Демянівська Л. Володимир Винниченко. Життя. Творчість. - К.1996. - 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рищенко В. Грані таланту Володимира Винниченка // Дивослово. - 1994. - №9. - с.35-38.</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уменюк Віктор. Нова європейська драма кінця ХІХ – початку ХХ століття і творчі зацікавлення В.Винниченка // Винниченко і сучасність. Збірник наукових праць. - Сімферополь. - 2000. - С.112-151.</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уменюк В. Сила краси. Проблеми поетики драматургії Володимира Винниченка. Монографія. - Сімферополь. - 2001. - 34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ундорова Т. Інтелігенція і народ в повістях І.Франка 80-х років. - К. 1985. - 1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ундорова Т. ПроЯвлення слова. Дискурсія раннього українського модернізму. Постмодерна інтерпретація. - Львів. - 1997. - 297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Гусак Н. “Нова мораль”В.Винниченка у контексті психологізму З.Фройда. // Актуальні філософські та культурологічні проблеми сучасності: Зб. наукових праць. - К. 1998. - С. 94-101.</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Жулинський М.Г. Голгофа українця Володимира Винниченка //  Дніпро. - 1992. - №2-3. - С.98-104.</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Жулинський М.Г. Його пером водила сама історія. - Вітчизна. - 1991. - №2. - С.60-63.</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 xml:space="preserve">Зингерман Б.И. Очерки истории </w:t>
      </w:r>
      <w:r>
        <w:rPr>
          <w:rFonts w:cs="Times New Roman" w:ascii="Times New Roman" w:hAnsi="Times New Roman"/>
          <w:sz w:val="28"/>
          <w:szCs w:val="28"/>
        </w:rPr>
        <w:t>драмы</w:t>
      </w:r>
      <w:r>
        <w:rPr>
          <w:rFonts w:cs="Times New Roman" w:ascii="Times New Roman" w:hAnsi="Times New Roman"/>
          <w:sz w:val="28"/>
          <w:szCs w:val="28"/>
          <w:lang w:val="uk-UA"/>
        </w:rPr>
        <w:t xml:space="preserve"> ХХ века. 1979. - 392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Ибсен Г. Собрание починений: В 4 т. – М. 1958.- 342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 Посібник. За ред. Г. Д. Темка, Л. С. Тупчієнка. – К.: Академія. – 2002..- 1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очек Г. У світлі вічних критеріїв. – К. 1989. – 190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валик Марина. Різними шляхами до краси ( ще дві ненадруковані п’єси Винниченка). – Слово і час. – 2004. - №11. – С. 79-81.</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стюк Г. Світ Винниченкових образів та ідей // Слово і час. – 1990. - №7. –С. 12-27.</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Кравчук П. Драматургія І. К. Карпенка-Карого та В. Винниченка – перехрестя і паралелі. // Карпенко-Карий, 150-річчя від дня народження. – Матер. Всеукр. конф. – Кіровоград. 1995. – С. 45-47.</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Кудрявцев Михайло. Національна трагедія 1918</w:t>
      </w:r>
      <w:r>
        <w:rPr>
          <w:rFonts w:cs="Times New Roman" w:ascii="Times New Roman" w:hAnsi="Times New Roman"/>
          <w:sz w:val="28"/>
          <w:szCs w:val="28"/>
        </w:rPr>
        <w:t xml:space="preserve"> </w:t>
      </w:r>
      <w:r>
        <w:rPr>
          <w:rFonts w:cs="Times New Roman" w:ascii="Times New Roman" w:hAnsi="Times New Roman"/>
          <w:sz w:val="28"/>
          <w:szCs w:val="28"/>
          <w:lang w:val="uk-UA"/>
        </w:rPr>
        <w:t>року в інтерпретації Винниченка-драматурга. – Дивослово. – 1994. - №5-6. – С. 3-5.</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зякіна Н. Українська драматургія початку ХХ століття. Шляхи оновлення. – К. Мистецтво, - 1979. – 224 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Лисяк-Рудницький І. Суспільно-політичний світогляд Володимира Винниченка у світлі його публіцистичних писань. // Сучасність. – 1980. - №9. – С. 65-80</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ознавчий словник-довідник.- К.: В Ц «Академія». – 1997-75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анюк Є. Книга спостережень . Фрагменти. – К. 1995. – 320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Мамонтов Я. Театральна публіцистика. – К. 1967.- 310с.</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 xml:space="preserve">Мельник В. Відродження майбутнього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лово і час. – 1992. -№7. – С. 15-19.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хайлин І. Жанр трагедії в українській радянській драматургії: питання історії й теорії. – Харків. – 1989. – 187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хида С. Слідами його експериментів. Змістові домінанти та поетика конфлікту драматургії Володимира Винниченка. – Кіровоград, 2002. – 19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роз Л. Про символізм в українській драматургії // Сучасність. – 1993. - №4.- С. 97-106.</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оз Л. З. «Сто рівноцінних правд». Парадокси драматургії В. Винниченка. – К. – 1994. – 208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роз Л. Загадки Володимира Винниченка // Слово і час. – 1993.-  №5 С. 40-48.</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ливайко Д. Искуство: направления, течения, стили. – К. : Мистецтво. – 1985.- 365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єнко М. К. Історія українського літературознавства.- К.: Академія. – 2001.- 36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врлий М., Олександр Олесь. Життя і творчість. - : Дніпро, 1994.-173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упококоева И. История всемирной литературы Проблемн</w:t>
      </w:r>
      <w:r>
        <w:rPr>
          <w:rFonts w:cs="Times New Roman" w:ascii="Times New Roman" w:hAnsi="Times New Roman"/>
          <w:sz w:val="28"/>
          <w:szCs w:val="28"/>
        </w:rPr>
        <w:t>ые системного и сравнительного анализа. – М. 1976. – 390</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В. Будинок з химерами. Творчість Володимира Винниченка 1900-1920 рр. у європейському літературному континенті. Кіровоград. – 1998. – 272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В. Магічний кристал. Сторічна історія українського письменства. – Кіровоград 1995. – 32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вличко С. Дискурс модернізму в українській літературі. – К: Либідь. – 1999. – 28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скевич Н.М. Специфіка та структура конфлікту у драматургії Володимира Винниченка у контексті «нової драми» кінець ХІХ – початку ХХ століття. – Автореферат канд. філ. наук – К.- 2000. – 19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Пахаренко В. Українська поетика. – Черкаси. – 2002. – 32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Свербілова Т. Персонажі Винниченкових п’єс: хати чи жертви? - Слово і час. – 1993. - №5. – с. 33-45.</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Семенюк Г. Ф. Українська драматургія 20-х років. – К. – 1993. – 12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ченко А. Мистецтво слова (Вступ до літературознавства). К. – 1998. – 450 с.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раїнка Л. Зібрання творів: У 12 т. – Т. Л. – К. 1977.- Т.10.- 289 с.</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Укра</w:t>
      </w:r>
      <w:r>
        <w:rPr>
          <w:rFonts w:cs="Times New Roman" w:ascii="Times New Roman" w:hAnsi="Times New Roman"/>
          <w:sz w:val="28"/>
          <w:szCs w:val="28"/>
        </w:rPr>
        <w:t>и</w:t>
      </w:r>
      <w:r>
        <w:rPr>
          <w:rFonts w:cs="Times New Roman" w:ascii="Times New Roman" w:hAnsi="Times New Roman"/>
          <w:sz w:val="28"/>
          <w:szCs w:val="28"/>
          <w:lang w:val="uk-UA"/>
        </w:rPr>
        <w:t>нка Л. Новейшая общественая драма // історія української літературної критики та літературознавства. Хрестоматія: У 3-х книгах. Кн. 2. – К. 1998. – С. 72-80.</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Харкун В. Іпостасі українського Мефістофеля // Укр.. мова й література в середніх школах, гімназіях, ліцеях, колегіумах. – 2000. - №1. – С. 41-43</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Хализев В. Драма как явление искуства. – Л. Искуства, 1978. – 24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Хороб С. Слово – образ – форма: У пошуках художності (Літературознавчі статті та дослідження) – Івано-Франківськ. – 2000. – 200 с.</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Хороб С. Українська модерна драма кінця ХІХ – ХХ століття (Неоромантизм, символізм, експресіонізм). – Івано-Франківськ, Плай, 2002. – 414 с.</w:t>
      </w:r>
    </w:p>
    <w:p>
      <w:pPr>
        <w:pStyle w:val="Normal"/>
        <w:numPr>
          <w:ilvl w:val="0"/>
          <w:numId w:val="2"/>
        </w:numPr>
        <w:spacing w:lineRule="auto" w:line="360" w:before="0" w:after="0"/>
        <w:ind w:left="360" w:right="-284" w:hanging="360"/>
        <w:jc w:val="both"/>
        <w:rPr/>
      </w:pPr>
      <w:r>
        <w:rPr>
          <w:rFonts w:cs="Times New Roman" w:ascii="Times New Roman" w:hAnsi="Times New Roman"/>
          <w:sz w:val="28"/>
          <w:szCs w:val="28"/>
          <w:lang w:val="uk-UA"/>
        </w:rPr>
        <w:t>Шоу Бернард. О драме и театре. – М.: Советск</w:t>
      </w:r>
      <w:r>
        <w:rPr>
          <w:rFonts w:cs="Times New Roman" w:ascii="Times New Roman" w:hAnsi="Times New Roman"/>
          <w:sz w:val="28"/>
          <w:szCs w:val="28"/>
        </w:rPr>
        <w:t>ий писатель. – 1963. – 37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w:t>
      </w:r>
      <w:r>
        <w:rPr>
          <w:rFonts w:cs="Times New Roman" w:ascii="Times New Roman" w:hAnsi="Times New Roman"/>
          <w:sz w:val="28"/>
          <w:szCs w:val="28"/>
          <w:lang w:val="uk-UA"/>
        </w:rPr>
        <w:t xml:space="preserve"> </w:t>
      </w:r>
    </w:p>
    <w:p>
      <w:pPr>
        <w:pStyle w:val="Normal"/>
        <w:numPr>
          <w:ilvl w:val="0"/>
          <w:numId w:val="2"/>
        </w:numPr>
        <w:spacing w:lineRule="auto" w:line="360" w:before="0" w:after="0"/>
        <w:ind w:left="360" w:right="-28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мило Н. Гармонійне і дисгармонійне в українській літературі поч. ХХ ст. (Володимир Винниченко і сучасники) // Київська старовина. – 1998. - №5. – С.124-131.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both"/>
        <w:rPr>
          <w:rFonts w:ascii="Times New Roman" w:hAnsi="Times New Roman" w:cs="Times New Roman"/>
          <w:bCs/>
          <w:sz w:val="28"/>
          <w:szCs w:val="28"/>
          <w:shd w:fill="FFFFFF" w:val="clear"/>
          <w:lang w:eastAsia="ru-RU"/>
        </w:rPr>
      </w:pPr>
      <w:r>
        <w:rPr>
          <w:rFonts w:cs="Times New Roman" w:ascii="Times New Roman" w:hAnsi="Times New Roman"/>
          <w:bCs/>
          <w:sz w:val="28"/>
          <w:szCs w:val="28"/>
          <w:shd w:fill="FFFFFF" w:val="clear"/>
          <w:lang w:eastAsia="ru-RU"/>
        </w:rPr>
        <w:t>Запитанн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чому самобутність творчої манери  Володимира Винниченка?</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аналізуйте драму «Чорна Пантера і Білий Медвідь.</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ind w:firstLine="284"/>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StrongEmphasis">
    <w:name w:val="Strong"/>
    <w:basedOn w:val="Style12"/>
    <w:qFormat/>
    <w:rPr>
      <w:b/>
      <w:bCs/>
    </w:rPr>
  </w:style>
  <w:style w:type="character" w:styleId="BodyTextChar">
    <w:name w:val="Body Text Char"/>
    <w:basedOn w:val="Style12"/>
    <w:qFormat/>
    <w:rPr>
      <w:sz w:val="28"/>
      <w:lang w:val="uk-UA" w:bidi="ar-SA"/>
    </w:rPr>
  </w:style>
  <w:style w:type="character" w:styleId="Rvts8">
    <w:name w:val="rvts8"/>
    <w:basedOn w:val="Style12"/>
    <w:qFormat/>
    <w:rPr>
      <w:rFonts w:ascii="Times New Roman" w:hAnsi="Times New Roman" w:cs="Times New Roman"/>
    </w:rPr>
  </w:style>
  <w:style w:type="character" w:styleId="Rvts15">
    <w:name w:val="rvts15"/>
    <w:basedOn w:val="Style12"/>
    <w:qFormat/>
    <w:rPr>
      <w:rFonts w:ascii="Times New Roman" w:hAnsi="Times New Roman" w:cs="Times New Roman"/>
    </w:rPr>
  </w:style>
  <w:style w:type="character" w:styleId="Rvts16">
    <w:name w:val="rvts16"/>
    <w:basedOn w:val="Style12"/>
    <w:qFormat/>
    <w:rPr>
      <w:rFonts w:ascii="Times New Roman" w:hAnsi="Times New Roman" w:cs="Times New Roman"/>
    </w:rPr>
  </w:style>
  <w:style w:type="character" w:styleId="Rvts22">
    <w:name w:val="rvts22"/>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Rvps10">
    <w:name w:val="rvps10"/>
    <w:basedOn w:val="Normal"/>
    <w:qFormat/>
    <w:pPr>
      <w:spacing w:lineRule="auto" w:line="240" w:before="0" w:after="0"/>
      <w:ind w:firstLine="555"/>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20:55:00Z</dcterms:created>
  <dc:creator>Admin</dc:creator>
  <dc:description/>
  <cp:keywords/>
  <dc:language>en-US</dc:language>
  <cp:lastModifiedBy>Admin</cp:lastModifiedBy>
  <dcterms:modified xsi:type="dcterms:W3CDTF">2015-09-17T10:47:00Z</dcterms:modified>
  <cp:revision>11</cp:revision>
  <dc:subject/>
  <dc:title/>
</cp:coreProperties>
</file>