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284"/>
        <w:jc w:val="both"/>
        <w:rPr>
          <w:b w:val="false"/>
          <w:b w:val="false"/>
          <w:sz w:val="28"/>
          <w:szCs w:val="28"/>
          <w:lang w:val="uk-UA"/>
        </w:rPr>
      </w:pPr>
      <w:r>
        <w:rPr>
          <w:b w:val="false"/>
          <w:sz w:val="28"/>
          <w:szCs w:val="28"/>
          <w:lang w:val="uk-UA"/>
        </w:rPr>
      </w:r>
    </w:p>
    <w:p>
      <w:pPr>
        <w:pStyle w:val="Normal"/>
        <w:spacing w:lineRule="auto" w:line="240" w:before="0" w:after="0"/>
        <w:ind w:firstLine="284"/>
        <w:jc w:val="both"/>
        <w:rPr>
          <w:rFonts w:ascii="Times New Roman" w:hAnsi="Times New Roman" w:cs="Times New Roman"/>
          <w:bCs/>
          <w:sz w:val="28"/>
          <w:szCs w:val="28"/>
          <w:shd w:fill="FFFFFF" w:val="clear"/>
          <w:lang w:val="uk-UA" w:eastAsia="ru-RU"/>
        </w:rPr>
      </w:pPr>
      <w:r>
        <w:rPr>
          <w:rFonts w:cs="Times New Roman" w:ascii="Times New Roman" w:hAnsi="Times New Roman"/>
          <w:bCs/>
          <w:sz w:val="28"/>
          <w:szCs w:val="28"/>
          <w:shd w:fill="FFFFFF" w:val="clear"/>
          <w:lang w:val="uk-UA" w:eastAsia="ru-RU"/>
        </w:rPr>
        <w:t xml:space="preserve"> </w:t>
      </w:r>
      <w:r>
        <w:rPr>
          <w:rFonts w:cs="Times New Roman" w:ascii="Times New Roman" w:hAnsi="Times New Roman"/>
          <w:iCs/>
          <w:sz w:val="28"/>
          <w:szCs w:val="28"/>
          <w:shd w:fill="FFFFFF" w:val="clear"/>
          <w:lang w:val="uk-UA" w:eastAsia="ru-RU"/>
        </w:rPr>
        <w:t xml:space="preserve"> </w:t>
      </w:r>
      <w:r>
        <w:rPr>
          <w:rFonts w:cs="Times New Roman" w:ascii="Times New Roman" w:hAnsi="Times New Roman"/>
          <w:iCs/>
          <w:sz w:val="28"/>
          <w:szCs w:val="28"/>
          <w:shd w:fill="FFFFFF" w:val="clear"/>
          <w:lang w:val="uk-UA" w:eastAsia="ru-RU"/>
        </w:rPr>
        <w:t>Лекція.</w:t>
      </w:r>
      <w:r>
        <w:rPr>
          <w:rFonts w:cs="Times New Roman" w:ascii="Times New Roman" w:hAnsi="Times New Roman"/>
          <w:iCs/>
          <w:sz w:val="28"/>
          <w:szCs w:val="28"/>
          <w:shd w:fill="FFFFFF" w:val="clear"/>
          <w:lang w:eastAsia="ru-RU"/>
        </w:rPr>
        <w:t xml:space="preserve"> </w:t>
      </w:r>
      <w:r>
        <w:rPr>
          <w:rFonts w:cs="Times New Roman" w:ascii="Times New Roman" w:hAnsi="Times New Roman"/>
          <w:iCs/>
          <w:sz w:val="28"/>
          <w:szCs w:val="28"/>
          <w:shd w:fill="FFFFFF" w:val="clear"/>
          <w:lang w:val="uk-UA" w:eastAsia="ru-RU"/>
        </w:rPr>
        <w:t>Лекція №</w:t>
      </w:r>
      <w:r>
        <w:rPr>
          <w:rFonts w:cs="Times New Roman" w:ascii="Times New Roman" w:hAnsi="Times New Roman"/>
          <w:iCs/>
          <w:sz w:val="28"/>
          <w:szCs w:val="28"/>
          <w:shd w:fill="FFFFFF" w:val="clear"/>
          <w:lang w:eastAsia="ru-RU"/>
        </w:rPr>
        <w:t>2</w:t>
      </w:r>
      <w:r>
        <w:rPr>
          <w:rFonts w:cs="Times New Roman" w:ascii="Times New Roman" w:hAnsi="Times New Roman"/>
          <w:iCs/>
          <w:sz w:val="28"/>
          <w:szCs w:val="28"/>
          <w:shd w:fill="FFFFFF" w:val="clear"/>
          <w:lang w:val="uk-UA" w:eastAsia="ru-RU"/>
        </w:rPr>
        <w:t>.</w:t>
      </w:r>
    </w:p>
    <w:p>
      <w:pPr>
        <w:pStyle w:val="Normal"/>
        <w:spacing w:lineRule="auto" w:line="240" w:before="0" w:after="0"/>
        <w:ind w:firstLine="284"/>
        <w:jc w:val="both"/>
        <w:rPr>
          <w:rFonts w:ascii="Times New Roman" w:hAnsi="Times New Roman" w:cs="Times New Roman"/>
          <w:bCs/>
          <w:sz w:val="28"/>
          <w:szCs w:val="28"/>
          <w:shd w:fill="FFFFFF" w:val="clear"/>
          <w:lang w:val="uk-UA" w:eastAsia="ru-RU"/>
        </w:rPr>
      </w:pPr>
      <w:r>
        <w:rPr>
          <w:rFonts w:cs="Times New Roman" w:ascii="Times New Roman" w:hAnsi="Times New Roman"/>
          <w:bCs/>
          <w:sz w:val="28"/>
          <w:szCs w:val="28"/>
          <w:shd w:fill="FFFFFF" w:val="clear"/>
          <w:lang w:val="uk-UA" w:eastAsia="ru-RU"/>
        </w:rPr>
        <w:t xml:space="preserve">Тема. </w:t>
      </w:r>
      <w:r>
        <w:rPr>
          <w:rFonts w:cs="Times New Roman" w:ascii="Times New Roman" w:hAnsi="Times New Roman"/>
          <w:iCs/>
          <w:sz w:val="28"/>
          <w:szCs w:val="28"/>
          <w:shd w:fill="FFFFFF" w:val="clear"/>
          <w:lang w:val="uk-UA" w:eastAsia="ru-RU"/>
        </w:rPr>
        <w:t xml:space="preserve">  </w:t>
      </w:r>
      <w:r>
        <w:rPr>
          <w:rFonts w:cs="Times New Roman" w:ascii="Times New Roman" w:hAnsi="Times New Roman"/>
          <w:iCs/>
          <w:sz w:val="28"/>
          <w:szCs w:val="28"/>
          <w:shd w:fill="FFFFFF" w:val="clear"/>
          <w:lang w:eastAsia="ru-RU"/>
        </w:rPr>
        <w:t xml:space="preserve">   </w:t>
      </w:r>
      <w:r>
        <w:rPr>
          <w:rFonts w:cs="Times New Roman" w:ascii="Times New Roman" w:hAnsi="Times New Roman"/>
          <w:iCs/>
          <w:sz w:val="28"/>
          <w:szCs w:val="28"/>
          <w:shd w:fill="FFFFFF" w:val="clear"/>
          <w:lang w:val="uk-UA" w:eastAsia="ru-RU"/>
        </w:rPr>
        <w:t xml:space="preserve">Творчість </w:t>
      </w:r>
      <w:r>
        <w:rPr>
          <w:rFonts w:cs="Times New Roman" w:ascii="Times New Roman" w:hAnsi="Times New Roman"/>
          <w:iCs/>
          <w:sz w:val="28"/>
          <w:szCs w:val="28"/>
          <w:shd w:fill="FFFFFF" w:val="clear"/>
          <w:lang w:val="en-US" w:eastAsia="ru-RU"/>
        </w:rPr>
        <w:t xml:space="preserve"> </w:t>
      </w:r>
      <w:r>
        <w:rPr>
          <w:rFonts w:cs="Times New Roman" w:ascii="Times New Roman" w:hAnsi="Times New Roman"/>
          <w:iCs/>
          <w:sz w:val="28"/>
          <w:szCs w:val="28"/>
          <w:shd w:fill="FFFFFF" w:val="clear"/>
          <w:lang w:val="uk-UA" w:eastAsia="ru-RU"/>
        </w:rPr>
        <w:t xml:space="preserve">Олександра Олеся. </w:t>
      </w:r>
    </w:p>
    <w:p>
      <w:pPr>
        <w:pStyle w:val="Normal"/>
        <w:spacing w:lineRule="auto" w:line="240" w:before="0" w:after="0"/>
        <w:ind w:firstLine="284"/>
        <w:jc w:val="both"/>
        <w:rPr>
          <w:rFonts w:ascii="Times New Roman" w:hAnsi="Times New Roman" w:cs="Times New Roman"/>
          <w:bCs/>
          <w:sz w:val="28"/>
          <w:szCs w:val="28"/>
          <w:shd w:fill="FFFFFF" w:val="clear"/>
          <w:lang w:val="uk-UA" w:eastAsia="ru-RU"/>
        </w:rPr>
      </w:pPr>
      <w:r>
        <w:rPr>
          <w:rFonts w:cs="Times New Roman" w:ascii="Times New Roman" w:hAnsi="Times New Roman"/>
          <w:bCs/>
          <w:sz w:val="28"/>
          <w:szCs w:val="28"/>
          <w:shd w:fill="FFFFFF" w:val="clear"/>
          <w:lang w:val="uk-UA" w:eastAsia="ru-RU"/>
        </w:rPr>
        <w:t>Мета.</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w:t>
      </w:r>
      <w:r>
        <w:rPr>
          <w:rFonts w:cs="Times New Roman" w:ascii="Times New Roman" w:hAnsi="Times New Roman"/>
          <w:sz w:val="28"/>
          <w:szCs w:val="28"/>
          <w:lang w:val="uk-UA"/>
        </w:rPr>
        <w:t>истематизація і поглиблення знань студентів про   життєвий і творчий шлях Олександра Олеся, стильову манеру митця.</w:t>
      </w:r>
    </w:p>
    <w:p>
      <w:pPr>
        <w:pStyle w:val="Normal"/>
        <w:spacing w:lineRule="auto" w:line="360"/>
        <w:ind w:right="-365" w:firstLine="360"/>
        <w:jc w:val="both"/>
        <w:rPr/>
      </w:pPr>
      <w:r>
        <w:rPr>
          <w:rFonts w:cs="Times New Roman" w:ascii="Times New Roman" w:hAnsi="Times New Roman"/>
          <w:bCs/>
          <w:sz w:val="28"/>
          <w:szCs w:val="28"/>
          <w:shd w:fill="FFFFFF" w:val="clear"/>
          <w:lang w:val="uk-UA" w:eastAsia="ru-RU"/>
        </w:rPr>
        <w:t xml:space="preserve">Вступ </w:t>
      </w:r>
      <w:r>
        <w:rPr>
          <w:rFonts w:cs="Times New Roman" w:ascii="Times New Roman" w:hAnsi="Times New Roman"/>
          <w:sz w:val="28"/>
          <w:szCs w:val="28"/>
          <w:lang w:val="uk-UA"/>
        </w:rPr>
        <w:t>Олександр Олесь– це одна з найвизначніших постатей української літератури і культури першої половини ХХ ст. Його творчість ще за життя була поцінована, і водночас ще й донині Олесь вважається не до кінця вивченим письменником. Окрім особливостей стильової манери письменника тут важливу роль відіграв ще той факт, що його творчість упродовж багатьох десятиліть була забороненою, навіть на згадування прізвища Олесь було накладено табу. А між тим, він разом з Лесею Українкою, Володимиром Винниченком, Спиридоном Черкасенком вивів українську драму на світовий рівень, надавши їй право не тільки відображати реальну дійсність, а й вести дискусію. У драматургії Олександра Олеся чм не найповніше був репрезентований символізм як стильовий напрям</w:t>
      </w:r>
    </w:p>
    <w:p>
      <w:pPr>
        <w:pStyle w:val="Normal"/>
        <w:spacing w:lineRule="auto" w:line="240" w:before="0" w:after="0"/>
        <w:ind w:firstLine="284"/>
        <w:jc w:val="both"/>
        <w:rPr>
          <w:rFonts w:ascii="Times New Roman" w:hAnsi="Times New Roman" w:cs="Times New Roman"/>
          <w:iCs/>
          <w:sz w:val="28"/>
          <w:szCs w:val="28"/>
          <w:shd w:fill="FFFFFF" w:val="clear"/>
          <w:lang w:val="uk-UA" w:eastAsia="ru-RU"/>
        </w:rPr>
      </w:pPr>
      <w:r>
        <w:rPr>
          <w:rFonts w:cs="Times New Roman" w:ascii="Times New Roman" w:hAnsi="Times New Roman"/>
          <w:iCs/>
          <w:sz w:val="28"/>
          <w:szCs w:val="28"/>
          <w:shd w:fill="FFFFFF" w:val="clear"/>
          <w:lang w:val="uk-UA" w:eastAsia="ru-RU"/>
        </w:rPr>
      </w:r>
    </w:p>
    <w:p>
      <w:pPr>
        <w:pStyle w:val="Normal"/>
        <w:spacing w:lineRule="auto" w:line="240" w:before="0" w:after="0"/>
        <w:ind w:firstLine="284"/>
        <w:jc w:val="both"/>
        <w:rPr>
          <w:rFonts w:ascii="Times New Roman" w:hAnsi="Times New Roman" w:cs="Times New Roman"/>
          <w:iCs/>
          <w:sz w:val="28"/>
          <w:szCs w:val="28"/>
          <w:shd w:fill="FFFFFF" w:val="clear"/>
          <w:lang w:val="uk-UA" w:eastAsia="ru-RU"/>
        </w:rPr>
      </w:pPr>
      <w:r>
        <w:rPr>
          <w:rFonts w:cs="Times New Roman" w:ascii="Times New Roman" w:hAnsi="Times New Roman"/>
          <w:iCs/>
          <w:sz w:val="28"/>
          <w:szCs w:val="28"/>
          <w:shd w:fill="FFFFFF" w:val="clear"/>
          <w:lang w:val="uk-UA" w:eastAsia="ru-RU"/>
        </w:rPr>
        <w:t>План</w:t>
      </w:r>
    </w:p>
    <w:p>
      <w:pPr>
        <w:pStyle w:val="Normal"/>
        <w:spacing w:lineRule="auto" w:line="240"/>
        <w:rPr/>
      </w:pPr>
      <w:r>
        <w:rPr>
          <w:rFonts w:cs="Times New Roman" w:ascii="Times New Roman" w:hAnsi="Times New Roman"/>
          <w:bCs/>
          <w:sz w:val="28"/>
          <w:szCs w:val="28"/>
          <w:shd w:fill="FFFFFF" w:val="clear"/>
          <w:lang w:val="uk-UA" w:eastAsia="ru-RU"/>
        </w:rPr>
        <w:t xml:space="preserve"> </w:t>
      </w:r>
      <w:r>
        <w:rPr>
          <w:rFonts w:cs="Times New Roman" w:ascii="Times New Roman" w:hAnsi="Times New Roman"/>
          <w:sz w:val="28"/>
          <w:szCs w:val="28"/>
        </w:rPr>
        <w:t>1.</w:t>
      </w:r>
      <w:r>
        <w:rPr>
          <w:rFonts w:cs="Times New Roman" w:ascii="Times New Roman" w:hAnsi="Times New Roman"/>
          <w:sz w:val="28"/>
          <w:szCs w:val="28"/>
          <w:lang w:val="uk-UA"/>
        </w:rPr>
        <w:t xml:space="preserve"> Місце творчості Олександра Олеся в європейському контексті</w:t>
      </w:r>
      <w:r>
        <w:rPr>
          <w:rFonts w:cs="Times New Roman" w:ascii="Times New Roman" w:hAnsi="Times New Roman"/>
          <w:sz w:val="28"/>
          <w:szCs w:val="28"/>
        </w:rPr>
        <w:t>.</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rPr>
        <w:t xml:space="preserve">2. </w:t>
      </w:r>
      <w:r>
        <w:rPr>
          <w:rFonts w:cs="Times New Roman" w:ascii="Times New Roman" w:hAnsi="Times New Roman"/>
          <w:sz w:val="28"/>
          <w:szCs w:val="28"/>
          <w:lang w:val="uk-UA"/>
        </w:rPr>
        <w:t xml:space="preserve"> Драматургічна творчість митця</w:t>
      </w:r>
    </w:p>
    <w:p>
      <w:pPr>
        <w:pStyle w:val="Normal"/>
        <w:spacing w:lineRule="auto" w:line="240" w:before="0" w:after="0"/>
        <w:ind w:firstLine="284"/>
        <w:jc w:val="both"/>
        <w:rPr>
          <w:rFonts w:ascii="Times New Roman" w:hAnsi="Times New Roman" w:cs="Times New Roman"/>
          <w:bCs/>
          <w:sz w:val="28"/>
          <w:szCs w:val="28"/>
          <w:shd w:fill="FFFFFF" w:val="clear"/>
          <w:lang w:val="uk-UA" w:eastAsia="ru-RU"/>
        </w:rPr>
      </w:pPr>
      <w:r>
        <w:rPr>
          <w:rFonts w:cs="Times New Roman" w:ascii="Times New Roman" w:hAnsi="Times New Roman"/>
          <w:bCs/>
          <w:sz w:val="28"/>
          <w:szCs w:val="28"/>
          <w:shd w:fill="FFFFFF" w:val="clear"/>
          <w:lang w:val="uk-UA" w:eastAsia="ru-RU"/>
        </w:rPr>
      </w:r>
    </w:p>
    <w:p>
      <w:pPr>
        <w:pStyle w:val="Normal"/>
        <w:spacing w:lineRule="auto" w:line="240" w:before="0" w:after="0"/>
        <w:ind w:firstLine="284"/>
        <w:jc w:val="both"/>
        <w:rPr>
          <w:rFonts w:ascii="Times New Roman" w:hAnsi="Times New Roman" w:cs="Times New Roman"/>
          <w:bCs/>
          <w:sz w:val="28"/>
          <w:szCs w:val="28"/>
          <w:shd w:fill="FFFFFF" w:val="clear"/>
          <w:lang w:val="uk-UA" w:eastAsia="ru-RU"/>
        </w:rPr>
      </w:pPr>
      <w:r>
        <w:rPr>
          <w:rFonts w:cs="Times New Roman" w:ascii="Times New Roman" w:hAnsi="Times New Roman"/>
          <w:bCs/>
          <w:sz w:val="28"/>
          <w:szCs w:val="28"/>
          <w:shd w:fill="FFFFFF" w:val="clear"/>
          <w:lang w:val="uk-UA" w:eastAsia="ru-RU"/>
        </w:rPr>
        <w:t>Зміст лекції.</w:t>
      </w:r>
    </w:p>
    <w:p>
      <w:pPr>
        <w:pStyle w:val="Heading1"/>
        <w:spacing w:before="0" w:after="0"/>
        <w:ind w:firstLine="284"/>
        <w:jc w:val="both"/>
        <w:rPr>
          <w:b w:val="false"/>
          <w:b w:val="false"/>
          <w:bCs w:val="false"/>
          <w:sz w:val="28"/>
          <w:szCs w:val="28"/>
          <w:shd w:fill="FFFFFF" w:val="clear"/>
          <w:lang w:val="uk-UA"/>
        </w:rPr>
      </w:pPr>
      <w:r>
        <w:rPr>
          <w:b w:val="false"/>
          <w:sz w:val="28"/>
          <w:szCs w:val="28"/>
          <w:lang w:val="uk-UA"/>
        </w:rPr>
        <w:t xml:space="preserve">1.    </w:t>
      </w:r>
      <w:r>
        <w:rPr>
          <w:b w:val="false"/>
          <w:bCs w:val="false"/>
          <w:sz w:val="28"/>
          <w:szCs w:val="28"/>
          <w:shd w:fill="FFFFFF" w:val="clear"/>
          <w:lang w:val="uk-UA"/>
        </w:rPr>
        <w:t xml:space="preserve">  </w:t>
      </w:r>
      <w:r>
        <w:rPr>
          <w:b w:val="false"/>
          <w:sz w:val="28"/>
          <w:szCs w:val="28"/>
          <w:lang w:val="uk-UA"/>
        </w:rPr>
        <w:t>Місце творчості Олександра Олеся в європейському контексті</w:t>
      </w:r>
      <w:r>
        <w:rPr>
          <w:b w:val="false"/>
          <w:bCs w:val="false"/>
          <w:sz w:val="28"/>
          <w:szCs w:val="28"/>
          <w:shd w:fill="FFFFFF" w:val="clear"/>
          <w:lang w:val="uk-UA"/>
        </w:rPr>
        <w:t>.</w:t>
      </w:r>
    </w:p>
    <w:p>
      <w:pPr>
        <w:pStyle w:val="Heading1"/>
        <w:spacing w:before="0" w:after="0"/>
        <w:ind w:firstLine="284"/>
        <w:jc w:val="both"/>
        <w:rPr>
          <w:b w:val="false"/>
          <w:b w:val="false"/>
          <w:sz w:val="28"/>
          <w:szCs w:val="28"/>
          <w:lang w:val="uk-UA"/>
        </w:rPr>
      </w:pPr>
      <w:r>
        <w:rPr>
          <w:b w:val="false"/>
          <w:bCs w:val="false"/>
          <w:sz w:val="28"/>
          <w:szCs w:val="28"/>
          <w:shd w:fill="FFFFFF" w:val="clear"/>
          <w:lang w:val="uk-UA"/>
        </w:rPr>
        <w:t xml:space="preserve">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На нашу думку, найбільш повно, глибоко та оригінально продовжили традиції європейської драми Леся Українка, Олександр Олесь, Володимир Винниченко, а дещо згодом Микола Куліш. Слід також назвати таких драматургів, як Гнат Хоткевич, Спиридон Черкасенко, Любов Яновська, Яків Мамонтов. Схема розвитку української драматургії така ж, як і європейської, але у вужчому плані і з врахуванням того, що Україна була підневільною багатьом імперіям державою На відміну від творів другої половини ХІХ ст., з чітким переважанням у них соціальних та побутових колізій, в новій драмі почали превалювати філософські тенденції, на перший план виступають психологічні проблеми. Нові герої відокремлені від загалу, від натовпу, в них є своя система цінностей, і вони спроможні зреалізувати її у вчинках.Також потрібно зазначити, що поява нового героя в п’єсах українських драматургів початку ХХ століття руйнує національні та соціальні стереотипи. Становлення не відбувається гладко, герой  постійно перебуває в стані пошуку і водночас прагне гармонії із зовнішнім світом. Такі тенденції закладаються пунктирно ще в прозі Панаса Мирного, Івана Нечуя-Левицького, Івана Франка та інших письменників. Представники інтелігенції усвідомлювали себе повнокровними особистостями і водночас часткою народу. Своє власне духовне сходження вони сприймали як причину і водночас наслідок самоусвідомлення свого рідного народу як нації. «Певна абсолютизація ролі морально-етичних ідей вплинула на своєрідну двозначність відкритого Франком конфлікту, на концепцію історичного характеру в його творчості, обумовлюючи появу колізії двійництва – своєрідного розщеплення героя на основі вияснення ролі морального вдосконалення людини в соціально-історичному прогресі людства... Конкретно-історичний зміст цього конфлікту, розгортання його внутрішньої суперечності намічалися у творчості Франка поступово, але закономірно. І в міру того, як визрівала епічна концепція активного характеру, суперечність між суб’єктивним морально-психологічним вдосконаленням особистості героя й вимогами його активної соціально спрямованої діяльності дедалі більше конкретизується» (11, 85-86).</w:t>
      </w:r>
    </w:p>
    <w:p>
      <w:pPr>
        <w:pStyle w:val="Normal"/>
        <w:spacing w:lineRule="auto" w:line="36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Такі суперечності між внутрішнім світом особистості і вимогами соціуму цілком наявні також і в основному конфлікті українських драм пізнішого періоду. У той же час прагнення митців до відтворення глобальних суперечностей буття через внутрішній розлад окремої людської істоти та необхідне для цього засвоєння нових художньо-виражальних засобів були пов’язані із проникненням модернізму на український грунт. Прозаїки, блискучі представники цього напрямку – Василь Стефаник, Ольга Кобилянська, Михайло Коцюбинський – відбивали у своїй творчості потаємні глибини людського «я», найгостріші суперечності людського єства, не лише духовно-психологічні, а й зумовлені біологічною природою людини. Відповідно, розширювалися тематичні обрії української літератури, художньо освоювався новий життєвий матеріал. «Лунали вимоги оновлення, розширення проблемно-тематичного діапазону, відходу від переважно селянської тематики характерів, зрештою, мови, лексики. Увага до міського побуту, до життя інтелігенції означала ієрархію на міського підготовленого читача. Нарешті, на противагу народницькому реалізму, модернізм відстоював пріорітет індивідуального над колективним, права особистості, а не абстрактні інтереси суспільства, в жертву яким приносилися особисті пориви. Не лише раціо, не лише аналітичне вивчення й зображення реальності в її типових виявах має бути предметом мистецької уваги, а й особисті почування, мінливі настрої, вся складність індивідуальної людської свідомості, різні рівні і прояви психічного життя» (1, 5).</w:t>
      </w:r>
    </w:p>
    <w:p>
      <w:pPr>
        <w:pStyle w:val="Normal"/>
        <w:spacing w:lineRule="auto" w:line="36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драматургії періоду зародження модернізму теж стало на часі змальовувати внутрішні суперечності героя. Часто до створення таких образів вдавалися В.Винниченко, Леся Українка, Олександр Олесь та інші. Їхні герої-особистості глибоко екзистенційні.  Вони, як правило, самотні й самоцільні, їхнє буття – це переважно протидія середовищу, соціуму, які, в свою  чергу, теж відчужують їх від себе. В епоху дегуманізації, війн, зародження  тоталітаризму митці стають на захист самоцінності людини, її внутрішнього Пошуками своєрідного втілення колізій людської особистості позначені п’єси Володимира Винниченка. Якщо проблема свободи розв’язувалась героями Лесі Українки як виключно духовна дилема, то в творах В.Винниченка загострюється, так би мовити, психологічно-біологічно-фізіологічний аспект. Цьому сприяли відкриття в галузі психоаналізу, а також інші наукові відкриття, що мимоволі втілювались також на художньому рівні у творах мистецтва.. Великий вплив на творчість письменників-драматургів (і не тільки драматургів) мали ідеї філософа Фрідріха Ніцше, в яких проповідувалась концепція надлюдини, повне заперечення демократії тощо. Найбільш дискусійною була думка про сильну особистість, яка не може обмежувати себе у своєму розвитку різними законами етики й моралі й тому опиняється  «по той бік добра і зла». Саме ці моменти концепції Ніцше й стали ідейно-філософським підгрунтям багатьох творів українських письменників. В центрі цих творів – інтелектуально розвинута, вимоглива до себе особистість, що свідомо сама себе формує, але не уникає суперечностей в самій собі і не проходить байдуже повз них, а, навпаки, зациклюється на них і страждає від того. Внутрішні пошуки становлять, як правило, смисловий каркас п’єс. І що найважливіше – сюжетний рух у таких драмах майже цілком заступається філософськими дискусіями між дійовими особами, а події зовнішні залишаються ілюстрацією до неї. Центральні персонажі абсолютизують духовне і страждають через те, що їхній ідеал не збігається з реальною природою людини. Людина двоїста, і в цьому її суть.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В тогочасній українській драмі модернізм був репрезентований таким новим для неї явищем як символізм. Літературознавець Степан Хороб пише: «Як конкретне історико-культурне й літературно-художнє явище, символізм, зародившись у французькому та бельгійському письменстві, а згодом поширившись, по суті, в усій Європі як цілковито модерна мистецька течія  зі своєю самобутньою поетикою і естетикою, охоплює духовно-образні пошуки поетів, прозаїків і драматургів останньої чверті ХІХ століття. Його виникнення було своєрідною реакцією на атмосферу міщанської заскорузлості тогочасного буржуазного суспільства, ідеологію і філософію натуралізму  й позитивізму з їх компрометацією принципів творчого мислення та форм бездушного фотографування дійсності на полеміку навколо концепції способу бачення і відображення реального чи ірреального світу тощо» (46, 126).</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перше в нашому літературознавстві цей напрям спробував теоретично обгрунтувати Микола Вороний у праці «Драма живих символів». При аналізі п’єси В.Винниченка «Брехня» він «зробив висновок, що символістську поетику визначає насамперед знакова система символів як образне втілення змісту і відсутність прямолінійно висловленої тенденції у творі» (46, 131) Символізм в українській літературі найповніше втілився у драмах Олександра Олеся, Спиридона Черкасенка та Василя Пачовського, а також у деяких п’єсах Володимира Винниченка В той час, коли писалися ці п’єси, українська етнографічно-побутова реалістична драма помітно занепала. Драматурги шукали нових форм подачі художнього матеріалу. Для Спиридона Черкасенка символи служать для повнішого пізнання реального світу, історичних процесів та людської сутності.  У Василя Пачовського символізм і націоналізм - це два нерозривно поєднані начала. «В своїй драмі «Сон української ночі», де символи народної фантастики тонко і розмаїто переплітаються з історичними реальними символами, з натяками, алюзіями... він утверджує високий дух патріотизму, самозречення, відданість національній справі. По суті, Василь Пачовський у своєму драматургічному творі мистецьки синтезує соціально-політичну ситуацію тогочасної Галичини й України в цілому, подаючи все це в майстерно естетизованій формі» (46, 180).</w:t>
      </w:r>
    </w:p>
    <w:p>
      <w:pPr>
        <w:pStyle w:val="Normal"/>
        <w:spacing w:lineRule="auto" w:line="360"/>
        <w:ind w:firstLine="708"/>
        <w:jc w:val="both"/>
        <w:rPr/>
      </w:pPr>
      <w:r>
        <w:rPr>
          <w:rFonts w:cs="Times New Roman" w:ascii="Times New Roman" w:hAnsi="Times New Roman"/>
          <w:sz w:val="28"/>
          <w:szCs w:val="28"/>
          <w:lang w:val="uk-UA"/>
        </w:rPr>
        <w:t xml:space="preserve">Кращі твори Олександра Олеся – «По дорозі в казку», «Над Дніпром», «Трагедія серця», «Танець життя» позначені близькістю до метерлінківського стилю. На це вказує й дослідник життя і творчості Олеся Микола Неврлий: «Якщо у п’єсі бельгійського драматурга «Сліпці» (1890) наголошується на обмеженості людського розуму і вічній «органічній» сліпоті людства, то в О.Олеся найчастіше висловлюється сумнів у можливості досягнення щастя, отої омріяної «казки» на землі; в ширшому плані – зневіра в можливості створити «земний рай», тобто такий громадський лад, де б не було ніякого гніту та де б панували свобода, рівність і добробут» (26, 104) Персонажі цих драм Олеся – це символічні уособлення певних рис людської природи, певного стану людської свідомості й душі. Авторитетний дослідник драматургії початку двадцятого століття Степан Хороб зазначає: «При типологічному зіставленні творів Олександра Олеся і Моріса Метерлінка насамперед впадає у вічі те, як обидва автори використовують для своїх творів сюжети казок, легенд, вірувань тощо. В основі драматичної поеми «Над Дніпром» лежить легенда про палке кохання русалки-річковички до козака, через зраду котрого вона колись утопилася, що зустрічається в усній народнопоетичній творчості. В основі «Принцеси Мален» бельгійського драматурга - відома казка братів Грімм «Дівчина Мален». Однак письменники дещо видозмінили  відомі фольклорні сюжети, події яких завершуються трагічно» (45, 189) Прийом використання легенди і казки дозволяв письменникам відійти від реального світу, і водночас художньо використати примітивність побудови та характеристик. Це давало вражаючий ефект. П’єсу «По дорозі в казку» можна типологічно співставити з драмою Генріка Ібсена «Бранд». Їхню тему окреслимо як неспроможність порозуміння непересічної особистості і суспільства, у випадку Олесевої драми – натовпу. Герой Ібсенового твору – пастор Бранд. Він не знає ніяких компромісів. Його переконання – це його </w:t>
      </w:r>
      <w:r>
        <w:rPr>
          <w:rFonts w:cs="Times New Roman" w:ascii="Times New Roman" w:hAnsi="Times New Roman"/>
          <w:sz w:val="28"/>
          <w:szCs w:val="28"/>
          <w:lang w:val="en-US"/>
        </w:rPr>
        <w:t>id</w:t>
      </w:r>
      <w:r>
        <w:rPr>
          <w:rFonts w:cs="Times New Roman" w:ascii="Times New Roman" w:hAnsi="Times New Roman"/>
          <w:sz w:val="28"/>
          <w:szCs w:val="28"/>
        </w:rPr>
        <w:t>é</w:t>
      </w:r>
      <w:r>
        <w:rPr>
          <w:rFonts w:cs="Times New Roman" w:ascii="Times New Roman" w:hAnsi="Times New Roman"/>
          <w:sz w:val="28"/>
          <w:szCs w:val="28"/>
          <w:lang w:val="en-US"/>
        </w:rPr>
        <w:t>e</w:t>
      </w:r>
      <w:r>
        <w:rPr>
          <w:rFonts w:cs="Times New Roman" w:ascii="Times New Roman" w:hAnsi="Times New Roman"/>
          <w:sz w:val="28"/>
          <w:szCs w:val="28"/>
        </w:rPr>
        <w:t xml:space="preserve"> </w:t>
      </w:r>
      <w:r>
        <w:rPr>
          <w:rFonts w:cs="Times New Roman" w:ascii="Times New Roman" w:hAnsi="Times New Roman"/>
          <w:sz w:val="28"/>
          <w:szCs w:val="28"/>
          <w:lang w:val="en-US"/>
        </w:rPr>
        <w:t>fix</w:t>
      </w:r>
      <w:r>
        <w:rPr>
          <w:rFonts w:cs="Times New Roman" w:ascii="Times New Roman" w:hAnsi="Times New Roman"/>
          <w:sz w:val="28"/>
          <w:szCs w:val="28"/>
        </w:rPr>
        <w:t xml:space="preserve">. Він вступає за них у боротьбу, бореться за їхню перемогу, і це приваблює людей із середовища Бранда. </w:t>
      </w:r>
      <w:r>
        <w:rPr>
          <w:rFonts w:cs="Times New Roman" w:ascii="Times New Roman" w:hAnsi="Times New Roman"/>
          <w:sz w:val="28"/>
          <w:szCs w:val="28"/>
          <w:lang w:val="uk-UA"/>
        </w:rPr>
        <w:t>Спочатку вони піддаються магнетизму його красномовства, йдуть за ним. Але, побачивши сумніви героя, починають сумніватися й самі. Далі – більше: людська маса покидає свого провідника, а він, заглиблений у свої думки, гине під сніговою лавиною. Герой п’єси Олександра Олеся - символічний Він теж знаходить сили повести юрбу людей, яка все своє життя прожила в дрімучому лісі, до світла, сонця, дня. Юрба йде, допоки Він вірить у свої сили, поки ні тіні сумніву не пробігає по його обличчю. Юрба сама не хоче думати, сумніватися, вагатися, вона хоче сильного лідера, який все за неї зробить, і тоді вона впаде йому до ніг. А в протилежному випадку юрба шаленіє, не пробачає, нищить і руйнує. Символічний Він не загинув, доки не побачив сонце, день, але все ж розчарований, бо не доніс до інших істини.»І «Він», так само,як герой Ібсена, Гауптмана та інших письменників, стає жертвою психологічного розходження між юрбою і провідником... О.Олесь хотів висловити ідею, що провідник, ведучи за собою масу, не повинен зневірюватись. Адже «Казка» існує; мета провідника, як свідчить у творі хлопчик, правдива, до катастрофи допровадили лише його вагання, які захитали народ у вірі й викликали конфлікт між ним і ватажком» (26, 104-105)</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Як зазначає Степан Хороб, у творах Олеся, як і  Лесі Українки, Володимира Винниченка, Спиридона Черкасенка, Василя Пачовського «простежується увага до увиразненої умовності в зображенні душевних драм  героїв, соціальних дисгармоній, масових рухів тощо. Вияскравлюється в них диференційованість і синтетизм художніх форм (індивідуальне мовлення, масові сцени, диспути-діалоги, моменти очуднювання змісту). Їм притаманна філософська проблематика, поглиблена саморефлексія, розкриття внутрішньої потаємної суті людської особи, словесна гра, вираження індивідуалістичного протесту проти тотального відчуження тощо» (46,  119-120)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Звернення Олександра Олеся до символістської драми було для української літератури явищем абсолютно новим.. Письменник по-новому осмислив людину, її існування  у світі. У Олеся «особистість вже не стоїть у безкомпромісній опозиції до середовища, а намагається підпорядкувати його власним цілям і інтересам. Для неї характерні пріорітети духовного над матеріальним, альтруїстичного над егоїстичним, світу мрії, віри над розумом і міщанством» (32, 55)</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Для відтворення у драматичній поемі людської екзистенції письменник вдається до символів. Бо саме через символи найповнішою мірою можливо поєднати чуття і почуття, проблеми та ідеї, уявне і омріяне в однє ціле.</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lang w:val="uk-UA"/>
        </w:rPr>
        <w:t xml:space="preserve">Отже, якщо вважати, що  кінець ХІХ – початок ХХ століття  в історії  українського народу був завершальним періодом формування  його як нації, то одним із духовних підтверджень цього є зріла  національна драма, що її фундаментом була творчість корифеїв українського театру. Але на переломі століть в українській драмі, як і в європейській, з’являється герой-індивідуальність, який має всі шанси перетворитися на повнокровну особистість. І всю її повноту намагався осягнути у своїй драматургії Олександр Олесь.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284"/>
        <w:jc w:val="both"/>
        <w:rPr>
          <w:rFonts w:ascii="Times New Roman" w:hAnsi="Times New Roman" w:cs="Times New Roman"/>
          <w:b w:val="false"/>
          <w:b w:val="false"/>
          <w:sz w:val="28"/>
          <w:szCs w:val="28"/>
        </w:rPr>
      </w:pPr>
      <w:r>
        <w:rPr>
          <w:rFonts w:cs="Times New Roman"/>
          <w:b w:val="false"/>
          <w:sz w:val="28"/>
          <w:szCs w:val="28"/>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Style w:val="StrongEmphasis"/>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2.  Драматургічна творчість митця.</w:t>
      </w:r>
      <w:r>
        <w:rPr>
          <w:rFonts w:cs="Times New Roman" w:ascii="Times New Roman" w:hAnsi="Times New Roman"/>
          <w:sz w:val="28"/>
          <w:szCs w:val="28"/>
        </w:rPr>
        <w:t>.</w:t>
      </w:r>
    </w:p>
    <w:p>
      <w:pPr>
        <w:pStyle w:val="Normal"/>
        <w:spacing w:lineRule="auto" w:line="360"/>
        <w:ind w:firstLine="708"/>
        <w:jc w:val="both"/>
        <w:rPr>
          <w:rFonts w:ascii="Times New Roman" w:hAnsi="Times New Roman" w:cs="Times New Roman"/>
          <w:sz w:val="28"/>
          <w:szCs w:val="28"/>
          <w:lang w:val="uk-UA"/>
        </w:rPr>
      </w:pPr>
      <w:bookmarkStart w:id="0" w:name="547"/>
      <w:bookmarkEnd w:id="0"/>
      <w:r>
        <w:rPr>
          <w:rFonts w:cs="Times New Roman" w:ascii="Times New Roman" w:hAnsi="Times New Roman"/>
          <w:sz w:val="28"/>
          <w:szCs w:val="28"/>
          <w:lang w:val="uk-UA"/>
        </w:rPr>
        <w:t xml:space="preserve"> </w:t>
      </w:r>
      <w:r>
        <w:rPr>
          <w:rFonts w:cs="Times New Roman" w:ascii="Times New Roman" w:hAnsi="Times New Roman"/>
          <w:sz w:val="28"/>
          <w:szCs w:val="28"/>
          <w:lang w:val="uk-UA"/>
        </w:rPr>
        <w:t>На початку двадцятого століття українська драматургія перебувала на перетині двох фундаментальних процесів: тяглості літературної традиції та впровадженні нового, модерного. Яскравими новаторами, чий талант або й геній потужно впливав на розвиток літератури і театру стали, як ми вже зазначали вище, Леся Українка, Володимир Винниченко та Олександр Олесь. Це, на думку дослідниці Лариси Міщенко «три дуже відмінні творчі індивідуальності, які відзначаються оригінальними пошуками і кожен іде своїм шляхом. Але їх об’єднує своєрідне «надзавдання: змінити театральне мистецтво, і це допоможе змінити суспільство. Їх об’єднує також рвучкий порив вперед, що забезпечив рішучий відхід від застарілих норм, усталених стереотипів, сприяв засіву нових теренів драматичного поля» (22, 12).</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тож, Олександр Олесь своєю творчістю намагався  модернізувати українську драму відповідно до вимог часу і потреб читача та глядача. «Автор «Чарів ночі» і в драматургії лишався ліриком, психологічний аспект у нього брав верх над соціальним; відбувалося новоромантичне протиставлення дійсного життя і світлих мрій та сподівань» (27, 34). Крім того, на думку дослідника Романа Пархомика, «звернення до театру, драматургії стало для Олеся-поета спробою оновити (і оновлювати) власне художнє світовідчуття, наповнити його об’ємністю, об’єктивністю та драматизмом» .(32, 10)</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2.1. Драматична поема «По дорозі в Казку»: риси новаторства</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раматичний етюд (таке визначення дав йому сам драматург) «По дорозі в Казку» був написаний 1908 року. Цей твір називають яскраво символістським, таким, що вкладається в рамки естетики та поетики цього напрямку. До такого осмислення дійсності Олександр Олесь вдався вперше. «Як і символісти, письменник не подає місця і часу дії,, «убрання не має ознак нації і часу» В основу покладена легенда про Данко, сюжет побудовано на протиставленні високої мрії та жорстокої дійсності» (27, 34) </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 основі п’єси нескладний сюжет: юрба під проводом свого лідера, якого вона собі обрала із непоказного ззовні юнака, намагається вийти із лісової темряви, непрохідних хащ до світла, до омріяної Казки. Юнак не витримує тягаря бездоганного вождя мас, а юрба не пробачає йому наймізернішлго, зневірюється, повертається назад до темних хащ. Ще кілька кроків уперед, і вона побачила б світло.</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оман Пархомик зазначає, що «в основу п’єси покладено концепцію двох світів: духовного, матеріального, що знайшли своє узагальнення у творі в образах  Юрби і Героя («Він»). Драматург таким чином йде в руслі творчих змагань символістів» (32, 21)</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ля зображення образу Юрби драматург вдається до прийому гротеску. Таким чином він передає низькі потреби людини. Вони, безперечно, потрібні і навіть життєвро необхідні, але коли, окрім них ніщо інше, а надто душевне, в людині не розкривається, то вона, безперечно, деградує.Сцену-діалог між людьми в юрбі можна вважати експозицією до драматичного конфлікту. Люди чи не вперше задумались над тим, що вони ніколи не бачили світла, для них «завжди ніч - вночі і вдень» (28, 6). Але нікому не спадає на думку шукати вихід з цього безпросвітку.</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Автор у традиції символістської драми жодному  персонажеві свого твору не дає імені, навіть лідера юрби називає абстрактно - Він. Таким чином, події не прив’язуються до певного місця, а вчинки не приписуються конкретним персоналіям. Щось такого роду може відбуватися будь-де і з будь-ким. Дійові особи п’єси «По дорозі в казку» «створюють загальну сіру масу та пов’язані спільними умовами життя, що сковують творчі сили особи і людей, прагматизують та утилітаризують їх мислення, спосіб життя» (32, 21).  Розмова зводиться врешті до одного: «Ми на зиму нагорнем гори сіна!», «Коли ми хліб увесь з’їмо, гайда усі на пашу» (28, 6).</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ин, досі нічим не примітний юнак виявляє бажання вивести юрбу до Казки.  Драматург не розгортає дію прямолінійно і стрімко: хлопцеві не так просто переконати натовп в доцільності своїх слів і намірів. Спочатку юрба не бачила потреби, щоб знятися з насидженого місця, згодом вона не могла повірити хлопцеві та його словам: «Ні, ні! В цім лісі жить не можна. Дорогу треба нам шукати!.. Іду шукать дорогу» (28, 7-9). </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чевидно, це відбувалося тому, що, як ми вже казали, люди в натовпі були одержимі тільки примітивними, ледь не інстинктивними потребами. А юнак відрізняється від них: він потенційно налаштований на духовність. Це видно хоча б з того, що він часто грає на сопілці. Пригадаймо образ Лукаша із драми-феєрії Лесі українки «Лісова пісня»:з його гри на сопілці Мавка розгледіла в хлопцеві глибокий внутрішній світ, непересічну особистість і саме тому закохалася у  нього.</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Юрба і натовп - антагоністи. «Він» - втілення піднесеного начала, бо  в силу потужності своєї волі перевершує оточення настільки, що його особиста воля при всій її обмеженості здається такою, що прагне безконечності. Якраз характеристичним для п’єси Олеся є їїх символічний світ, що твориться поєднанням піднесеного і гротескного» (32, 22)</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остислав Радишевський зазначає, що взірцем проводиря мас до драми «По дорозі в Казку», очевидно, був «Бранд» Генріка Ібсена. «Герой цього твору - ідеальний, безкомпромісний _ також не дійшов до своєї мети. Обидва автори стверджують. Що лише сильна віра і стійкість проводиря народних мас є запорукою історичного прогресу. Герой О.Олеся таки довів до золотої брами Казки, але слів: «Ми швидко будем в Казці» - брати вже не могли почути» (27, 35)</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браз юнака автор витворює в неоромантичному дусі. Його модерним на той час трактуванням автор намагається шукати нові духовні виміри людини, за допомогою нових художніх засобів - проникати в глибини свідомого і несвідомого. «В образі юнака створюється нова психологічна модель неспокійної, складної, суперечливої людської особистості, яка бунтує проти тісних духовних масштабів міщанської юрби, перебуває в опозиції до бездуховності і стає вище приземлено-матеріалістичних інтересів» (32,.23).</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крім створення «нового» героя, Олександр Олесь творить  у своїй п’єсі нову модель довколишнього, в якому не мають значення конкретні простір і час, взагалі нічого не свідчить ні про що конкретне. Дія не мусить відбуватися саме в Україні, вона з таким самим успіхом може відбуватися в Угорщині, Монголії тощо. Дія, точніше якісь процеси, що асоціюються із подіями цього драматичного твору, можуть відбуватися і в людській душі.</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кажімо, діалог головного героя і Дівчини сповнений натхненням, настроєм подолати рутину. Саме юнак спрямовує духовний зір Дівчини  В іншому напрямку: ілеалом її мрій має бути не швець (На слова дівчини:«Я іншого люблю. Мій молодий на цілий хутір швець. Поглянь, які мені він чоботи пошив» (28, 8) хлопець каже: «Твій швець не був ніколи в небі, твій швець ніуого не здіймав з землі угору, нікого і не кликав» (28, 8). Вабити мусить цілком протилежне : «Орел! Орли літають над землею, орли з-під хмар клекочуть і, наче дзвонами, клекотом до себе кличуть. Одних з землі здіймають, другим запалюють серця, на третіх жах наводять», «Про лет у небі я кажу. У хаті ж ніде й крил розправить» (28 ,8)  Хай юнак непримітний, слабосилий, «борсука злякавсь», «за мамою сумує», «з посміху ніколи не виходить, хоча нікому зла він не робив» (28, 10), все ж високі помисли, високі поривання роблять його і  фізично, і духовно сильнішим, міцнішим. Хай все свідчить про далеко не аристократичне походження хлопця, бо на ньому «сорочка... уся в дірках», «у його батька не було свиней2, його мати «й зимою ходила боса» (28), він потенційно може стати аристократом духу. Орел, орлиний лет - дуже промовисті символи. «Мотив орлиного лету в Олесевій творчості - це завжди гімн душі, бо символізує красу і силу духовної спроможності людини, відірваної від земних «оков», а тому вільної, такої, що не знає ніяких обмежень і велично прямує до свого Абсолюту» (32, 23). Водночас орлиний лет символізує у п’єсі прагнення до нового, незвіданого, часом навіть і недосяжного.</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єса «по дорозі в Казку» - наскрізь символічна, але через розвиток дії та діалоги Олесеві вдалося витворити глибокий драматичний характер. Драматург за допомогою символу виразив все, що коїться в душі героя. Найголовніша його риса - пристрасть. Вона в основі всіх композиційних елементів твору, вона ж в основі його кульмінації. Олесь зумів передати юнака як трагічного, внутрішньо роздвоєного героя, героя, якому притаманні внутрішні метання, пошуки, сумніви, тривоги. («О, чом я не такий міцний душею, як вони?») Тому не дивно, що перший конфлікт між юнаком і юрбою зав’язується ще на початку п’єси..  Цей конфлікт ще звужений, тому що він потенційно містить в собі ширший - конфлікт сильної, але вразливої особистості із усіма вадами дійсності (символом її є в п’єсі ліс із його темрявою, хижими звірами, непролазними хащами). Саме це протиборство буде платформою для основної кульмінації драматичної поеми.</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Кульмінація першої картини п’єси полягає в знайденні юнаком дороги. Крім того, є ще вужчі конфлікти, так звані мікроконфлікти, саме вони рухають дію л’єси. Це світоглядний конфлікт (спочатку юнак - дівчина, згодом юнак - натовп), внутрішній конфлікт, який полягає у роздвоєнні внутрішнього «я» самого головного героя.  То ж бачимо, що основний і побічні конфлікти створюють драматичну напругу у п’єсі в з самого початку і рухають драматичну дію.</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икметний діалог юнака з юрбою, який відбувається після того моменту, як він знаходить дорогу:</w:t>
      </w:r>
    </w:p>
    <w:p>
      <w:pPr>
        <w:pStyle w:val="Normal"/>
        <w:spacing w:lineRule="auto" w:line="360"/>
        <w:ind w:firstLine="708"/>
        <w:jc w:val="both"/>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Він</w:t>
      </w:r>
      <w:r>
        <w:rPr>
          <w:rFonts w:cs="Times New Roman" w:ascii="Times New Roman" w:hAnsi="Times New Roman"/>
          <w:sz w:val="28"/>
          <w:szCs w:val="28"/>
          <w:lang w:val="uk-UA"/>
        </w:rPr>
        <w:t>: (вривається в гурт)Брати мої! Вставайте!</w:t>
      </w:r>
    </w:p>
    <w:p>
      <w:pPr>
        <w:pStyle w:val="Normal"/>
        <w:numPr>
          <w:ilvl w:val="0"/>
          <w:numId w:val="3"/>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 що таке?</w:t>
      </w:r>
    </w:p>
    <w:p>
      <w:pPr>
        <w:pStyle w:val="Normal"/>
        <w:numPr>
          <w:ilvl w:val="0"/>
          <w:numId w:val="3"/>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Що сталося? Кажи мерщій.</w:t>
      </w:r>
    </w:p>
    <w:p>
      <w:pPr>
        <w:pStyle w:val="Normal"/>
        <w:spacing w:lineRule="auto" w:line="360"/>
        <w:ind w:left="1428" w:hanging="0"/>
        <w:jc w:val="both"/>
        <w:rPr/>
      </w:pPr>
      <w:r>
        <w:rPr>
          <w:rFonts w:cs="Times New Roman" w:ascii="Times New Roman" w:hAnsi="Times New Roman"/>
          <w:b/>
          <w:sz w:val="28"/>
          <w:szCs w:val="28"/>
          <w:lang w:val="uk-UA"/>
        </w:rPr>
        <w:t>Він</w:t>
      </w:r>
      <w:r>
        <w:rPr>
          <w:rFonts w:cs="Times New Roman" w:ascii="Times New Roman" w:hAnsi="Times New Roman"/>
          <w:sz w:val="28"/>
          <w:szCs w:val="28"/>
          <w:lang w:val="uk-UA"/>
        </w:rPr>
        <w:t>: Вставайте всі! Ні, всі вставайте1</w:t>
      </w:r>
    </w:p>
    <w:p>
      <w:pPr>
        <w:pStyle w:val="Normal"/>
        <w:numPr>
          <w:ilvl w:val="0"/>
          <w:numId w:val="3"/>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а ти кажи: ми й  лежачи почуєм.</w:t>
      </w:r>
    </w:p>
    <w:p>
      <w:pPr>
        <w:pStyle w:val="Normal"/>
        <w:numPr>
          <w:ilvl w:val="0"/>
          <w:numId w:val="3"/>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надто ти ще молодий, щоб нам, старим вставати.</w:t>
      </w:r>
    </w:p>
    <w:p>
      <w:pPr>
        <w:pStyle w:val="Normal"/>
        <w:spacing w:lineRule="auto" w:line="360"/>
        <w:ind w:left="1428" w:hanging="0"/>
        <w:jc w:val="both"/>
        <w:rPr/>
      </w:pPr>
      <w:r>
        <w:rPr>
          <w:rFonts w:cs="Times New Roman" w:ascii="Times New Roman" w:hAnsi="Times New Roman"/>
          <w:b/>
          <w:sz w:val="28"/>
          <w:szCs w:val="28"/>
          <w:lang w:val="uk-UA"/>
        </w:rPr>
        <w:t>Він</w:t>
      </w:r>
      <w:r>
        <w:rPr>
          <w:rFonts w:cs="Times New Roman" w:ascii="Times New Roman" w:hAnsi="Times New Roman"/>
          <w:sz w:val="28"/>
          <w:szCs w:val="28"/>
          <w:lang w:val="uk-UA"/>
        </w:rPr>
        <w:t>: Не стану я казать, поки не встануть всі, не стану!</w:t>
      </w:r>
    </w:p>
    <w:p>
      <w:pPr>
        <w:pStyle w:val="Normal"/>
        <w:numPr>
          <w:ilvl w:val="0"/>
          <w:numId w:val="3"/>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ивись, який гарячий! Божевільний!</w:t>
      </w:r>
    </w:p>
    <w:p>
      <w:pPr>
        <w:pStyle w:val="Normal"/>
        <w:numPr>
          <w:ilvl w:val="0"/>
          <w:numId w:val="3"/>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авайте встанем. Га? Устанем?</w:t>
      </w:r>
    </w:p>
    <w:p>
      <w:pPr>
        <w:pStyle w:val="Normal"/>
        <w:numPr>
          <w:ilvl w:val="0"/>
          <w:numId w:val="3"/>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ведеться...</w:t>
      </w:r>
    </w:p>
    <w:p>
      <w:pPr>
        <w:pStyle w:val="Normal"/>
        <w:numPr>
          <w:ilvl w:val="0"/>
          <w:numId w:val="3"/>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 що ж? Хіба нам важко?</w:t>
      </w:r>
    </w:p>
    <w:p>
      <w:pPr>
        <w:pStyle w:val="Normal"/>
        <w:spacing w:lineRule="auto" w:line="360"/>
        <w:ind w:left="1788" w:hanging="0"/>
        <w:jc w:val="both"/>
        <w:rPr>
          <w:rFonts w:ascii="Times New Roman" w:hAnsi="Times New Roman" w:cs="Times New Roman"/>
          <w:sz w:val="28"/>
          <w:szCs w:val="28"/>
          <w:lang w:val="uk-UA"/>
        </w:rPr>
      </w:pPr>
      <w:r>
        <w:rPr>
          <w:rFonts w:cs="Times New Roman" w:ascii="Times New Roman" w:hAnsi="Times New Roman"/>
          <w:sz w:val="28"/>
          <w:szCs w:val="28"/>
          <w:lang w:val="uk-UA"/>
        </w:rPr>
        <w:t>Встають (28, 12)</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У другій картині п’єси кілька сцен ще більше підсилюють її драматичну напругу, тут же й міститься її кульмінаційний момент - це розмова юнака із жінкою, яка втратила в дорозі свою дитину. Перед тим ми спостерігали, як юрба визнала хлопця своїм П.ророком, як дівчина прикрасила його голову вінком із терну і червоних маків. Поступово серед юрби витворюється культ юнака як Пророка, як бездоганного лідера, натовп абсолютизує його вчинки: «Він знає все, він баче все, з ним Бог говорить» (28, 19). То ж ми бачимо, що в кульмінаційному моменті цієї картини закладене зерно ідеї всього твору Олександра Олеся - ідеї жертовності: «Де жертви, там і перемога» (28, 19). Але ж попри все, сцена кульмінації пронизана великим співчуттям до жінки. На її слова, що втрачено найдорожче, є слова розради (якщо щось може бути в цьому випадку розрадою): «Не ти одна - ми всі його згубили, його ми всі дорозі в  жертву принесли. Ти ж стратила найбільше... від нас прийми уклін найнижчий» (28, 21). Підсвідомо зароджується надія, що Казка вже близько. Хоча як же тоді бути із сентенцією Достоєвського, яку всі сприймають за істину, що найблагородніша в світі ідея не варта навіть дитячої сльозин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Дослідник творчості Олесандра Олеся  Роман Пархомик так інтерпретує цей кульмінаційний момент п’єси «По дорозі в Казку»: «Тлумачення суті символічної заангажованості кульмінаційного пункту драми треба пов’язувати з тогочасною Олесеві українською дійсністю. Серед народу, який бореться за власні інтереси, за волю, можуть бути люди не зовсім свідомі. Але дякуючи тим, хто краще все розуміє, юрба проймається усвідомленням всесвітньо-історичного значення боротьби, в ім’я якої люди страждають і приносять жертви. Це  ціна, котру люди платять за попередній період сплячки, за відсутність єдності, деградацію духовності.» (32, 97)</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Дослідники відзначають, що з точки зору драматизму, друга картина є найслабшою. В ній більше ліризму, а конфлікт як такий винесений за межі композиційної дії. І назагал можна сказати, що друга картина - це справжній гімн духовності. Тут ми бачимо героїзм юнака. «Він цілу ніч ламав гущавину проклятих нетрів»,(28, 18) «Учора тигр хотів уже накинутись на його, а він блиснув очима, і звір, як ранений, поповз у корчах в нетрі»(28, 22), «Недавно я боровсь з ведмедем»(28, 22). Отож, бачимо, що друга картина є гімном, одою героїзму, дружбі, гармонії взаємостосунків між людьми, а також між юрбою та її поводирем, названого  Пророком.</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Натомість ця гармонія та ідилія в третій картині п’єси Олександра Олеся «По дорозі в Казку» перетворюється в безлад і дизгармонію. Вже відчутне наближення краху. Краху всього: ідилії, ілюзії, гармонії, високих поривань, рожевих мрій тощо. Підозрілим натовпу видалося те, що її поводир довго думає, зважує свої вчинки. «Думки ж вампіри: із мозку смокчуть кров, і через те блідий й вид у мене, може» (28, 5)</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Герой внутрішньо роздвоєний, він метається, вдається в крайнощі. І якщо в пориві першого піднесення, коли йому вдалось підняти з насидженого місця натовп, цього ще так не було помітно, то в третій картині це проявляється разюче. Тут наявні комплекси: «Невже б то я, слабий, найслабший від усіх, міг повести усю юрбу із лісу?»(28, 26), певне прозріння: «Коли ми вийдем з лісу? Мені здалось, що ми йдемо, йдемо вперед і знов вертаємось туди, відкіль і вийшли» (28, 23, 26), незнання людей, їхньої психології, деяка віддаленість від них: «Мені здалось, немов уся юрба іде зі мною, щоб подивитися на мене, як на чудо»(28, 26). Вже даються взнаки перевтома, бажання відпочити, зрештою, закрадається відчай. Зневіра все більше закрадається в душу героя: «Невже б то я зміг, я б перший зміг іти і розривать терни колючі. Невже б я міг, як стрілами, очима ранити і тигра, й лева? Не вірю я. Це сон усе»(28, 26).</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Дія в п’єсі перестає бути стрімкою, а йде на спад з того часу, коли герой ще раз прокручує у своєму мозку сцену боротьби з ведмедем. Для психології це відомі речі: в стані афекту сили зростають в кільканадцять разів, у стані ж спокою у все це неможливо повірити. «Недавно я боровсь з ведмедем. Єдина мить, і я лежав би на землі, розірваний на шмаття. Єдина мить! Я подолав ведмедя. Але... єдина мить... » (28, 23) «Саме ця сцена, стверджує Роман Пархомик,-  є в драмі елементом системи відповідностей, характерної для символізму. Крізь призму спогаду Герой переживає справжній «шок пізнання», це так би мовити, поворотне місце драматичної поеми, від якого дія іде на спад» (32, 98).</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Слова «Він загубив корону»  і несподівані, і очікувані водночас. Читач починає усвідомлювати, що попереду - крах.    Крах мрій, сподівань, ілюзій, тверезих намірів. А в композиційному плані дія спрямована до розв’язк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Тут спостерігаємо дуже цікаві прояви у поведінці натовпу. Якщо дотепер він , беззастережно довіряючи юнакові, просто йшов за ним, був пасивним, безпристрасмним, то зараз він зактивізувався. Але не в позитивний бік, а в бік ще більшого звиродніння.. Риси здичавіння стають гротесковими. «Та ви не люди, а страховища якісь» (28, 27),- вигукує Він. Ремарка свідчить, що «На людину, подібну до горили, надівають вінок». Сміх як один із образотворчих засобів тут несе велике смислое навантаження. Він теж передає риси руйнації.</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Ростислав Радишевський у передмові до двотомника творів Олександра Олеся виокремлює в драмі «по дорозі в Казку» найперше проблему взаємостосунків і взаємовпливу вождя і натовпу. І зазначає, що вона хвилювала митця і у віршах, наприклад, у такій строфі:</w:t>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амотній він,- юрба казала,-</w:t>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к жаль його...»- і далі йшла,</w:t>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І в повній щирості бажала</w:t>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Зробить посмітюху з орл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Прикметно, що серед цієї руїни виріс справжній герой. Серед здичавілих людей сформувалася його особистість, всупереч обставинам і сподіванням юрби він змужнів і зробив свій вибір, а в критичній, а згодом небезпечній для життя ситуації не зневірився і зберіг любов до людей. «Квінтесенція щастя Героя - у єдності з юрбою, у спільній ході до казки. Цікаві психологія ставлення Юнака до натовпу: стан, викликаний образами, насмішками, виливається у гнів, і навпаки, прорив крізь власну роздвоєність, перемога над собою, досягнення гармонії у душі спонукає до пошуку дороги, дає протилежний за якістю результат: «Брати мої» (32, 99)</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ab/>
        <w:t>Перед розв’язкою в третій картині є ще декілька сцен, які допомагають  глибше збагнути внутрішнє роздвоєння Геро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Але кінцівка п’єси все ж не песимістична. Це очевидно. Світла Казка є, вона до себе кличе, є ймовірність, що до неї людина спроможна дійти. «Браму до вимріяної країни Казки все-таки відчинить хлопчик, що символізує нове покоління, якому творити майбутнє» (27, 35)</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Дослідник творчості Олександра Олеся Микола Неврлий зазначає: «Можливо, що вимріяна Олесем «Казка» десь глибоко у його підсвідомості була проекцією власної держави, бо ж для еліти української інтелігенції, до котрої належав поет, політичною програмою були Шевченкові слова «В своїй хаті своя правда/ І сила, і воля». Не підлягає сумніву, що згаданий хлопчик є символічним зхображенням молодого покоління, якому він відкриває браму до щастя» (26, 105) . Можна по-різному трактувати смисл дратичного етюду «По дорозі в Казку», бо, як ми вже вкотре переконалися, він є наскрізь символістським,  отож, кожна аргументована його інтерпретація має право на існуванн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2.2. Проблема взаємоіснування прекрасного і потворного у п’єсі «Танець життя» .</w:t>
      </w:r>
    </w:p>
    <w:p>
      <w:pPr>
        <w:pStyle w:val="Normal"/>
        <w:spacing w:lineRule="auto" w:line="360"/>
        <w:ind w:firstLine="708"/>
        <w:jc w:val="both"/>
        <w:rPr>
          <w:rFonts w:ascii="Times New Roman" w:hAnsi="Times New Roman" w:cs="Times New Roman"/>
          <w:b/>
          <w:b/>
          <w:sz w:val="28"/>
          <w:szCs w:val="28"/>
          <w:lang w:val="uk-UA"/>
        </w:rPr>
      </w:pPr>
      <w:r>
        <w:rPr>
          <w:rFonts w:cs="Times New Roman" w:ascii="Times New Roman" w:hAnsi="Times New Roman"/>
          <w:sz w:val="28"/>
          <w:szCs w:val="28"/>
          <w:lang w:val="uk-UA"/>
        </w:rPr>
        <w:t>Особливої уваги заслуговують одноактні п’єси Олександра Олеся. Вони, на думку дослідників, заслуговують до себе уваги як до «повнометражної» драми. Конфлікт, який постає в цих творах є абсолютно повноцінним, а ситуація, яка раніше могла стати лише стартом для розгортання дії, вихідним пунктом, тут є самодостатньою.</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Драматичний етюд «Танець життя» Олександр Олесь написав у 1913 році. У ньому, на думку Романа Пархомика, «гармонійно переплелось символічне і реальне, абстрактне, почуттєве й натуралістичне. Можна сказати, що художній світ п’єси «Танець життя» дуже тонко конструюється на ледь видимій межі символічного та умовно реалістичного».(32,73)</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У творі йде мова про одну сім’ю, яка очікує народження шостої дитини. Справа в тому, що всі герої п’єси- люди із великою фізичною вадою - горбом на спині. Тому закономірним є запитання, яке у кожного в очах - якою народиться шоста дитина: здоровою чи калікою. Отож основна поблема п’єси полягає в тому, як фізичне може вплинути на духовне. Чи може бути самодостатньою та й просто сильною людина, квола фізично? Чи впливає фізична вада на розвиток характеру, на свідомість особистості?</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В дусі символістської драми Олександр Олесь і в цьому творі зобразив образи-символи. «Перший і другий брати-горбані символізують два, в основному, полярних погляди на життя і щастя в ньому. Щоправда, для них обох життя - то трагедія» (32, 73-74).</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Перший брат зумів відшукати у фатальній трагічності життя земне щастя. «Страждання - це стежка, яка веде на високі гори раювання. Тільки той був щасливий, чиє щастя згоріло в стражданні» (28, 110) Філософія страждання дуже складна. Воно трактується або як наслідок чогось, або ж як чогось передвісник. У Біблії не раз ідеться про те, що хворі доходять до останьої стадії своєї фізичної, а то й психологічної немочі, щоб згодом у зціленні виявилася Божа мудрість, велич і сила. Тілесні й духовні муки можуть людину остаточно зламати, довести до деградації, але й можуть возвеличити духовно. Приблизно такі міркування примирюють Першого брата з каліцтвом, допомагають віднайти віру в майбутнє. Першого брата можемо назвати доброю і світлою людиною. Тут доречний оксюморон «щасливий у стражданні».  Хлопець любить життя й хоче прожити його сповна, («хотів би прожити його до останньої хвилини»).Трохи дивним видається той факт, що він хотів би, щоб його братик теж народився каліою. Але юнакові здається, що дитині серед калік важко буде почуватися здоровим. «О брате мій, хіба зрівняється  краса радості з красою страждання? Краса дня з темною красою ночі?!» (28., 110).</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Фактично Четвертий брат і Сестра поділяють погляди Першого брата. Вони, на думку Романа Пархомика, «є візуально-змістовим продовженням світоглядних позицій Першого брата..., іронічними символами щасливого терпіння і краси в стражданні» (32, 74)</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Не може змиритися з такою долею Другий брат. Він каже: «Жити я хочу! Радості, боротьби, любові, взаємності, роботи! Я хочу цвісти, як усе цвіте весною, любити, як любить все в природі, і розлучитись з нею із життям, як з молодою, як з келихом допитого вина. Я хочу земних радощів» (28, 110) В образі Другого брата життєвий гедонізм химерно поєднався  із песимізмом, людиноненависництвом. Останнє перекидається навіть на рідного батька. Син дорікає йому за те, що допустив народження стількох дітей-калік, що допустив страждання. Хоча водночас приходять моменти прозріння і глибокого переживання за батька і родину. «Так стало обох їх шкода, що хотілось єдиним рухом убити їх і заспокоїти навіки» (28, 109).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Бачимо, що Другий брат внутрішньо роздвоєний: він ненавидить і разом з тим шкодує рідних і близьких йому людей, він також неоднозначно ставиться до життя яке такого, любить його, і водночас не бачить в ньому жодної надії, перспективи. «Що єсть життя? Карнавал! Найбільший успіх мають на ньому блазні! Що єсть життя? Агонія. Тут блазні були б потрібні, але їх власні вуха ховають кривляння, а жарти їх гинуть в хрипінні» (28, 114).</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Іншого плану внутрішнє роздвоєння - у Четвертого брата. Ми зазначали вже, що він, слідом за Першим братом, бачить смисл у стражданні, відчуває в цьому сенс і певну красу. Але ці переконання обертаються проти нього. Найбільші цінності його життя - це скрипка і кохана дівчина. Та дівчина покидає його, бо через свою фізичну ваду він не може з нею одружитись. «У творі Четвертий брат - скульптурний образ, сув’зь невимовного болю та безнадійного розпачу. Він весь час мовчить. Його голос - це голос скрипки» (32, 74) Перепад страждань Четвертого брата драматург передає такими словами Другого брата: «У брата була така лютість в очах, що мене трусило, як в лихоманці. Мені здавалось,  що він збожеволіє від неї. Найлютіший звір ніколи не буває таким лютим. Він нічого не міг говорити і тільки дивився кудись вперед себе, і здавалось, перед його поглядом падали мури, провалювались гори, зникали обрії і давали йому дорогу... І тільки тоді, коли заплакала скрипка, я зітхнув вільніше, наче з мого горба скотилось тисячу скель» (28, 109).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Якщо продовжувати мову про дітей, то надзвичайно пронизливим є образ Сестри. У неї неймовірно красиве обличчя, але вона теж каліка. Очевидно, вона більше від усіх братів любить життя. Вона бачить прояви прекрасного у всьому, навіть найдрібнішому, співчутливість її безмежна. Дівчина й квіти зриває вночі, бо їй здається, що, коли вони сплять, то менше страждають: «мені здається, що я зробила для їх щось велике, таке ж велике, як життя, вони умерли, не знаючи, що умирають. Вони не встигли про се подумати» (28, 75) Кожен наступний день Сестра  сприймає як кращий за всі попередні. Кожен новий день несе нову надію. Але вона (надія) до вечора згасає. Щоразу, бачачи в вікні якогось незнайомця, сестра проробляє мазохістичний експеримент: спочатку вона повернена до вікна своїм неземної краси обличчям, а згодом, коли подорожній зачарований, хоче підійти ближче і привітати таку красу, вона повертається до нього спиною, на якій - потворний горб. Повернутися до когось спиною - це не проігнорувати в даному випадку, в  цьому, напевне, проявляється вищий прояв самобичування, бажання випити свою чашу страждання до дна. Дівчина давно примирилася зі своєю недугою. «Вона символізує результат вивільнення особистості із замкненої сфери людського, реального існування і перехід її в область духа. Матеріальне (тобто фізична вада) над нею не владарює) ЇЇ стихія - душа». (32, 75) І в той самий час вона сприймає життя як «вічно нову казку» з усіма його радощами і кривдами, перевагами й недолікам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Дуже близьким до образу Сестри є образ Батька, який виступає «синтезованим символом страждання тьа надії, краси та потворності»(32, 77). Наскрізною темою в етюді є спадковість.  А основний конфлікт у ньому формується навколо стосунків батько-діти. І хоча батько у творі не вимовляє жодного слова, він явно чи уявно присутній поміж дітей. І тільки остання ремарка твору вказує, що батько «з жахом в очах спиняється на порозі і падає».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Тема спадковості була дуже популярною серед західноєвропейських та українських письменників початку ХХ століття. Цей інтерес провокували нові відкриття в області біології, психології та психоаналізу. До проблеми нездорової спадковості зверталися Леся Українки (п’єса «Блакитна троянда»), Володимир Винниченнко у багатьох своїх драматичних творах, а також Олександр Олесь.</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Діти багато говорять і міркують про свого батька. Вони його жаліють і одночасно звинувачують в тому, що свідомо народив непровноцінних дітей. Батько й сам страждає. З кожною наступною дитиною в нього з’являється надія, що та народиться здоровою. Але з’являється на світ дитя і надія гасне.. «Здається, він певен, що шоста дитина родиться не калікою... Чуєш, скільки муки є в його зітханнях і надлюдського екстазу в мовчанні?! Так може мовчати лише той, хто слухає далекий голос самого Бога»(28, 108)</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Кожен із дітей намагається знайти вихід із складної ситуації. Кожен рятується, як може, але не кожному вдається врятуватися. Четвертий брат шукає порятунку в музиці, він віртуозний скрипаль (уміє грати на двох струнах, щоправда, в стані найбільшого душевного напруження).  Але згодом його розум не витримує нелюдської напруги, він божеволіє. Сестра шукає відради в усьому живому: квітах, травах, деревах. Вона сприймає їх як людей, боїться образити. Вся її нерозтрачена дівоча, жіноча ніжність і тепло виливається в захопленння природою і спів. «Я чую звуки, які сняться деревам і квіткам, і бачу їх сни» (28, 110)</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П’єса наскрізь символічна, і крізь образи вражених хворобою людей ми можемо вгледіти боротьбу двох протилежностей: добра і зла, свідомого і несвідомого. Ми можемо відчути помежів’я, те що на грані. Кожне із дітей, окрім наймолодшого, а також їхній батько балансує на краю, намагаючись не скотитися у прірву деструктивного Четвертий брат не витримує. Дослідник зазначає, що «фізична хвороба горбанів вже вийшла з берегів і переходить у духовну. Завдання автора - зобразити боротьбу свідомого і несвідомого при цьому процесі переходу, показати ілюзорність оцінок горбанями самих себе та інших. Сила горбанів у тому, що вони зуміли породити в собі принцип життя для життя. Олесь розкриває суть цього принципу через структуру художніх образів, котрі до фізичної відчуттєвості конкретні і графічно чіткі для зорового сприйняття» (32, 77). Бачимо, що страждання зріднює зближує дітей.Таким чином, вони інстинктивно відчувають можливість вберегтися, не бути остаточно розчавленими.  І водночас «відшліфувати» душі, бо вразливий, тонкий внутрішній світ - це єдине їхнє багатство. «Горбані - протилежність обивателю, душа якого не страждає, бо вона відсутня» (32, 77)</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Навколо поетики і трактування символів драми серед дослідників здавна точаться дискусії. Одним з перших про етюд «Танець життя» заговорив Микола Вороний. Він пов’язував цю драму із твором «Сліпці» Моріса Метерлінка. Якшо Метерлінк уявляв людство в образі сліпих, то Олесь на думку дослідника, зображає людство в образі калік: люди - «обридливі, горбаті  потвори, ідіоти, їх життя, немов жахливе снище, повне зневіри та розпуки, завершується божевільним танком» (вороний, 461). Є думки, що драматург у творі переймається майбутнім людства(27, 40).Має рацію точка зору, що Олесь не заходив аж так далеко, що він веде мову таки про калік. Але символічне тут у тому, що глибоко зачіпається свідоме і підсвідоме неповноцінних особистостей. «Попри весь символічний антураж драми, все ж смисл її зрозумілий. Правда, він не так легко вловимий і випливає з діалогів, які ведуть поміж собою чртири брати - каліки-горбані і п’ята сестра» (27, 39-40)</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Літературознавець Роман Пархомик визначає «Танець життя» як твір абсурду. «Люди перемагають себе, щоб  приготуватися до нових страждань, які знову треба буде перемагати. Цей елемент набирає у драмі форми замкненого циклу, кульмінацією якого є «танець над прірвою», що став символом боротьби фізичного і духовного начал» (32, 78).</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Отож, кульмінацією п’єси  Олександра Олеся є танець горбанів. Його можна трактувати по-різному. Тут і відчай, і надрив. Але водночас тут піднесення над світом міщанства, хамства і простакуватості. Неначе звучить гімн чистоті людських мрій і поривань, піднесеності людського духу.</w:t>
      </w:r>
    </w:p>
    <w:p>
      <w:pPr>
        <w:pStyle w:val="Normal"/>
        <w:spacing w:lineRule="auto" w:line="240" w:before="0" w:after="0"/>
        <w:ind w:firstLine="284"/>
        <w:jc w:val="both"/>
        <w:rPr>
          <w:rFonts w:ascii="Times New Roman" w:hAnsi="Times New Roman" w:cs="Times New Roman"/>
          <w:bCs/>
          <w:sz w:val="28"/>
          <w:szCs w:val="28"/>
          <w:shd w:fill="FFFFFF" w:val="clear"/>
          <w:lang w:val="uk-UA" w:eastAsia="ru-RU"/>
        </w:rPr>
      </w:pPr>
      <w:r>
        <w:rPr>
          <w:rFonts w:cs="Times New Roman" w:ascii="Times New Roman" w:hAnsi="Times New Roman"/>
          <w:bCs/>
          <w:sz w:val="28"/>
          <w:szCs w:val="28"/>
          <w:shd w:fill="FFFFFF" w:val="clear"/>
          <w:lang w:val="uk-UA" w:eastAsia="ru-RU"/>
        </w:rPr>
        <w:t>Висновки.</w:t>
      </w:r>
    </w:p>
    <w:p>
      <w:pPr>
        <w:pStyle w:val="Normal"/>
        <w:spacing w:lineRule="auto" w:line="240" w:before="0" w:after="0"/>
        <w:ind w:firstLine="284"/>
        <w:jc w:val="both"/>
        <w:rPr>
          <w:rFonts w:ascii="Times New Roman" w:hAnsi="Times New Roman" w:cs="Times New Roman"/>
          <w:bCs/>
          <w:sz w:val="28"/>
          <w:szCs w:val="28"/>
          <w:shd w:fill="FFFFFF" w:val="clear"/>
          <w:lang w:val="uk-UA" w:eastAsia="ru-RU"/>
        </w:rPr>
      </w:pPr>
      <w:r>
        <w:rPr>
          <w:rFonts w:cs="Times New Roman" w:ascii="Times New Roman" w:hAnsi="Times New Roman"/>
          <w:bCs/>
          <w:sz w:val="28"/>
          <w:szCs w:val="28"/>
          <w:shd w:fill="FFFFFF" w:val="clear"/>
          <w:lang w:val="uk-UA" w:eastAsia="ru-RU"/>
        </w:rPr>
        <w:t xml:space="preserve"> </w:t>
      </w:r>
    </w:p>
    <w:p>
      <w:pPr>
        <w:pStyle w:val="Normal"/>
        <w:spacing w:lineRule="auto" w:line="24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Як бачимо,   Олександр Олесь – оригінальний  драматург та поет, він збагатив українську поезію та  драматургію.</w:t>
      </w:r>
    </w:p>
    <w:p>
      <w:pPr>
        <w:pStyle w:val="Normal"/>
        <w:spacing w:lineRule="auto" w:line="240"/>
        <w:ind w:firstLine="284"/>
        <w:jc w:val="both"/>
        <w:rPr>
          <w:rFonts w:ascii="Times New Roman" w:hAnsi="Times New Roman" w:cs="Times New Roman"/>
          <w:sz w:val="28"/>
          <w:szCs w:val="28"/>
        </w:rPr>
      </w:pPr>
      <w:r>
        <w:rPr>
          <w:rFonts w:cs="Times New Roman" w:ascii="Times New Roman" w:hAnsi="Times New Roman"/>
          <w:sz w:val="28"/>
          <w:szCs w:val="28"/>
          <w:lang w:val="uk-UA"/>
        </w:rPr>
        <w:t xml:space="preserve">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Література</w:t>
      </w:r>
    </w:p>
    <w:p>
      <w:pPr>
        <w:pStyle w:val="Normal"/>
        <w:numPr>
          <w:ilvl w:val="0"/>
          <w:numId w:val="4"/>
        </w:numPr>
        <w:spacing w:lineRule="auto" w:line="360" w:before="0" w:after="0"/>
        <w:ind w:left="360" w:right="-284"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геєва В. Українська імпресіоністична проза. К. 1994. - 160 с.</w:t>
      </w:r>
    </w:p>
    <w:p>
      <w:pPr>
        <w:pStyle w:val="Normal"/>
        <w:numPr>
          <w:ilvl w:val="0"/>
          <w:numId w:val="2"/>
        </w:numPr>
        <w:spacing w:lineRule="auto" w:line="360" w:before="0" w:after="0"/>
        <w:ind w:left="360" w:right="-284" w:hanging="360"/>
        <w:jc w:val="both"/>
        <w:rPr/>
      </w:pPr>
      <w:r>
        <w:rPr>
          <w:rFonts w:cs="Times New Roman" w:ascii="Times New Roman" w:hAnsi="Times New Roman"/>
          <w:sz w:val="28"/>
          <w:szCs w:val="28"/>
          <w:lang w:val="uk-UA"/>
        </w:rPr>
        <w:t xml:space="preserve">Аникст А. Теория драмы </w:t>
      </w:r>
      <w:r>
        <w:rPr>
          <w:rFonts w:cs="Times New Roman" w:ascii="Times New Roman" w:hAnsi="Times New Roman"/>
          <w:sz w:val="28"/>
          <w:szCs w:val="28"/>
        </w:rPr>
        <w:t>на Западе во второй половине Х</w:t>
      </w:r>
      <w:r>
        <w:rPr>
          <w:rFonts w:cs="Times New Roman" w:ascii="Times New Roman" w:hAnsi="Times New Roman"/>
          <w:sz w:val="28"/>
          <w:szCs w:val="28"/>
          <w:lang w:val="uk-UA"/>
        </w:rPr>
        <w:t>ІХ века.- М.- 1988.- 280 с</w:t>
      </w:r>
    </w:p>
    <w:p>
      <w:pPr>
        <w:pStyle w:val="Normal"/>
        <w:numPr>
          <w:ilvl w:val="0"/>
          <w:numId w:val="2"/>
        </w:numPr>
        <w:spacing w:lineRule="auto" w:line="360" w:before="0" w:after="0"/>
        <w:ind w:left="360" w:right="-284" w:hanging="360"/>
        <w:jc w:val="both"/>
        <w:rPr>
          <w:rFonts w:ascii="Times New Roman" w:hAnsi="Times New Roman" w:cs="Times New Roman"/>
          <w:sz w:val="28"/>
          <w:szCs w:val="28"/>
          <w:lang w:val="uk-UA"/>
        </w:rPr>
      </w:pPr>
      <w:r>
        <w:rPr>
          <w:rFonts w:cs="Times New Roman" w:ascii="Times New Roman" w:hAnsi="Times New Roman"/>
          <w:sz w:val="28"/>
          <w:szCs w:val="28"/>
          <w:lang w:val="uk-UA"/>
        </w:rPr>
        <w:t>Бойко Ю. Вибрані праці. - К.: Медекол. 1992. - 180 с.</w:t>
      </w:r>
      <w:r>
        <w:rPr>
          <w:rFonts w:cs="Times New Roman" w:ascii="Times New Roman" w:hAnsi="Times New Roman"/>
          <w:sz w:val="28"/>
          <w:szCs w:val="28"/>
        </w:rPr>
        <w:t xml:space="preserve">  </w:t>
      </w:r>
    </w:p>
    <w:p>
      <w:pPr>
        <w:pStyle w:val="Normal"/>
        <w:numPr>
          <w:ilvl w:val="0"/>
          <w:numId w:val="2"/>
        </w:numPr>
        <w:spacing w:lineRule="auto" w:line="360" w:before="0" w:after="0"/>
        <w:ind w:left="360" w:right="-284" w:hanging="360"/>
        <w:jc w:val="both"/>
        <w:rPr/>
      </w:pPr>
      <w:r>
        <w:rPr>
          <w:rFonts w:cs="Times New Roman" w:ascii="Times New Roman" w:hAnsi="Times New Roman"/>
          <w:sz w:val="28"/>
          <w:szCs w:val="28"/>
          <w:lang w:val="uk-UA"/>
        </w:rPr>
        <w:t>Винниченко В. Вибрані п</w:t>
      </w:r>
      <w:r>
        <w:rPr>
          <w:rFonts w:cs="Times New Roman" w:ascii="Times New Roman" w:hAnsi="Times New Roman"/>
          <w:sz w:val="28"/>
          <w:szCs w:val="28"/>
        </w:rPr>
        <w:t>’</w:t>
      </w:r>
      <w:r>
        <w:rPr>
          <w:rFonts w:cs="Times New Roman" w:ascii="Times New Roman" w:hAnsi="Times New Roman"/>
          <w:sz w:val="28"/>
          <w:szCs w:val="28"/>
          <w:lang w:val="uk-UA"/>
        </w:rPr>
        <w:t>єси. - К.1991. - 620 с.</w:t>
      </w:r>
    </w:p>
    <w:p>
      <w:pPr>
        <w:pStyle w:val="Normal"/>
        <w:numPr>
          <w:ilvl w:val="0"/>
          <w:numId w:val="2"/>
        </w:numPr>
        <w:spacing w:lineRule="auto" w:line="360" w:before="0" w:after="0"/>
        <w:ind w:left="360" w:right="-284"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ороний Микола. - Твори. - К.: Дніпро. 1989. - 688 с.  </w:t>
      </w:r>
    </w:p>
    <w:p>
      <w:pPr>
        <w:pStyle w:val="Normal"/>
        <w:numPr>
          <w:ilvl w:val="0"/>
          <w:numId w:val="2"/>
        </w:numPr>
        <w:spacing w:lineRule="auto" w:line="360" w:before="0" w:after="0"/>
        <w:ind w:left="360" w:right="-284" w:hanging="360"/>
        <w:jc w:val="both"/>
        <w:rPr>
          <w:rFonts w:ascii="Times New Roman" w:hAnsi="Times New Roman" w:cs="Times New Roman"/>
          <w:sz w:val="28"/>
          <w:szCs w:val="28"/>
          <w:lang w:val="uk-UA"/>
        </w:rPr>
      </w:pPr>
      <w:r>
        <w:rPr>
          <w:rFonts w:cs="Times New Roman" w:ascii="Times New Roman" w:hAnsi="Times New Roman"/>
          <w:sz w:val="28"/>
          <w:szCs w:val="28"/>
          <w:lang w:val="uk-UA"/>
        </w:rPr>
        <w:t>Галич О., Назорець В., Васильєв Є. Теорія літератури: Підручник. - К.: Либідь. - 2001. -</w:t>
      </w:r>
    </w:p>
    <w:p>
      <w:pPr>
        <w:pStyle w:val="Normal"/>
        <w:numPr>
          <w:ilvl w:val="0"/>
          <w:numId w:val="2"/>
        </w:numPr>
        <w:spacing w:lineRule="auto" w:line="360" w:before="0" w:after="0"/>
        <w:ind w:left="360" w:right="-284" w:hanging="360"/>
        <w:jc w:val="both"/>
        <w:rPr>
          <w:rFonts w:ascii="Times New Roman" w:hAnsi="Times New Roman" w:cs="Times New Roman"/>
          <w:sz w:val="28"/>
          <w:szCs w:val="28"/>
          <w:lang w:val="uk-UA"/>
        </w:rPr>
      </w:pPr>
      <w:r>
        <w:rPr>
          <w:rFonts w:cs="Times New Roman" w:ascii="Times New Roman" w:hAnsi="Times New Roman"/>
          <w:sz w:val="28"/>
          <w:szCs w:val="28"/>
          <w:lang w:val="uk-UA"/>
        </w:rPr>
        <w:t>Гегель Г.В.Ф. Собрание сочинений. - М. - 1958.</w:t>
      </w:r>
    </w:p>
    <w:p>
      <w:pPr>
        <w:pStyle w:val="Normal"/>
        <w:numPr>
          <w:ilvl w:val="0"/>
          <w:numId w:val="2"/>
        </w:numPr>
        <w:spacing w:lineRule="auto" w:line="360" w:before="0" w:after="0"/>
        <w:ind w:left="360" w:right="-284" w:hanging="360"/>
        <w:jc w:val="both"/>
        <w:rPr/>
      </w:pPr>
      <w:r>
        <w:rPr>
          <w:rFonts w:cs="Times New Roman" w:ascii="Times New Roman" w:hAnsi="Times New Roman"/>
          <w:sz w:val="28"/>
          <w:szCs w:val="28"/>
          <w:lang w:val="uk-UA"/>
        </w:rPr>
        <w:t xml:space="preserve">Гегель Г.В.Ф. </w:t>
      </w:r>
      <w:r>
        <w:rPr>
          <w:rFonts w:cs="Times New Roman" w:ascii="Times New Roman" w:hAnsi="Times New Roman"/>
          <w:sz w:val="28"/>
          <w:szCs w:val="28"/>
        </w:rPr>
        <w:t>Эстетика</w:t>
      </w:r>
      <w:r>
        <w:rPr>
          <w:rFonts w:cs="Times New Roman" w:ascii="Times New Roman" w:hAnsi="Times New Roman"/>
          <w:sz w:val="28"/>
          <w:szCs w:val="28"/>
          <w:lang w:val="uk-UA"/>
        </w:rPr>
        <w:t>. - М. - 1972.</w:t>
      </w:r>
    </w:p>
    <w:p>
      <w:pPr>
        <w:pStyle w:val="Normal"/>
        <w:numPr>
          <w:ilvl w:val="0"/>
          <w:numId w:val="2"/>
        </w:numPr>
        <w:spacing w:lineRule="auto" w:line="360" w:before="0" w:after="0"/>
        <w:ind w:left="360" w:right="-284" w:hanging="360"/>
        <w:jc w:val="both"/>
        <w:rPr>
          <w:rFonts w:ascii="Times New Roman" w:hAnsi="Times New Roman" w:cs="Times New Roman"/>
          <w:sz w:val="28"/>
          <w:szCs w:val="28"/>
          <w:lang w:val="uk-UA"/>
        </w:rPr>
      </w:pPr>
      <w:r>
        <w:rPr>
          <w:rFonts w:cs="Times New Roman" w:ascii="Times New Roman" w:hAnsi="Times New Roman"/>
          <w:sz w:val="28"/>
          <w:szCs w:val="28"/>
          <w:lang w:val="uk-UA"/>
        </w:rPr>
        <w:t>Гуменюк Віктор. Нова європейська драма кінця ХІХ – початку ХХ століття і творчі зацікавлення В.Винниченка // Винниченко і сучасність. Збірник наукових праць. - Сімферополь. - 2000. - с.112-151.</w:t>
      </w:r>
    </w:p>
    <w:p>
      <w:pPr>
        <w:pStyle w:val="Normal"/>
        <w:numPr>
          <w:ilvl w:val="0"/>
          <w:numId w:val="2"/>
        </w:numPr>
        <w:spacing w:lineRule="auto" w:line="360" w:before="0" w:after="0"/>
        <w:ind w:left="360" w:right="-284"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уменюк В. Сила краси. Проблеми поетики драматургії Володимира Винниченка. Монографія. - Сімферополь. - 2001. - 340 с.</w:t>
      </w:r>
    </w:p>
    <w:p>
      <w:pPr>
        <w:pStyle w:val="Normal"/>
        <w:numPr>
          <w:ilvl w:val="0"/>
          <w:numId w:val="2"/>
        </w:numPr>
        <w:spacing w:lineRule="auto" w:line="360" w:before="0" w:after="0"/>
        <w:ind w:left="360" w:right="-284"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ундорова Т. Інтелігенція і народ в повістях І.Франка 80-х років. - К. 1985. - 180 с.</w:t>
      </w:r>
    </w:p>
    <w:p>
      <w:pPr>
        <w:pStyle w:val="Normal"/>
        <w:numPr>
          <w:ilvl w:val="0"/>
          <w:numId w:val="2"/>
        </w:numPr>
        <w:spacing w:lineRule="auto" w:line="360" w:before="0" w:after="0"/>
        <w:ind w:left="360" w:right="-284"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ундорова Т. ПроЯвлення слова. Дискурсія раннього українського модернізму. Постмодерна інтерпретація. - Львів. - 1997. - 298 с.</w:t>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боровська Н. Психоаналіз і літературознавство: Посібник.- К.: Академвидав, 2003.-392 с.</w:t>
      </w:r>
    </w:p>
    <w:p>
      <w:pPr>
        <w:pStyle w:val="Normal"/>
        <w:numPr>
          <w:ilvl w:val="0"/>
          <w:numId w:val="2"/>
        </w:numPr>
        <w:spacing w:lineRule="auto" w:line="360" w:before="0" w:after="0"/>
        <w:ind w:left="360" w:right="-284"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лочек Г. У світлі вічних критеріїв. – К. 1989. – 190с. </w:t>
      </w:r>
    </w:p>
    <w:p>
      <w:pPr>
        <w:pStyle w:val="Normal"/>
        <w:numPr>
          <w:ilvl w:val="0"/>
          <w:numId w:val="2"/>
        </w:numPr>
        <w:spacing w:lineRule="auto" w:line="360" w:before="0" w:after="0"/>
        <w:ind w:left="360" w:right="-284"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стюк Г. Світ Винниченкових образів та ідей // Слово і час. – 1990. - №7. – с. 12-27.</w:t>
      </w:r>
    </w:p>
    <w:p>
      <w:pPr>
        <w:pStyle w:val="Normal"/>
        <w:numPr>
          <w:ilvl w:val="0"/>
          <w:numId w:val="2"/>
        </w:numPr>
        <w:spacing w:lineRule="auto" w:line="360" w:before="0" w:after="0"/>
        <w:ind w:left="360" w:right="-284" w:hanging="360"/>
        <w:jc w:val="both"/>
        <w:rPr>
          <w:rFonts w:ascii="Times New Roman" w:hAnsi="Times New Roman" w:cs="Times New Roman"/>
          <w:sz w:val="28"/>
          <w:szCs w:val="28"/>
          <w:lang w:val="uk-UA"/>
        </w:rPr>
      </w:pPr>
      <w:r>
        <w:rPr>
          <w:rFonts w:cs="Times New Roman" w:ascii="Times New Roman" w:hAnsi="Times New Roman"/>
          <w:sz w:val="28"/>
          <w:szCs w:val="28"/>
          <w:lang w:val="uk-UA"/>
        </w:rPr>
        <w:t>Кудрявцев Михайло. Національна трагедія 1918року в інтерпретації Винниченка-драматурга. – Диво слово. – 1994. - №5-6. – с. 3-5.</w:t>
      </w:r>
    </w:p>
    <w:p>
      <w:pPr>
        <w:pStyle w:val="Normal"/>
        <w:numPr>
          <w:ilvl w:val="0"/>
          <w:numId w:val="2"/>
        </w:numPr>
        <w:spacing w:lineRule="auto" w:line="360" w:before="0" w:after="0"/>
        <w:ind w:left="360" w:right="-284"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узякіна Н. Українська драматургія початку ХХ століття. Шляхи оновлення. – К. Мистецтво, - 1979. – 224 с. </w:t>
      </w:r>
    </w:p>
    <w:p>
      <w:pPr>
        <w:pStyle w:val="Normal"/>
        <w:numPr>
          <w:ilvl w:val="0"/>
          <w:numId w:val="2"/>
        </w:numPr>
        <w:spacing w:lineRule="auto" w:line="360" w:before="0" w:after="0"/>
        <w:ind w:left="360" w:right="-284"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ітературознавчий словник-довідник.- К.: В Ц «Академія». – 1997-750 с.</w:t>
      </w:r>
    </w:p>
    <w:p>
      <w:pPr>
        <w:pStyle w:val="Normal"/>
        <w:numPr>
          <w:ilvl w:val="0"/>
          <w:numId w:val="2"/>
        </w:numPr>
        <w:spacing w:lineRule="auto" w:line="360" w:before="0" w:after="0"/>
        <w:ind w:left="360" w:right="-284"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аланюк Є. Книга спостережень . Фрагменти. – К. 1995. – 320с.</w:t>
      </w:r>
    </w:p>
    <w:p>
      <w:pPr>
        <w:pStyle w:val="Normal"/>
        <w:numPr>
          <w:ilvl w:val="0"/>
          <w:numId w:val="2"/>
        </w:numPr>
        <w:spacing w:lineRule="auto" w:line="360" w:before="0" w:after="0"/>
        <w:ind w:left="360" w:right="-284"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амонтов Я. Театральна публіцистика. – К. 1967.- 310с.</w:t>
      </w:r>
    </w:p>
    <w:p>
      <w:pPr>
        <w:pStyle w:val="Normal"/>
        <w:numPr>
          <w:ilvl w:val="0"/>
          <w:numId w:val="2"/>
        </w:numPr>
        <w:spacing w:lineRule="auto" w:line="360" w:before="0" w:after="0"/>
        <w:ind w:left="360" w:right="-284"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ихайлин І. Жанр трагедії в українській радянській драматургії: питання історії й теорії. – Харків. – 1989. – 187с.</w:t>
      </w:r>
    </w:p>
    <w:p>
      <w:pPr>
        <w:pStyle w:val="Normal"/>
        <w:numPr>
          <w:ilvl w:val="0"/>
          <w:numId w:val="2"/>
        </w:numPr>
        <w:spacing w:lineRule="auto" w:line="360" w:before="0" w:after="0"/>
        <w:ind w:left="360" w:right="-284"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іщенко Л.І. Український театр початку ХХ ст. Шляхи модернізації // Українське літературознавство.- Випуск 57.- Львів, 1993.- С.9-15.</w:t>
      </w:r>
    </w:p>
    <w:p>
      <w:pPr>
        <w:pStyle w:val="Normal"/>
        <w:numPr>
          <w:ilvl w:val="0"/>
          <w:numId w:val="2"/>
        </w:numPr>
        <w:spacing w:lineRule="auto" w:line="360" w:before="0" w:after="0"/>
        <w:ind w:left="360" w:right="-284"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ороз Л. Про символізм в українській літературі.- Сучасність - 1993 №4.- С. 106-117.</w:t>
      </w:r>
    </w:p>
    <w:p>
      <w:pPr>
        <w:pStyle w:val="Normal"/>
        <w:numPr>
          <w:ilvl w:val="0"/>
          <w:numId w:val="2"/>
        </w:numPr>
        <w:spacing w:lineRule="auto" w:line="360" w:before="0" w:after="0"/>
        <w:ind w:left="360" w:right="-284"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ливайко Д. Искуство: направления, течения, стили. – К. : Мистецтво. – 1985.- 364с.</w:t>
      </w:r>
    </w:p>
    <w:p>
      <w:pPr>
        <w:pStyle w:val="Normal"/>
        <w:numPr>
          <w:ilvl w:val="0"/>
          <w:numId w:val="2"/>
        </w:numPr>
        <w:spacing w:lineRule="auto" w:line="360" w:before="0" w:after="0"/>
        <w:ind w:left="360" w:right="-284"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єнко М. К. Історія українського літературознавства.- К.: Академія. – 2001.- 360.</w:t>
      </w:r>
    </w:p>
    <w:p>
      <w:pPr>
        <w:pStyle w:val="Normal"/>
        <w:numPr>
          <w:ilvl w:val="0"/>
          <w:numId w:val="2"/>
        </w:numPr>
        <w:spacing w:lineRule="auto" w:line="360" w:before="0" w:after="0"/>
        <w:ind w:left="360" w:right="-284"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врлий М., Олександр Олесь. Життя і творчість. - : Дніпро, 1994.-173с.</w:t>
      </w:r>
    </w:p>
    <w:p>
      <w:pPr>
        <w:pStyle w:val="Normal"/>
        <w:numPr>
          <w:ilvl w:val="0"/>
          <w:numId w:val="2"/>
        </w:numPr>
        <w:spacing w:lineRule="auto" w:line="360" w:before="0" w:after="0"/>
        <w:ind w:left="360" w:right="-284"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лесь О.Твори: В-х  томах.- К., 1990.- Т.1.-С.</w:t>
      </w:r>
    </w:p>
    <w:p>
      <w:pPr>
        <w:pStyle w:val="Normal"/>
        <w:numPr>
          <w:ilvl w:val="0"/>
          <w:numId w:val="2"/>
        </w:numPr>
        <w:spacing w:lineRule="auto" w:line="360" w:before="0" w:after="0"/>
        <w:ind w:left="360" w:right="-284"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лесь О. Твори: В 2-х томах.- К., 1990.- Т.2.-С.</w:t>
      </w:r>
    </w:p>
    <w:p>
      <w:pPr>
        <w:pStyle w:val="Normal"/>
        <w:numPr>
          <w:ilvl w:val="0"/>
          <w:numId w:val="2"/>
        </w:numPr>
        <w:spacing w:lineRule="auto" w:line="360" w:before="0" w:after="0"/>
        <w:ind w:left="360" w:right="-284"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лійник О. Крізь шати повсякденності // Слово і час.- 1994.- №4-5.- С.15-19.</w:t>
      </w:r>
    </w:p>
    <w:p>
      <w:pPr>
        <w:pStyle w:val="Normal"/>
        <w:numPr>
          <w:ilvl w:val="0"/>
          <w:numId w:val="2"/>
        </w:numPr>
        <w:spacing w:lineRule="auto" w:line="360" w:before="0" w:after="0"/>
        <w:ind w:left="360" w:right="-284"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авличко С. Дискурс модернізму в українській літературі. – К: Либідь. – 1999. – 280с.</w:t>
      </w:r>
    </w:p>
    <w:p>
      <w:pPr>
        <w:pStyle w:val="Normal"/>
        <w:numPr>
          <w:ilvl w:val="0"/>
          <w:numId w:val="2"/>
        </w:numPr>
        <w:spacing w:lineRule="auto" w:line="360" w:before="0" w:after="0"/>
        <w:ind w:left="360" w:right="-284"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анченко В. Магічний кристал. Сторічна історія українського письменства. – Кіровоград 1995. – 320с.</w:t>
      </w:r>
    </w:p>
    <w:p>
      <w:pPr>
        <w:pStyle w:val="Normal"/>
        <w:numPr>
          <w:ilvl w:val="0"/>
          <w:numId w:val="2"/>
        </w:numPr>
        <w:spacing w:lineRule="auto" w:line="360" w:before="0" w:after="0"/>
        <w:ind w:left="360" w:right="-284"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архомик Р.Я. По дорозі в казку українського модернізму.- Запоріжжя: «Дике Поле»,1996.- 124 с. </w:t>
      </w:r>
    </w:p>
    <w:p>
      <w:pPr>
        <w:pStyle w:val="Normal"/>
        <w:numPr>
          <w:ilvl w:val="0"/>
          <w:numId w:val="2"/>
        </w:numPr>
        <w:spacing w:lineRule="auto" w:line="360" w:before="0" w:after="0"/>
        <w:ind w:left="360" w:right="-284"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архомик Р.Я. Політична драма О.Олеся «Земля обітована» // Українське літературознавство.- Випуск 57.- львів,1993.- С. 65-74.</w:t>
      </w:r>
    </w:p>
    <w:p>
      <w:pPr>
        <w:pStyle w:val="Normal"/>
        <w:numPr>
          <w:ilvl w:val="0"/>
          <w:numId w:val="2"/>
        </w:numPr>
        <w:spacing w:lineRule="auto" w:line="360" w:before="0" w:after="0"/>
        <w:ind w:left="360" w:right="-284"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аскевич Н.М. Специфіка та структура конфлікту у драматургії Володимира Винниченка у контексті «нової драми» кінець ХІХ – початку ХХ століття. – Автореферат канд. філ. наук – К.- 2000. – 19с.</w:t>
      </w:r>
    </w:p>
    <w:p>
      <w:pPr>
        <w:pStyle w:val="Normal"/>
        <w:numPr>
          <w:ilvl w:val="0"/>
          <w:numId w:val="2"/>
        </w:numPr>
        <w:spacing w:lineRule="auto" w:line="360" w:before="0" w:after="0"/>
        <w:ind w:left="360" w:right="-284"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ахаренко В. Українська поетика. – Черкаси. – 2002. – 320с.</w:t>
      </w:r>
    </w:p>
    <w:p>
      <w:pPr>
        <w:pStyle w:val="Normal"/>
        <w:numPr>
          <w:ilvl w:val="0"/>
          <w:numId w:val="2"/>
        </w:numPr>
        <w:spacing w:lineRule="auto" w:line="360" w:before="0" w:after="0"/>
        <w:ind w:left="360" w:right="-284"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адишевський Р. Феномен О.Олеся // Літературна Україна.- 2000,- 9 березня.- С.6-12.</w:t>
      </w:r>
    </w:p>
    <w:p>
      <w:pPr>
        <w:pStyle w:val="Normal"/>
        <w:numPr>
          <w:ilvl w:val="0"/>
          <w:numId w:val="2"/>
        </w:numPr>
        <w:spacing w:lineRule="auto" w:line="360" w:before="0" w:after="0"/>
        <w:ind w:left="360" w:right="-284"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еменюк Г. Ф. Українська драматургія 20-х років. – К. – 1993. – 120с.</w:t>
      </w:r>
    </w:p>
    <w:p>
      <w:pPr>
        <w:pStyle w:val="Normal"/>
        <w:numPr>
          <w:ilvl w:val="0"/>
          <w:numId w:val="2"/>
        </w:numPr>
        <w:spacing w:lineRule="auto" w:line="360" w:before="0" w:after="0"/>
        <w:ind w:left="360" w:right="-284"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лоньовська О., Сушевський Б. Конспекти уроків з української літератури для 10-х класів.- К.: «Рідна мова», 1997.- 300 с.</w:t>
      </w:r>
    </w:p>
    <w:p>
      <w:pPr>
        <w:pStyle w:val="Normal"/>
        <w:numPr>
          <w:ilvl w:val="0"/>
          <w:numId w:val="2"/>
        </w:numPr>
        <w:spacing w:lineRule="auto" w:line="360" w:before="0" w:after="0"/>
        <w:ind w:left="360" w:right="-284"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Ткаченко А. Мистецтво слова (Вступ до літературознавства). К. – 1998. – 450с. </w:t>
      </w:r>
    </w:p>
    <w:p>
      <w:pPr>
        <w:pStyle w:val="Normal"/>
        <w:numPr>
          <w:ilvl w:val="0"/>
          <w:numId w:val="2"/>
        </w:numPr>
        <w:spacing w:lineRule="auto" w:line="360" w:before="0" w:after="0"/>
        <w:ind w:left="360" w:right="-284"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країнка Л. Зібрання творів: У 12 т. – Т. 12. – К. 1977</w:t>
      </w:r>
    </w:p>
    <w:p>
      <w:pPr>
        <w:pStyle w:val="Normal"/>
        <w:numPr>
          <w:ilvl w:val="0"/>
          <w:numId w:val="2"/>
        </w:numPr>
        <w:spacing w:lineRule="auto" w:line="360" w:before="0" w:after="0"/>
        <w:ind w:left="360" w:right="-284" w:hanging="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кра</w:t>
      </w:r>
      <w:r>
        <w:rPr>
          <w:rFonts w:cs="Times New Roman" w:ascii="Times New Roman" w:hAnsi="Times New Roman"/>
          <w:sz w:val="28"/>
          <w:szCs w:val="28"/>
        </w:rPr>
        <w:t>и</w:t>
      </w:r>
      <w:r>
        <w:rPr>
          <w:rFonts w:cs="Times New Roman" w:ascii="Times New Roman" w:hAnsi="Times New Roman"/>
          <w:sz w:val="28"/>
          <w:szCs w:val="28"/>
          <w:lang w:val="uk-UA"/>
        </w:rPr>
        <w:t>нка Л. Новейшая общественая драма // історія української літературної критики та літературознавства. Хрестоматія: У 3-х книгах. Кн. 2. – К. 1998. – с. 72-80.</w:t>
      </w:r>
    </w:p>
    <w:p>
      <w:pPr>
        <w:pStyle w:val="Normal"/>
        <w:numPr>
          <w:ilvl w:val="0"/>
          <w:numId w:val="2"/>
        </w:numPr>
        <w:spacing w:lineRule="auto" w:line="360" w:before="0" w:after="0"/>
        <w:ind w:left="360" w:right="-284"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Хализев В. Драма как явление искуства. – Л. Искуства, 1978. – 240 с.</w:t>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Хороб Степан. Леся Українка і Генрік Ібсен: типологія неоромантичного мислення // Обрії.- Іванофранківськ, 1998.- №1.- С.43-46.</w:t>
      </w:r>
    </w:p>
    <w:p>
      <w:pPr>
        <w:pStyle w:val="Normal"/>
        <w:numPr>
          <w:ilvl w:val="0"/>
          <w:numId w:val="2"/>
        </w:numPr>
        <w:spacing w:lineRule="auto" w:line="360" w:before="0" w:after="0"/>
        <w:ind w:left="360" w:right="-284"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Хороб С. Слово – образ – форма: У пошуках художності (Літературознавчі статті та дослідження) – Івано-Франківськ. – 2000. – 200с.</w:t>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Хороб С. Українська драматургія кінця ХІХ – початку ХХ ст. (неоромантизм, символізм, експресіонізм).- Івано-Франківськ: «Плай».- 2002.- 414 с.</w:t>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Хороб С. Українська драматургія: крізь виміри часу (теоретичні та історико-літературні аспекти драми).- Івано-Франківськ: «Лілея НВ», 1999.- 200 с.</w:t>
      </w:r>
    </w:p>
    <w:p>
      <w:pPr>
        <w:pStyle w:val="Normal"/>
        <w:spacing w:lineRule="auto" w:line="360" w:before="0" w:after="0"/>
        <w:jc w:val="both"/>
        <w:rPr/>
      </w:pPr>
      <w:r>
        <w:rPr>
          <w:rFonts w:cs="Times New Roman" w:ascii="Times New Roman" w:hAnsi="Times New Roman"/>
          <w:sz w:val="28"/>
          <w:szCs w:val="28"/>
          <w:lang w:val="uk-UA"/>
        </w:rPr>
        <w:t xml:space="preserve">47. Хороб С. Українська релігійна драма кінця ХІХ – початку ХХ століття: проблематика, жанрово-стильові особливості.- Івано-Франківськ: «Плай».- 2001.- 141 с.. </w:t>
      </w:r>
    </w:p>
    <w:p>
      <w:pPr>
        <w:pStyle w:val="Normal"/>
        <w:spacing w:lineRule="auto" w:line="360" w:before="0" w:after="0"/>
        <w:jc w:val="both"/>
        <w:rPr/>
      </w:pPr>
      <w:r>
        <w:rPr>
          <w:rFonts w:cs="Times New Roman" w:ascii="Times New Roman" w:hAnsi="Times New Roman"/>
          <w:sz w:val="28"/>
          <w:szCs w:val="28"/>
          <w:lang w:val="uk-UA"/>
        </w:rPr>
        <w:t xml:space="preserve">48.Шумило Н. Літературний процес: імена, факти, тенденції // Укр мова та літ.-  1988.- №4 – С.1-2.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284"/>
        <w:jc w:val="both"/>
        <w:rPr>
          <w:rFonts w:ascii="Times New Roman" w:hAnsi="Times New Roman" w:cs="Times New Roman"/>
          <w:bCs/>
          <w:sz w:val="28"/>
          <w:szCs w:val="28"/>
          <w:shd w:fill="FFFFFF" w:val="clear"/>
          <w:lang w:val="uk-UA" w:eastAsia="ru-RU"/>
        </w:rPr>
      </w:pPr>
      <w:r>
        <w:rPr>
          <w:rFonts w:cs="Times New Roman" w:ascii="Times New Roman" w:hAnsi="Times New Roman"/>
          <w:bCs/>
          <w:sz w:val="28"/>
          <w:szCs w:val="28"/>
          <w:shd w:fill="FFFFFF" w:val="clear"/>
          <w:lang w:val="uk-UA" w:eastAsia="ru-RU"/>
        </w:rPr>
        <w:t>Запитання.</w:t>
      </w:r>
    </w:p>
    <w:p>
      <w:pPr>
        <w:pStyle w:val="Normal"/>
        <w:spacing w:lineRule="auto" w:line="240"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чому самобутність поетичної та драматургічної манери  Олександра Олеся?</w:t>
      </w:r>
    </w:p>
    <w:p>
      <w:pPr>
        <w:pStyle w:val="Normal"/>
        <w:spacing w:lineRule="auto" w:line="240"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аналізуйте драму Олександра Олеся «Танець тіней»?</w:t>
      </w:r>
    </w:p>
    <w:p>
      <w:pPr>
        <w:pStyle w:val="Normal"/>
        <w:spacing w:lineRule="auto" w:line="240"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eading1"/>
        <w:spacing w:before="0" w:after="0"/>
        <w:ind w:firstLine="284"/>
        <w:jc w:val="both"/>
        <w:rPr>
          <w:rFonts w:ascii="Times New Roman" w:hAnsi="Times New Roman" w:cs="Times New Roman"/>
          <w:b w:val="false"/>
          <w:b w:val="false"/>
          <w:sz w:val="28"/>
          <w:szCs w:val="28"/>
          <w:lang w:val="uk-UA"/>
        </w:rPr>
      </w:pPr>
      <w:r>
        <w:rPr>
          <w:rFonts w:cs="Times New Roman"/>
          <w:b w:val="false"/>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788"/>
        </w:tabs>
        <w:ind w:left="178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Heading1Char">
    <w:name w:val="Heading 1 Char"/>
    <w:basedOn w:val="Style12"/>
    <w:qFormat/>
    <w:rPr>
      <w:b/>
      <w:bCs/>
      <w:kern w:val="2"/>
      <w:sz w:val="48"/>
      <w:szCs w:val="48"/>
      <w:lang w:val="ru-RU" w:bidi="ar-SA"/>
    </w:rPr>
  </w:style>
  <w:style w:type="character" w:styleId="StrongEmphasis">
    <w:name w:val="Strong"/>
    <w:basedOn w:val="Style12"/>
    <w:qFormat/>
    <w:rPr>
      <w:b/>
      <w:bCs/>
    </w:rPr>
  </w:style>
  <w:style w:type="character" w:styleId="BodyTextChar">
    <w:name w:val="Body Text Char"/>
    <w:basedOn w:val="Style12"/>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720"/>
      <w:jc w:val="both"/>
    </w:pPr>
    <w:rPr>
      <w:rFonts w:ascii="Times New Roman" w:hAnsi="Times New Roman" w:cs="Times New Roman"/>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2T20:55:00Z</dcterms:created>
  <dc:creator>Admin</dc:creator>
  <dc:description/>
  <cp:keywords/>
  <dc:language>en-US</dc:language>
  <cp:lastModifiedBy>Admin</cp:lastModifiedBy>
  <dcterms:modified xsi:type="dcterms:W3CDTF">2015-09-17T10:32:00Z</dcterms:modified>
  <cp:revision>11</cp:revision>
  <dc:subject/>
  <dc:title/>
</cp:coreProperties>
</file>