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both"/>
        <w:rPr>
          <w:b w:val="false"/>
          <w:b w:val="false"/>
          <w:sz w:val="28"/>
          <w:szCs w:val="28"/>
          <w:lang w:val="uk-UA"/>
        </w:rPr>
      </w:pPr>
      <w:r>
        <w:rPr>
          <w:b w:val="false"/>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Лекція.</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Лекція №1.</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Тема.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 xml:space="preserve">Творчість </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 xml:space="preserve">Лесі Українки.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Мет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истематизація і поглиблення знань студентів про   життєвий і творчий шлях  Лесі Українки, стильову манеру письменниці.</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Вступ.   </w:t>
      </w:r>
      <w:r>
        <w:rPr>
          <w:rFonts w:cs="Times New Roman" w:ascii="Times New Roman" w:hAnsi="Times New Roman"/>
          <w:sz w:val="28"/>
          <w:szCs w:val="28"/>
        </w:rPr>
        <w:t>Леся Українка ніколи не належала до тих письменників, чия творчість була забороненою для широкого читача, а ім’я  замовчувалось в радянський час. Недоступною читачеві була її драматична поема «Бояриня», та ще декілька творів, а також критична рецепція творчості Лесі Українки тих авторів, чиї імена були в опалі. Але тут таїться дуже велика небезпека: критична література про письменницю довший час була настільки вульгарно соціологізована, що й  твори її сприймалися неадекватно, а сама авторка одразу асоціювалася з такими наличками на себе, як «співачка досвітніх вогнів», дочка Прометея тощо. Крім того (і це найважливіше), Леся Українка – письменниця геніальна, а збагнути генія  важко</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t>План</w:t>
      </w:r>
    </w:p>
    <w:p>
      <w:pPr>
        <w:pStyle w:val="Normal"/>
        <w:spacing w:lineRule="auto" w:line="240"/>
        <w:jc w:val="both"/>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Поетична творчість Лесі Українки</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Драматургія письменниц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Зміст лекції.</w:t>
      </w:r>
    </w:p>
    <w:p>
      <w:pPr>
        <w:pStyle w:val="Normal"/>
        <w:spacing w:lineRule="auto" w:line="240"/>
        <w:jc w:val="both"/>
        <w:rPr/>
      </w:pPr>
      <w:r>
        <w:rPr>
          <w:rFonts w:cs="Times New Roman" w:ascii="Times New Roman" w:hAnsi="Times New Roman"/>
          <w:b/>
          <w:sz w:val="28"/>
          <w:szCs w:val="28"/>
          <w:lang w:val="uk-UA"/>
        </w:rPr>
        <w:t xml:space="preserve">1.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lang w:val="uk-UA"/>
        </w:rPr>
        <w:t>Поетична творчість Лесі Українки</w:t>
      </w:r>
      <w:r>
        <w:rPr>
          <w:rFonts w:cs="Times New Roman" w:ascii="Times New Roman" w:hAnsi="Times New Roman"/>
          <w:sz w:val="28"/>
          <w:szCs w:val="28"/>
        </w:rPr>
        <w:t>.</w:t>
      </w:r>
    </w:p>
    <w:p>
      <w:pPr>
        <w:pStyle w:val="Heading1"/>
        <w:spacing w:before="0" w:after="0"/>
        <w:ind w:firstLine="284"/>
        <w:jc w:val="both"/>
        <w:rPr>
          <w:b w:val="false"/>
          <w:b w:val="false"/>
          <w:bCs w:val="false"/>
          <w:sz w:val="28"/>
          <w:szCs w:val="28"/>
          <w:shd w:fill="FFFFFF" w:val="clear"/>
          <w:lang w:val="uk-UA"/>
        </w:rPr>
      </w:pPr>
      <w:r>
        <w:rPr>
          <w:b w:val="false"/>
          <w:bCs w:val="false"/>
          <w:sz w:val="28"/>
          <w:szCs w:val="28"/>
          <w:shd w:fill="FFFFFF" w:val="clear"/>
          <w:lang w:val="uk-UA"/>
        </w:rPr>
        <w:t xml:space="preserve"> </w:t>
      </w:r>
    </w:p>
    <w:p>
      <w:pPr>
        <w:pStyle w:val="Normal"/>
        <w:ind w:firstLine="708"/>
        <w:jc w:val="both"/>
        <w:rPr/>
      </w:pP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rPr>
        <w:t>У березні 1893 року у Львові з’явилася перша збірка поезій Лесі Українки «На крилах пісень». І саме тоді Іван Франко висловив фразу, яка стала крилатою і яку ледве чи можна сприймати однозначно: «Ця хвора і слабосила дівчина трохи чи не одинокий мужчина на всю новочасну соборну Україну». Лесиних сучасників вражало те, що даремна, безрезультатна боротьба з хворобою не породила в письменниці песимізму. То й же І.Франко писав: «Це такий голосний та страшний стогін примученої душі, якого не чулося у нас ще від часу киргизьких думок Шевченкових. Це стогін тим страшніший, що він не пливе  з якогось песимістичного світогляду, не є доктриною, а тільки виразом безмірно болючих обставин». І все ж таки як глибоко геній розумів гені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іла Зборовська вказує на один із мотивів Лесиної лірики – «пробудження до життя, пробудження зі сну смерті або сну щастя»(6, 89)         З пробудженням з’являється ясність мислі. «Щастя, сон, смерть у Лесі Українки на одному полюсі, на іншому – мука, дія, життя» (6  ,8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радянські часи Лесі приклеювали однобокі, поверхові налички «співачки досвітніх вогнів», «дочки Прометея», полум’яної революціонерки. Але як пише Ольга Слоньовська «спектр Лесиних пісень виявлявся значно ширшим, ніж його трактували» ( 17,  14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уже цікава патріотична лірика Лесі Українки. Тут простежується ідея державності, поетеса страждає над болями і бідами рідного краю. В циклі «Сльози-перли» вона звертається до Бога з проханням вивести її рідний край з невол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 краю мій бідний, моя ти родин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рати мої вбогі, закуті в кайда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алають страшні, незагойнії ра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лоні у тебе, моя Украї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рмигу тяжку хто розбить нам помож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й Бож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ово «сльози» несе велике смислове навантаження. «Поетеса любила Україну, жила Україною, боролася за Україну, творила, виливала своє слово для України. Навіть у творах, присвячених іншим темам, вона думала про долю України.»(17, 14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ібні мотиви звучать і у вірші «І все-таки до тебе думка лине». Батьківщина, рідний край у неї персоніфіковані, поетеса звертається до країни як до живої людини, зі співчуттям, сердечним жалем. Але жаль та сльози вона вважає слабкою зброєю за волю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 сліз таких вже вилито чимал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аїна ціла може в них втопит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волі вже їм лит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Що сльози там, де навіть крові мало.</w:t>
      </w:r>
    </w:p>
    <w:p>
      <w:pPr>
        <w:pStyle w:val="Normal"/>
        <w:ind w:firstLine="708"/>
        <w:jc w:val="both"/>
        <w:rPr/>
      </w:pPr>
      <w:r>
        <w:rPr>
          <w:rFonts w:cs="Times New Roman" w:ascii="Times New Roman" w:hAnsi="Times New Roman"/>
          <w:sz w:val="28"/>
          <w:szCs w:val="28"/>
        </w:rPr>
        <w:t>Тут учням можна задати проблемне запитання: чому тільки одних сліз недостатньо, щоб вибороти волю. Очевидно, що спочатку мусить постати діло, конкретний вчинок. Сльози ж цінні вже тим, що людина усвідомлює, в якому становищі вона знаходиться, але якщо обмежитися тільки ними, то кращої долі ій не бачити. Згадуються «сльози» і в одному з програмних віршів Лесі Українки – «</w:t>
      </w:r>
      <w:r>
        <w:rPr>
          <w:rFonts w:cs="Times New Roman" w:ascii="Times New Roman" w:hAnsi="Times New Roman"/>
          <w:sz w:val="28"/>
          <w:szCs w:val="28"/>
          <w:lang w:val="en-US"/>
        </w:rPr>
        <w:t>contra</w:t>
      </w:r>
      <w:r>
        <w:rPr>
          <w:rFonts w:cs="Times New Roman" w:ascii="Times New Roman" w:hAnsi="Times New Roman"/>
          <w:sz w:val="28"/>
          <w:szCs w:val="28"/>
        </w:rPr>
        <w:t xml:space="preserve"> </w:t>
      </w:r>
      <w:r>
        <w:rPr>
          <w:rFonts w:cs="Times New Roman" w:ascii="Times New Roman" w:hAnsi="Times New Roman"/>
          <w:sz w:val="28"/>
          <w:szCs w:val="28"/>
          <w:lang w:val="en-US"/>
        </w:rPr>
        <w:t>spem</w:t>
      </w:r>
      <w:r>
        <w:rPr>
          <w:rFonts w:cs="Times New Roman" w:ascii="Times New Roman" w:hAnsi="Times New Roman"/>
          <w:sz w:val="28"/>
          <w:szCs w:val="28"/>
        </w:rPr>
        <w:t xml:space="preserve"> </w:t>
      </w:r>
      <w:r>
        <w:rPr>
          <w:rFonts w:cs="Times New Roman" w:ascii="Times New Roman" w:hAnsi="Times New Roman"/>
          <w:sz w:val="28"/>
          <w:szCs w:val="28"/>
          <w:lang w:val="en-US"/>
        </w:rPr>
        <w:t>spero</w:t>
      </w:r>
      <w:r>
        <w:rPr>
          <w:rFonts w:cs="Times New Roman" w:ascii="Times New Roman" w:hAnsi="Times New Roman"/>
          <w:sz w:val="28"/>
          <w:szCs w:val="28"/>
        </w:rPr>
        <w:t>!». Але в такому могутньому і життєстверджуючому акорд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і, я хочу крізь сльози сміят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еред лиха співати пісн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ез надії таки сподіватис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Жити хочу! Геть думи сумн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Я на вбогім сумнім перелоз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уду сіять барвисті квіт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уду сіять квітки на мороз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уду лить на них сльози гірк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ірична героїня прагне рішуче стати до боротьби з довколишнім світом зла, віддати свої сили для того, щоб восторжествувало добр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арто звернути увагу учнів також на пейзажну лірику. До її зразків належать такі поезії Лесі Українки: «Стояла я і слухала весну», «Давня весна», «Красо України, Подолля». Тут звучать мотиви оживання природи. які  найбільше проявляються у весняній порі. Глибокі філософські роздуми навіває на читача хоча б такий дворяд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ояла я і слухала вес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сна мені багато говори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раз зеленого пагінчика, який звеселяє хвору людину, дає їй трохи більше сил до життя бере свій початок ще від народної творчості. В поезії «Давня казка» таким каталізатором життя є розквітла гілка яблуні, яку побачила у вікні хвора лірична герої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і, не забула! У вікно до ме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глянули від яблуні гіл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миготіло листячко зелен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ипались білесенькі квіт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у вірші «Красо України, Подолля» поетеса з великою ніжністю описує вже не дрібні деталі, які символізують рідне, а весь безмежний український простір, який теж втілений у конкретн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н ярочки зелененьк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тежечки по них маленьк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виті, мов стрічеч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бігаються до річеч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 цим циклом суголосний ранній Лесин цикл «Подорож до моря». «Дужими  акордами відлунюють чи відсвічуються мальовничі картини краю» ( 16, 1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до мною килими чудов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тура стеле – темнії 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авути красної бори соснов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І случі рідної веселі бере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нується краєвидів плетениц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озтопленим сріблом блищать річ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ібне істотно зачаровує ліричного героя, здатного тонко вловлювати щедрі нюанси й помічати рясні деталі у віршах цього ряду поетеси. Водночас, ясні поляни й сонячні метелики природи різко дисонують під кучугурами гніту, безправності, злиденності, свавілля, в яких безсило борсається людина. А вона – центральна постать усієї загалом поезії Лесі Українки» (16, 1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уже цікава в Лесі Українки філософська лірика. Скажімо, вірш «Напис в руїні» написаний на основі реального факту з життя  єгипетського народу.Але, звичайно ж, ідеться про Україну, її історію, її проблеми, які були актуальними і в Лесин час, і залишаються гострими й досьогодні. Мається на увазі те, що велику культуру нашої нації хотіли б собі присвоїти інші. Але це злочин, і такого не можна допустити.</w:t>
      </w:r>
    </w:p>
    <w:p>
      <w:pPr>
        <w:pStyle w:val="Normal"/>
        <w:ind w:firstLine="708"/>
        <w:jc w:val="both"/>
        <w:rPr/>
      </w:pPr>
      <w:r>
        <w:rPr>
          <w:rFonts w:cs="Times New Roman" w:ascii="Times New Roman" w:hAnsi="Times New Roman"/>
          <w:sz w:val="28"/>
          <w:szCs w:val="28"/>
        </w:rPr>
        <w:t>В поезії «</w:t>
      </w:r>
      <w:r>
        <w:rPr>
          <w:rFonts w:cs="Times New Roman" w:ascii="Times New Roman" w:hAnsi="Times New Roman"/>
          <w:sz w:val="28"/>
          <w:szCs w:val="28"/>
          <w:lang w:val="en-US"/>
        </w:rPr>
        <w:t>Fiat</w:t>
      </w:r>
      <w:r>
        <w:rPr>
          <w:rFonts w:cs="Times New Roman" w:ascii="Times New Roman" w:hAnsi="Times New Roman"/>
          <w:sz w:val="28"/>
          <w:szCs w:val="28"/>
        </w:rPr>
        <w:t xml:space="preserve"> </w:t>
      </w:r>
      <w:r>
        <w:rPr>
          <w:rFonts w:cs="Times New Roman" w:ascii="Times New Roman" w:hAnsi="Times New Roman"/>
          <w:sz w:val="28"/>
          <w:szCs w:val="28"/>
          <w:lang w:val="en-US"/>
        </w:rPr>
        <w:t>nox</w:t>
      </w:r>
      <w:r>
        <w:rPr>
          <w:rFonts w:cs="Times New Roman" w:ascii="Times New Roman" w:hAnsi="Times New Roman"/>
          <w:sz w:val="28"/>
          <w:szCs w:val="28"/>
        </w:rPr>
        <w:t>!» Леся Українка розробляє тему Прометея. Ця тематика її дуже хвилювала, вона простежується в багатьох віршах і драматичних поемах. Тут поетеса так само апелює до українського народу, докоряє йому за те, що дав себе зневажити й зганьби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рати мої, нащадки Промете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ам не орел розшарпав груди горд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ридкі гадюки в серце уп’ял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 не приковані на тій кавказькій круч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Що здалека сіяє сніжним чол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 в’язня звістку людям даюч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і, ви поховані в землянках, звідки наві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 чутно брязкоту кайданів, ні стогнанн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і непокірних слів...</w:t>
      </w:r>
    </w:p>
    <w:p>
      <w:pPr>
        <w:pStyle w:val="Normal"/>
        <w:jc w:val="both"/>
        <w:rPr>
          <w:rFonts w:ascii="Times New Roman" w:hAnsi="Times New Roman" w:cs="Times New Roman"/>
          <w:sz w:val="28"/>
          <w:szCs w:val="28"/>
        </w:rPr>
      </w:pPr>
      <w:r>
        <w:rPr>
          <w:rFonts w:cs="Times New Roman" w:ascii="Times New Roman" w:hAnsi="Times New Roman"/>
          <w:sz w:val="28"/>
          <w:szCs w:val="28"/>
        </w:rPr>
        <w:tab/>
        <w:t>Теплотою, задушевністю, зображенням внутрішнього світу струменять поезії лесі Українки про дітей і для дітей. Кілька віршів цього плану об’єднано в поетичний цикл «В дитячому крузі» А колискова («Місяць яснесенький») є одною з найпрекрасніших оздоб української літератури для дітей. Учні в школі вивчають цю поезію, швидко її запам’ятовують і люблять.</w:t>
      </w:r>
    </w:p>
    <w:p>
      <w:pPr>
        <w:pStyle w:val="Normal"/>
        <w:jc w:val="both"/>
        <w:rPr>
          <w:rFonts w:ascii="Times New Roman" w:hAnsi="Times New Roman" w:cs="Times New Roman"/>
          <w:sz w:val="28"/>
          <w:szCs w:val="28"/>
        </w:rPr>
      </w:pPr>
      <w:r>
        <w:rPr>
          <w:rFonts w:cs="Times New Roman" w:ascii="Times New Roman" w:hAnsi="Times New Roman"/>
          <w:sz w:val="28"/>
          <w:szCs w:val="28"/>
        </w:rPr>
        <w:tab/>
        <w:t>Як відзначають дослідники творчості Лесі Українки, вона «з високою відповідальнісю розцінювала свою творчу працю, відзначаючись у ній наполегливістю працьовитістю, сумлінням, великою підготовчою роботою при художньому втіленні обраної теми» (16, 19).  Агатангел Кримський якось висловився, що він не може назвати жодного письменника, який би ставився з такою відповідальністю до своєї роботи, як Леся Українка. Постать ця харизматична в усіх відношеннях. Вчителеві залишається лише вміло подати учням її твори, щоб вони вражали і стали улюбленими.</w:t>
      </w:r>
    </w:p>
    <w:p>
      <w:pPr>
        <w:pStyle w:val="Heading1"/>
        <w:spacing w:before="0" w:after="0"/>
        <w:ind w:firstLine="284"/>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раматургія письменниці. Драма «Лісова пісня».</w:t>
      </w:r>
    </w:p>
    <w:p>
      <w:pPr>
        <w:pStyle w:val="Normal"/>
        <w:ind w:firstLine="708"/>
        <w:jc w:val="both"/>
        <w:rPr/>
      </w:pPr>
      <w:bookmarkStart w:id="0" w:name="547"/>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Драма «Лісова пісня» чарує читачів і глядачів вже майже сто років. Є специфіка вивчення цього твору в школі, бо в нього кі</w:t>
      </w:r>
      <w:r>
        <w:rPr>
          <w:rFonts w:cs="Times New Roman" w:ascii="Times New Roman" w:hAnsi="Times New Roman"/>
          <w:sz w:val="28"/>
          <w:szCs w:val="28"/>
        </w:rPr>
        <w:t>лька рівнів сприйняття. Поверхова легкість сюжету оманлива, хоч для школярів саме цей аспект є дуже важливим. За такою собі казочкою про Мавку і Лукаша -  міфічний світ лісових мешканців і реальний світ людей, а ще далі – дуже глибока філософія. Важливо, щоб учні полюбили цей твір і, вже будучи дорослими, неодноразово поверталися до нього, перечитували, обдумували. В ньому велика правда людської душі. Учитель може слідувати настановам О.В, Слоньовської, яка звертає увагу першза все на авторський задум, зреалізованй в образах та картинах «Лісової пісні». «Літературні персонажі «Лісової пісні не просто чинять добро і зло, люблять і ненавидять – вони несуть у собі певний авторський задум»(17, 149) Мавка поєднує в собі риси казкового персолнжа і людини, бо пізнала тяжкі «людські стежки» і почуття. Вона хоче зрозуміти все, з чим стикається в житті. «Не помилимось, -твердить Ольга Слоньовська,- якщо скажемо, що героїня драми Лесі Українки більше людина, аніж лісова істота. Але людина особлива...»(17,14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слідники творчості Лесі Українки часто звертають увагу на таку її фразу щодо драми «Лісова пісня»: «А історію Мавки може тільки жінка написати» (18, 405), бо вона є певним ключем для прочитання твору. Можна по-різному інтерпретувати і сам твір, і цю фразу.  Літературознавець Віра Агеєва пише так: «Деякі фольклорні мотиви, ситуації, пов’язані зі стосунками людини й природи, Леся Українка оцінює, змінюючи перспективу бачення. Зміна перспективи, точки зору й служить одним із важливих засобів творення фантастичних ефектів, руйнування звичної ієрархії понять, причому це стосується різних рівнів суспільної організації, уявлень про свободу й підлеглість, обов’язок і право, помсту й прощення, врешті, про життя і смерть» (2, 19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Мені здається,- пояснювала письменниця матері причину написання «Лісової пісні»,- що я просто згадала наші ліси та затужила за ними. А то ще я й здавна тую мавку «в умі держала», ще аж із того часу, як ти в Жабориці мені щось про Мавок розказувала, як ми йшли якимсь лісом з маленькими, але дуже рясними деревами. Потім я в Колодяжному в місячну ніч бігала самотою  ліс (ви того ніхто не знали) і там ждала, щоб мені привиділася мавка. І над Нечімним вона мені мріла, як ми там ночували – пам’ятаєш? – у дядька Лева Скулинського... Видно, вже треба було мені її колись написати, а тепер чомусь прийшов «слушний час» - я й сама не збагну чому. Зчарував мене сей образ на весь вік...».( 8, 847). Ніла Зборовська аж підкреслює таку свою думку: «Лісова пісня»- це повернення у дитинство душі, коли душа ще вела за собою розум...» (6, 206).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лоньовська пропонує вчителеві поставити учням ряд таких запит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 можемо ми поставити Мавку в один ряд з іншими лісовими істотами? Ч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Хто ж така Мавка? Яку ідею вклала письменниця в цей невмирущий літературний обра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 й справді Мавка втратила волю, якою так дорожи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 кається Мавка, що необачно полюбила Лукаша, а тепер замість радості страждає?</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 не нагадує Мавка саму Лесю Українку? В чому са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Чи вдалося Мавці вплинути на людські душі, додати їм гармонії, кпаси, любов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Який образ – Мавки чи Лукаша – ви вважаєте трагічнішим? (1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езперечно, ці запитання дуже глибокі, вони заставляють замислитися, іноді потребують нестандартних відповідей, майже завжди спричиняють дискусію на уроці.  Головне в характері Мавки – її «жертовність, здатність на самопожертву заради інших. В одному з недавніх свох інтерв’ю для «Дзеркала тижня» Ніла Зборовська називає Лукаша сільським, м’яко кажучи, нікчемою, з якого Мавка зробила митця. І коли Лісовик, дізнавшись про те, що вона звільнила хлопця від його чар, каж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гідна ти дочкою лісу зват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 в тебе дух не вільний, лісо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хатній, рабськ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о ці слова висловлені ним тільки спересердя. Лісовик здатний збагнути безкорисливість, великодушність, самозреченість, жертовність. На запитання, чи й справді Мавка втратила волю, якою так дорожила, могла б бути відповіль, що воля для Мавки – «не сваволя, безвідповідальність, розвага, а потреба серця, яка живе в її вчинках та словах. Мавка чинить так, як вважає за потрібне» ( 17,153). Мавка не кається жодного разу. Навіть бачачи, як Лукаш залицяється до Килини, вона каже: «Я муку свою люблю...» «Не зазнавши муки, Мавка не зазнала б і радощів кохання – цього солодкого людського почуття. Боротьба за щастя, за душу Лукаша, велике терпіння й лагідність свідчать про силу духу тендітного лісового створіння» (17,15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великим рахунком, в цьому горнилі вистраждали і витримали  всі головні персонажі драми: І Лукаш, і Мавка очистили себе від скверни і марноти життя, стали мудрими і чистими. А як щодо другорядних персонажів: Килини, матері? «Сама по собі Килина – жінка примітивна, немудра, певною мірою вульгарна. Для щастя їй потрібно небагато: мати достаток, роботящого чоловіка, керувати в родині, невибагливо розважатися. Але килина як літературний персонаж – це ще й образ дикої бездуховності. Хижа, лицемірна, захланна, вона не має нічого святого за душею, її серця не торкнулася ані краса природи, ні краса мистецтва, ні краса слова». ( 17,154)       Драму-феєрію «Лісова пісня» учні вивчають, будучи вже старшокласниками. Тому з ними можна вести мову про складні філософські, психологічні та літературознавчі категорії Як наприклад, про слово і мову у твор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укаш, спілкуючись із Мавкою, вчиться невідомої йому мови – не тільки здатності висловлюватися, вмінню передати свої почуття, а й здатності розуміти, вникати в чуже, до цього часу йому не знайоме. «А в цьому фантастичному світі якраз володіння словом засвідчує мудрість і навіть могутність. Слово змінює й перетворює природу, оберігає від хвороб і напастей, навіть рятує від смерті, оживлює»    (2 , 200) Мавка й сама каже Лукашеві: «Німого в лісі в нас нема нічого». Наступний крок щодо слова й мови – це здатність дотримуватися його. Мотив дотримання чи недотримання обіцянки дуже часто присутній у п’єсі ( дядько Лев «заклявся на життя», що ніхто не зрубає старезного дуба, який оберігає ліс; Мавці легко вірять, коли вона клянеться Змією-царицею, бо то «присяга велика» тощо), порушення клятви несе за собою жахливі наслідки. Виховний момент для школярів тут надто прозорий. Ризикнемо торкнутися ще складніших категорій. Слово може нести в собі метафізичний (незбагненний для людського розуму) зміст. Матеріалізоване слово (озвучена думка, вібрації звуку) може мати велику силу, може бути пророчим. Тому зі словом треба бути дуже обережним. «Натомість мати Лукашева й Килина на магічні властивості мови не зважають і тим самим накликають на себе біду. Лукаш же, повернений у людську подобу після метаморфози, в розмові про вовкулаку уникає самого цього слова, боячись магічних перетворень» (6  , 201). Слово, виражене голосом, дуже важливе, містке, несе в собі великий зміст. На прокльони Мавка відповідає не прокльонами, а словами вдячності і, щонайважливіше, вона магічним словом повертає коханого в людську подоб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запитання, чи не нагадує образ Мавки саму Лесю Українку і якщо нагадує, то в чому саме, можна було б спрямувати відповіді учнів таким чином, що «в образі Мавки ожила любов Лесі Українки до Волині, до «рідного», «найріднішого куточка», як називала вона цей край... Цьому дорогому образові Леся віддала весь набуток свого життя: вогонь серця, трагічне кохання, свою муку, жіночу жертовність, власне розуміння сенсу життя, призначення людини... Мавка – це не лише лісова царівна, а й значною мірою сама Леся Українка, її життєвий ідеал» (17,155 ).</w:t>
      </w:r>
    </w:p>
    <w:p>
      <w:pPr>
        <w:pStyle w:val="Style13"/>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Висновки.</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p>
    <w:p>
      <w:pPr>
        <w:pStyle w:val="Normal"/>
        <w:ind w:firstLine="708"/>
        <w:jc w:val="both"/>
        <w:rPr/>
      </w:pPr>
      <w:r>
        <w:rPr>
          <w:rFonts w:cs="Times New Roman" w:ascii="Times New Roman" w:hAnsi="Times New Roman"/>
          <w:sz w:val="28"/>
          <w:szCs w:val="28"/>
          <w:lang w:val="uk-UA"/>
        </w:rPr>
        <w:tab/>
        <w:t xml:space="preserve"> Як бачимо,   л</w:t>
      </w:r>
      <w:r>
        <w:rPr>
          <w:rFonts w:cs="Times New Roman" w:ascii="Times New Roman" w:hAnsi="Times New Roman"/>
          <w:sz w:val="28"/>
          <w:szCs w:val="28"/>
        </w:rPr>
        <w:t>ітература – це щось більше, аніж поросто відображення життя чи боротьба із чимось. Це складна сфера, і саме через вивчення творчості Лесі Українки  ма</w:t>
      </w:r>
      <w:r>
        <w:rPr>
          <w:rFonts w:cs="Times New Roman" w:ascii="Times New Roman" w:hAnsi="Times New Roman"/>
          <w:sz w:val="28"/>
          <w:szCs w:val="28"/>
          <w:lang w:val="uk-UA"/>
        </w:rPr>
        <w:t>ємо</w:t>
      </w:r>
      <w:r>
        <w:rPr>
          <w:rFonts w:cs="Times New Roman" w:ascii="Times New Roman" w:hAnsi="Times New Roman"/>
          <w:sz w:val="28"/>
          <w:szCs w:val="28"/>
        </w:rPr>
        <w:t xml:space="preserve"> змог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 цьому переконати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numPr>
          <w:ilvl w:val="0"/>
          <w:numId w:val="3"/>
        </w:numPr>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Аврахов Г. Вивчення драми-феєрії «Лісова пісня» в школі.-К., 1957., С.13-19.</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геєва Віра. Поетеса зламу століть: Творчість Лесі Українки в постмодерній інтерпретації.- К., «Либідь», 2001,-264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бишкін О. У мандрівку століть: Слово про Лесю Українку.- К., 1971, С.3-21.</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мб Л. Особа і суспільство в українській ліриці кінця ХІХ- початку ХХ століття.- Львів, 1988.-С.;%-51.</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ндорова Т. ПроЯвлення слова. Дискурсія раннього українського модернізму. Постмодерна інтерпретація.-Львів, 1997, 357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боровська Ніла. Моя Леся Українка: Есей.- Тернопіль, «Джура», 2002,- 228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ров М. Леся Українка // Зеров М. Твори: У 2 т.-К., 1990, Т.2, С.357-368.</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ач-Кривинюк О. Леся Українка. Хронологія життя і творчости.- Нью-Йорк, 1970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тенко Л. Поет, що ішов сходами гігантів //Леся Українка, Драматичні твори.-К., 1989,- С. 3-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тенко Л. Геній в умовах заблокованої куоьтури // Літературна Україна.- 1991.- 26 вепесня, с.5.</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інська Л. Усвіті ідей та образів.- К.: «Дніпро», 1971.- 186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іщенко Л. Леся Українка – К., 1986.- 208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оз М. Літопис життя та творчості Лесі Українки.- К., «Наукова думка», 1992,- 63о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нченко В. Три етюди про кохання (Тарас Шевченко, Іван Франко, Леся Українка) // Панченко В. Магічний кристал.- Кіровоград,- 1995, с. 51-63.</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іщук Ярослав. Міфологічний горизонт української літератури.- Івано-Франківськ, «Лілея-НВ», 2000,- 308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ргійчук Тарас. Вічнозелений сад поезії Лесі Українки //Українка Леся. Горить моє серце. Вірші та поеми.-К, «Київська правда», 2004,-464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ньовська Ольга, Сушевський  Богдан. Конспекти уроків з української літератури для 10 класу.- К.-1995, -280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аїнка Леся. Зібрання творів: У 12 т.- К.- Т. 12.- 512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роб С. Українська релігійна драма кінця ХІХ – початку ХХ століття: проблематика, жанрово-стильова своєрідність. Монографія.- Івано-Франківськ: «Плай»,-2001,- 144 с.</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t>Запитанн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чому самобутність поетичної манери Лесі Українк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 ви знаєте збірки поетеси та проаналізуйте її драматичну поему «Лісова пісн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before="0" w:after="0"/>
        <w:ind w:firstLine="284"/>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StrongEmphasis">
    <w:name w:val="Strong"/>
    <w:basedOn w:val="Style12"/>
    <w:qFormat/>
    <w:rPr>
      <w:b/>
      <w:bCs/>
    </w:rPr>
  </w:style>
  <w:style w:type="character" w:styleId="BodyTextChar">
    <w:name w:val="Body Text Char"/>
    <w:basedOn w:val="Style1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20:55:00Z</dcterms:created>
  <dc:creator>Admin</dc:creator>
  <dc:description/>
  <cp:keywords/>
  <dc:language>en-US</dc:language>
  <cp:lastModifiedBy>Admin</cp:lastModifiedBy>
  <dcterms:modified xsi:type="dcterms:W3CDTF">2015-09-17T10:18:00Z</dcterms:modified>
  <cp:revision>11</cp:revision>
  <dc:subject/>
  <dc:title/>
</cp:coreProperties>
</file>