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both"/>
        <w:rPr>
          <w:b w:val="false"/>
          <w:b w:val="false"/>
          <w:sz w:val="28"/>
          <w:szCs w:val="28"/>
          <w:lang w:val="uk-UA"/>
        </w:rPr>
      </w:pPr>
      <w:r>
        <w:rPr>
          <w:b w:val="false"/>
          <w:sz w:val="28"/>
          <w:szCs w:val="28"/>
          <w:lang w:val="uk-UA"/>
        </w:rPr>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 xml:space="preserve"> </w:t>
      </w:r>
      <w:r>
        <w:rPr>
          <w:rFonts w:cs="Times New Roman" w:ascii="Times New Roman" w:hAnsi="Times New Roman"/>
          <w:iCs/>
          <w:sz w:val="28"/>
          <w:szCs w:val="28"/>
          <w:shd w:fill="FFFFFF" w:val="clear"/>
          <w:lang w:val="uk-UA" w:eastAsia="ru-RU"/>
        </w:rPr>
        <w:t xml:space="preserve"> </w:t>
      </w:r>
      <w:r>
        <w:rPr>
          <w:rFonts w:cs="Times New Roman" w:ascii="Times New Roman" w:hAnsi="Times New Roman"/>
          <w:iCs/>
          <w:sz w:val="28"/>
          <w:szCs w:val="28"/>
          <w:shd w:fill="FFFFFF" w:val="clear"/>
          <w:lang w:val="uk-UA" w:eastAsia="ru-RU"/>
        </w:rPr>
        <w:t>Лекція.</w:t>
      </w:r>
      <w:r>
        <w:rPr>
          <w:rFonts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val="uk-UA" w:eastAsia="ru-RU"/>
        </w:rPr>
        <w:t>Лекція №</w:t>
      </w:r>
      <w:r>
        <w:rPr>
          <w:rFonts w:cs="Times New Roman" w:ascii="Times New Roman" w:hAnsi="Times New Roman"/>
          <w:iCs/>
          <w:sz w:val="28"/>
          <w:szCs w:val="28"/>
          <w:shd w:fill="FFFFFF" w:val="clear"/>
          <w:lang w:eastAsia="ru-RU"/>
        </w:rPr>
        <w:t xml:space="preserve"> 6</w:t>
      </w:r>
      <w:r>
        <w:rPr>
          <w:rFonts w:cs="Times New Roman" w:ascii="Times New Roman" w:hAnsi="Times New Roman"/>
          <w:iCs/>
          <w:sz w:val="28"/>
          <w:szCs w:val="28"/>
          <w:shd w:fill="FFFFFF" w:val="clear"/>
          <w:lang w:val="uk-UA" w:eastAsia="ru-RU"/>
        </w:rPr>
        <w:t>.</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 xml:space="preserve">Тема. </w:t>
      </w:r>
      <w:r>
        <w:rPr>
          <w:rFonts w:cs="Times New Roman" w:ascii="Times New Roman" w:hAnsi="Times New Roman"/>
          <w:iCs/>
          <w:sz w:val="28"/>
          <w:szCs w:val="28"/>
          <w:shd w:fill="FFFFFF" w:val="clear"/>
          <w:lang w:val="uk-UA" w:eastAsia="ru-RU"/>
        </w:rPr>
        <w:t xml:space="preserve">  </w:t>
      </w:r>
      <w:r>
        <w:rPr>
          <w:rFonts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val="en-US" w:eastAsia="ru-RU"/>
        </w:rPr>
        <w:t xml:space="preserve"> </w:t>
      </w:r>
      <w:r>
        <w:rPr>
          <w:rFonts w:cs="Times New Roman" w:ascii="Times New Roman" w:hAnsi="Times New Roman"/>
          <w:iCs/>
          <w:sz w:val="28"/>
          <w:szCs w:val="28"/>
          <w:shd w:fill="FFFFFF" w:val="clear"/>
          <w:lang w:val="uk-UA" w:eastAsia="ru-RU"/>
        </w:rPr>
        <w:t xml:space="preserve">Драматургія Лесі Українки. </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Мета.</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истематизація і поглиблення знань студентів про  драматургію Лесі Українки та стильову манеру митця.</w:t>
      </w:r>
    </w:p>
    <w:p>
      <w:pPr>
        <w:pStyle w:val="Normal"/>
        <w:spacing w:lineRule="auto" w:line="240" w:before="0" w:after="0"/>
        <w:ind w:firstLine="284"/>
        <w:jc w:val="both"/>
        <w:rPr>
          <w:rFonts w:ascii="Times New Roman" w:hAnsi="Times New Roman" w:cs="Times New Roman"/>
          <w:iCs/>
          <w:sz w:val="28"/>
          <w:szCs w:val="28"/>
          <w:shd w:fill="FFFFFF" w:val="clear"/>
          <w:lang w:val="uk-UA" w:eastAsia="ru-RU"/>
        </w:rPr>
      </w:pPr>
      <w:r>
        <w:rPr>
          <w:rFonts w:cs="Times New Roman" w:ascii="Times New Roman" w:hAnsi="Times New Roman"/>
          <w:bCs/>
          <w:sz w:val="28"/>
          <w:szCs w:val="28"/>
          <w:shd w:fill="FFFFFF" w:val="clear"/>
          <w:lang w:val="uk-UA" w:eastAsia="ru-RU"/>
        </w:rPr>
        <w:t xml:space="preserve">Вступ.   </w:t>
      </w:r>
      <w:r>
        <w:rPr>
          <w:rFonts w:cs="Times New Roman" w:ascii="Times New Roman" w:hAnsi="Times New Roman"/>
          <w:sz w:val="28"/>
          <w:szCs w:val="28"/>
          <w:lang w:val="uk-UA"/>
        </w:rPr>
        <w:t>Драматична творчість Лесі Українки стала художнім вивершенням періоду становлення зрілої української драматургії кінця ХІХ – початку ХХ століття, органічним синтезом національного змісту й форми із художньо-естетичними принципами європейської «нової» драми й осягала новітні ідейно-філософські та стильові спрямування світового мистецтва. В драматичних поемах саме цієї письменниці герой-індивідуаліст найповнокровніший і перетворення його на особистість відбувається наскрізно, на багатьох рівнях. Багато дослідників сходяться на тій думці, що після творчості Тараса Шевченка, яка була кульмінацією лірико-філософського осягнення рідного народу, Леся Українка вивершує національний духовний космос у драматургії, найдревнішому, найсинкретичнішому роді мистецтва.</w:t>
      </w:r>
    </w:p>
    <w:p>
      <w:pPr>
        <w:pStyle w:val="Normal"/>
        <w:spacing w:lineRule="auto" w:line="240" w:before="0" w:after="0"/>
        <w:ind w:firstLine="284"/>
        <w:jc w:val="both"/>
        <w:rPr>
          <w:rFonts w:ascii="Times New Roman" w:hAnsi="Times New Roman" w:cs="Times New Roman"/>
          <w:iCs/>
          <w:sz w:val="28"/>
          <w:szCs w:val="28"/>
          <w:shd w:fill="FFFFFF" w:val="clear"/>
          <w:lang w:val="uk-UA" w:eastAsia="ru-RU"/>
        </w:rPr>
      </w:pPr>
      <w:r>
        <w:rPr>
          <w:rFonts w:cs="Times New Roman" w:ascii="Times New Roman" w:hAnsi="Times New Roman"/>
          <w:iCs/>
          <w:sz w:val="28"/>
          <w:szCs w:val="28"/>
          <w:shd w:fill="FFFFFF" w:val="clear"/>
          <w:lang w:val="uk-UA" w:eastAsia="ru-RU"/>
        </w:rPr>
        <w:t>План</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Cs/>
          <w:sz w:val="28"/>
          <w:szCs w:val="28"/>
          <w:shd w:fill="FFFFFF" w:val="clear"/>
          <w:lang w:val="uk-UA" w:eastAsia="ru-RU"/>
        </w:rPr>
        <w:t xml:space="preserve"> </w:t>
      </w:r>
      <w:r>
        <w:rPr>
          <w:rFonts w:cs="Times New Roman" w:ascii="Times New Roman" w:hAnsi="Times New Roman"/>
          <w:sz w:val="28"/>
          <w:szCs w:val="28"/>
        </w:rPr>
        <w:t>1.</w:t>
      </w:r>
      <w:r>
        <w:rPr>
          <w:rFonts w:cs="Times New Roman" w:ascii="Times New Roman" w:hAnsi="Times New Roman"/>
          <w:sz w:val="28"/>
          <w:szCs w:val="28"/>
          <w:lang w:val="uk-UA"/>
        </w:rPr>
        <w:t xml:space="preserve"> Драматургія Лесі Українки в контексті європейської.</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lang w:val="uk-UA"/>
        </w:rPr>
        <w:t xml:space="preserve"> Специфіка драматургії Лесі Українки. </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Зміст лекції.</w:t>
      </w:r>
    </w:p>
    <w:p>
      <w:pPr>
        <w:pStyle w:val="Heading1"/>
        <w:numPr>
          <w:ilvl w:val="0"/>
          <w:numId w:val="4"/>
        </w:numPr>
        <w:spacing w:before="0" w:after="0"/>
        <w:jc w:val="both"/>
        <w:rPr>
          <w:b w:val="false"/>
          <w:b w:val="false"/>
          <w:bCs w:val="false"/>
          <w:sz w:val="28"/>
          <w:szCs w:val="28"/>
          <w:shd w:fill="FFFFFF" w:val="clear"/>
          <w:lang w:val="uk-UA"/>
        </w:rPr>
      </w:pPr>
      <w:r>
        <w:rPr>
          <w:b w:val="false"/>
          <w:sz w:val="28"/>
          <w:szCs w:val="28"/>
          <w:lang w:val="uk-UA"/>
        </w:rPr>
        <w:t>Драматургія Лесі Українки в контексті європейської</w:t>
      </w:r>
      <w:r>
        <w:rPr>
          <w:b w:val="false"/>
          <w:bCs w:val="false"/>
          <w:sz w:val="28"/>
          <w:szCs w:val="28"/>
          <w:shd w:fill="FFFFFF" w:val="clear"/>
          <w:lang w:val="uk-UA"/>
        </w:rPr>
        <w:t>.</w:t>
      </w:r>
    </w:p>
    <w:p>
      <w:pPr>
        <w:pStyle w:val="Normal"/>
        <w:ind w:firstLine="708"/>
        <w:jc w:val="both"/>
        <w:rPr/>
      </w:pPr>
      <w:r>
        <w:rPr>
          <w:rFonts w:cs="Times New Roman" w:ascii="Times New Roman" w:hAnsi="Times New Roman"/>
          <w:sz w:val="28"/>
          <w:szCs w:val="28"/>
          <w:lang w:val="uk-UA"/>
        </w:rPr>
        <w:t xml:space="preserve">Універсальність обдарування письменниці дала їй змогу піднести історичну трагедію свого народу – віковічну боротьбу за незалежність – до глобальної філософської проблеми індивідуальної свободи людини. Ще Гегель писав про драматичне мистецтво, що воно є продуктом «вже всередині себе розвинутого національного життя. Для неї первісні поетичні дні епосу та самостійна суб’єктивність ліричного одкровення вже занурені в минуле, оскільки драма, охоплюючи обидва поетичних роди, не задовольняється жодною з цих відокремлених сфер. Вільне свмоусвідомлення людських цілей, ускладнень та доль має безумовно прокинутись і сформуватись у такому вигляді, як це буває в середні й найпізніші епохи розвитку національного життя» (12, 331). Герой Лесі Українки не тільки відокремлюється від маси як особистість із власною світоглядно-етичною системою цінностей, він своїм потужним інтелектом осягає глибинні національні процеси, намагається змінити не тільки власну долю, а й долю нації (наприклад, Кассандра). «Коли індивідуальна самість звільняється від субстанціональної цілісності нації, - писав Гегель, - її стану та способу мислення й почування, її діянь і долі, коли людина поділяється на почуття та волю, тоді замість епічної найбільш зрілого розвитку сягає лірична поезія, з одного боку, й драматична – з другого. </w:t>
      </w:r>
      <w:r>
        <w:rPr>
          <w:rFonts w:cs="Times New Roman" w:ascii="Times New Roman" w:hAnsi="Times New Roman"/>
          <w:sz w:val="28"/>
          <w:szCs w:val="28"/>
        </w:rPr>
        <w:t>Це уповні здійснюється у найпізнішому житті народу»(13, 427-428). Але в той же час у творчості Лесі Українки були подолані народницькі принципи відображення людини, які вимагали насамперед підкреслення реалістично-типового й водночас національно-своєрідного. Драматичний герой письменниці – це передусім індивідуальність, в якій суто національні й загальнолюдські риси підпорядковані особистісній унікальності. Саме за іі збереження та за право власного світоглядного вибору, за пошук істини в своєму житті особистість вступає в боротьбу з оточенням. Цікавим з цього приводу є драматичний діалог «Прощання». Конфлікту, як такого, тут немає. Читач бачить головну героїню в момент вільного вибору поміж почуттями та розумом, що треба розуміти між почуттями та відповідальністю.Передчуття кінця любові, хоч ще начебто є реальна можливість продовжувати стосунки, змушує дівчину усвідомити ситуативну істину: це нелюбов і вибрати нелюбов. Це драма одного героя (героїні), і вибір тут відбувається у двох площинах – поміж почуттями та розумом, а також поміж внутрішньою свободою та внутрішнім рабств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олісні духовні сумніви в  безпомильності свого пошуку істини завжди поглиблюють, а іноді стають навіть основним змістом внутрішніх колізій у драматичних творах Лесі Українки. У її ранніх драматичних поемах – «Одержима», «Вавілонський полон», «На руїнах», «В катакомбах» - формою розкриття внутрішніх борінь героя є звернений до співбесідників монолог, в якому він прагне висловити власні думки і почуття. А в зрілих драмах тривалість монологів значно зменшується, але натомість з’являється глибокий підтекст твору, внутрішній стан і почуття героя знаходять вияв у реальних і навіть буденних діях, що набувають символічного значення. Драми «Руфін і Прісцілла», «У пущі», «Адвокат Мартіан», «Оргія» сповнені сценічного психологізму. Звичайні предмети стають місткими символами (патериця в руках Кассандри, яку вона демонстративно ламає перед ворогом своїм, символізує незламність її внутрішньої цілісності; дві статуї Річарда Айрона є уособленням двох станів його мистецького єства – вільного і рабського; яскраво-золоте волосся Йоганни, контрастуючи з її зів’ялою красою обличчя, є символом нев’янучої духовної краси тощо).</w:t>
      </w:r>
    </w:p>
    <w:p>
      <w:pPr>
        <w:pStyle w:val="Normal"/>
        <w:jc w:val="both"/>
        <w:rPr>
          <w:rFonts w:ascii="Times New Roman" w:hAnsi="Times New Roman" w:cs="Times New Roman"/>
          <w:sz w:val="28"/>
          <w:szCs w:val="28"/>
        </w:rPr>
      </w:pPr>
      <w:r>
        <w:rPr>
          <w:rFonts w:cs="Times New Roman" w:ascii="Times New Roman" w:hAnsi="Times New Roman"/>
          <w:sz w:val="28"/>
          <w:szCs w:val="28"/>
        </w:rPr>
        <w:tab/>
        <w:t>Вже перша драма Лесі Українки «Блакитна троянда» стала видатним явищем національної драматургії. Тут чи не вперше в основу драматичного твору лягла виключно духовна дилема мислячої людини. «Характер Люби, виведений з рівноваги зовнішніми обставинами, починає діяти і сам впливати на обставини, творити нові ситуації» (38, 83). Головна героїня твору Любов Гощинська розривається між самою любов’ю та відповідальністю за вибір цієї любові: «той мусить пам’ятати, що за одну хвилину його солодкої втіхи ціле безвинне покоління заплатить страшною ціною. Се, панове, така відповідальність». З одного боку, Любов обожнює свої почуття до Ореста, але, з іншого боку, вона одночасно ненавидить їх, адже вони приносять їй страждання. Героїня чудово розуміє, що вибір саме такої любові може для всіх обернутися трагкдією. Вона живе ніби в роздвоєному світі, і з цього лабіринту не може знайти виходу. У цій драмі ми стикаємося з поняттями «відповідальність», «істина», «страждання», «жертва» «Свою героїню Леся Українка чітко виводить за схемою героя нової європейської драми – сильна особистість, пригнічена обставинами звичайного, буденного життя, що унеможливлює повну самореалізацію власного «Я». Герой стає жертвою, а сама драма перетворюється на справжню трагедію» (39, 55). Контрастом до головної героїхні драми виступає Орест Груїч. Він не роздвоюється між любов’ю і відповідальністю, він просто любить. «Хто любить, той не віддасть любов в жертву мертвій теорії». Орестові вдається переконати Любов теж вибирати почуття. Але обоє спиняються перед логічним запитанням: «Чи стане у нас сил для такого непевного кохання?». Отже глибинну драматичну дилему «Блакитної троянди» можна визначити як боротьбу кохання-пристрасті та  логіки фактів, яка включає в себе і відповідальність перед коханою людиною.</w:t>
      </w:r>
    </w:p>
    <w:p>
      <w:pPr>
        <w:pStyle w:val="Normal"/>
        <w:jc w:val="both"/>
        <w:rPr>
          <w:rFonts w:ascii="Times New Roman" w:hAnsi="Times New Roman" w:cs="Times New Roman"/>
          <w:sz w:val="28"/>
          <w:szCs w:val="28"/>
        </w:rPr>
      </w:pPr>
      <w:r>
        <w:rPr>
          <w:rFonts w:cs="Times New Roman" w:ascii="Times New Roman" w:hAnsi="Times New Roman"/>
          <w:sz w:val="28"/>
          <w:szCs w:val="28"/>
        </w:rPr>
        <w:tab/>
        <w:t>Мотив спадкової хвороби був дуже поширений в «новій» драмі. Зокрема, вбачаємо його в «Привидах « Г.Ібсена, «Перед заходом сонця» Г.Гауптмана та інших творах. Але бачимо, що письменники, а серед них і Леся Українка по-різному розв’язували цей заплутаний драматичний конфлікт.</w:t>
      </w:r>
    </w:p>
    <w:p>
      <w:pPr>
        <w:pStyle w:val="Normal"/>
        <w:jc w:val="both"/>
        <w:rPr>
          <w:rFonts w:ascii="Times New Roman" w:hAnsi="Times New Roman" w:cs="Times New Roman"/>
          <w:sz w:val="28"/>
          <w:szCs w:val="28"/>
        </w:rPr>
      </w:pPr>
      <w:r>
        <w:rPr>
          <w:rFonts w:cs="Times New Roman" w:ascii="Times New Roman" w:hAnsi="Times New Roman"/>
          <w:sz w:val="28"/>
          <w:szCs w:val="28"/>
        </w:rPr>
        <w:tab/>
        <w:t>Твором, де вперше було сконцентровано головні філософсько-моральні проблеми, притаманні усій драматургії Лесі Українки, стала драматична поема «Одержима», написана в жахлиу зимову ніч 1901 року після смерті коханої людини, Сергія Мержинського. Відомо, що після «Блакитної троянди» письменниця вже більше не працювала на сучасному їй реалістичному матеріалі, а зверталася до біблійних, історичних або фольклорних сюжетів. На це були різні причини. Однією з них було прагнення змалювати героїв сильних, інтелектуально потужних, духовно цілісних, здатних га вчинок і спроектувати такі риси на українського читача. Бо час тоді був дуже складний, а історичні події переломними. Драматична поема «Одержима» загалом позбавлена дійового сюжету. Міріам так любить Месію, що переживає його страту як свою власну трагедію. Напрошується думка про те, що генії чи просто навіть високоталановиті особистості часто є незрозумілими для сучасників. Як писав один російський поет, «велике бачиться з відстані». Жертва героїв найчастіше вповні усвідомлюється лише колективним досвідом прийдешніх поколінь. Так трапилося і з жертвою Ісуса Христа. Сучасники не зрозуміли Божого задуму, навіть апостоли мали певні спокуси у вірі. Міріам не розуміє, навіщо платить Месія  мученицькою смертю за спасіння людей, які самі ж віддають його катам. У цьому й суть конфлікту: Міріам не може просто вірити, не може не мислити, а розум не завжди найвірніший помічник на шляху до Істини. Тут не обійтися без інтуїції, віри в свої почуття. А головна героїня не може відкинути свої духовні сумніви й прийняти ідею Месії про любов до ворогів на віру, як того вимагає християнська релігія. «Хто зрікся всього, а себе не зрікся – не любить той»,- говорить Месія, але Міріам усе ж не здатна до беззастережної віри. Пошуки істини самим тільки розумом шкідливі для неї. Після всіх вагань, зосереджених в пристрасних монологах та діалогах головної героїні «Одержимої», вона залишається непохитною в своїй любові й у своїй ненависті. Майже провокуючи власну загибель від рук тих, кого вона вважає ворогами, Міріам поділяє долю Месії, але така жертва є недоречною, Літературознавець Леся Демська вважає, що в «Одержимій» іде «боротьба двох свобод, яка цілком могла відбуватися у душі одного індивіда. Зрештою,- твердить дослідниця, - Месія й Міріам сприймаються як одне ціле. Або ж є двома протилежностями одного цілого, що перебуає в постійному протистоянні. Месія є втіленням розуму. Його вибором завжди керує необхідність, а в основі лежить воля. А Міріам, навпаки, є втіленням почуття. Усі її вчинки мотивуються любов’ю до Месії та ненавистю до його ворогів. ЇЇ любов не обмежується свободою Месії, вона розбивається об неї, бо не здатна, як він, підноситися над собою» (20, 56). Виходячи із вищесказаного нами, вважаємо, що проблемою Міріам є власне брак віри, як би парадоксально це не звучало. Почуття, поєднані з нестереотипним мисленням дали б безцінний симбіоз, що називається справжньою вірою.</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блема, яку можна окреслити «від віри до істини» є ключовою, на нашу думку, і в своєрідній дилогії драматичних поем «Вавілонський полон» та «На руїнах». В цих п’єсах відбувається діалогічне зіткнення співців Еліазара та Тірци із консервативною народною масою, яка мислить стереотипами і не здатна звільнитися від них. Як зауважують дослідники, уперше в драматургії Лесі Українки за біблійним сюжетом постають головні комплекси національної ментальності, що були глибинними суб’єктивними причинами нещасливої історичної долі народу. Це насамперед індивідуальне духовне рабство як джерело державної та соціальної несвободи, це відсутність усвідомленої особистої відповідальності за власне існування як органічну частку існування цілого народу; це фетишизація минувшини й самої ідеї національої незалежності; це також історичний фаталізм та консерватизм як небажання або острах самостійно визначити окремий життєвий та загальний шлях. Своїм духовним поривом Еліазар і Тірца намагаються подолати все це у душах співвітчизників, але Еліазар зазнає неявної, а Тірца – очевидної поразки.</w:t>
      </w:r>
    </w:p>
    <w:p>
      <w:pPr>
        <w:pStyle w:val="Normal"/>
        <w:jc w:val="both"/>
        <w:rPr>
          <w:rFonts w:ascii="Times New Roman" w:hAnsi="Times New Roman" w:cs="Times New Roman"/>
          <w:sz w:val="28"/>
          <w:szCs w:val="28"/>
        </w:rPr>
      </w:pPr>
      <w:r>
        <w:rPr>
          <w:rFonts w:cs="Times New Roman" w:ascii="Times New Roman" w:hAnsi="Times New Roman"/>
          <w:sz w:val="28"/>
          <w:szCs w:val="28"/>
        </w:rPr>
        <w:tab/>
        <w:t>Отож, для героїв драматичних поем Лесі Українки традиційна суперечність між вузьким особистим почуттям та громадським обов’язком є часто другорядна або й не існує зовсім. Духовна свобода індивіда, а за ним і його нації – ось кінцева мета пошуків героїв п’єс письменниці.</w:t>
      </w:r>
    </w:p>
    <w:p>
      <w:pPr>
        <w:pStyle w:val="Heading1"/>
        <w:spacing w:before="0" w:after="0"/>
        <w:ind w:left="284" w:hanging="0"/>
        <w:jc w:val="both"/>
        <w:rPr>
          <w:rFonts w:ascii="Times New Roman" w:hAnsi="Times New Roman" w:cs="Times New Roman"/>
          <w:b w:val="false"/>
          <w:b w:val="false"/>
          <w:bCs w:val="false"/>
          <w:sz w:val="28"/>
          <w:szCs w:val="28"/>
          <w:shd w:fill="FFFFFF" w:val="clear"/>
          <w:lang w:val="uk-UA"/>
        </w:rPr>
      </w:pPr>
      <w:r>
        <w:rPr>
          <w:rFonts w:cs="Times New Roman"/>
          <w:b w:val="false"/>
          <w:bCs w:val="false"/>
          <w:sz w:val="28"/>
          <w:szCs w:val="28"/>
          <w:shd w:fill="FFFFFF" w:val="clear"/>
          <w:lang w:val="uk-UA"/>
        </w:rPr>
      </w:r>
    </w:p>
    <w:p>
      <w:pPr>
        <w:pStyle w:val="Heading1"/>
        <w:numPr>
          <w:ilvl w:val="0"/>
          <w:numId w:val="4"/>
        </w:numPr>
        <w:spacing w:before="0" w:after="0"/>
        <w:jc w:val="both"/>
        <w:rPr>
          <w:b w:val="false"/>
          <w:b w:val="false"/>
          <w:bCs w:val="false"/>
          <w:sz w:val="28"/>
          <w:szCs w:val="28"/>
          <w:shd w:fill="FFFFFF" w:val="clear"/>
          <w:lang w:val="uk-UA"/>
        </w:rPr>
      </w:pPr>
      <w:r>
        <w:rPr>
          <w:b w:val="false"/>
          <w:sz w:val="28"/>
          <w:szCs w:val="28"/>
          <w:lang w:val="uk-UA"/>
        </w:rPr>
        <w:t>Специфіка драматургії Лесі Україн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іблія як Книга Книг здавна приваблювала людей різних соціальних станів, різного рівня начитаності та різних вікових категорій. Кожен з них черпав для себе відповідний обсяг знань, прилучаючись до невичерпних джерел духовності люд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вітова література має небагато пам’яток, інтерес до яких не в’яне століттями, до яких звертаються нові й нові покоління у пошуках духовної наснаги і відповідей на життєво важливі питання. До таких пам’яток належить Біблія, яка вже тисячу років живе у свідомості українців. Останнє століття драматично загострило прийняття цієї Книги Книг”[53;8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іблія привертала увагу багатьох митців художнього слова. Інтерпретації та переспіви біблійних сюжетів та образів наявні у творчості як українських, так і зарубіжних митців. Біблія стала предметом дослідження багатьох письменників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чинаючи з найдавніших часів і до сучасності у художній творчості помітним явищем є використання текстів Біблії. Це пожвавлює інтерес до твору, сприяє духовному збагаченню читача. Біблія знайшла широке трактування у творчості Григорія Сковороди, Івана Вишенського, Григорія Квітки – Основ’яненка, Тараса Шевченка, Івана Франка, Пантелеймона Куліша, Богдана Лепкого та інших. Широко представлені біблійні мотиви у творчості письменників ХХ століття: Павла Тичини, Володимира Сосюри, Максима Рильського, Василя Стуса, Ліни Костенко, Івана Драча, Василя Симоненка, Дмитра Павличка, Миколи Зерова, Юрія Клена, Євгена Маланюка, Олега Ольжича, Івана Багряного, Бориса Антонечка – Давидовича, Михайла Ореста та інш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іблія ставала предметом дослідження багатьох науковців, а письменники переспівали її у різних варіаціях. Ігор Качуровський досить слушно зауважує: “...Без релігійних мотивів жодна література не існувала ніколи. Якщо ці мотиви виключити, література стає неповною”[23;65]. Не є винятком і література України. Мабуть, у ній Біблія знайшла чи не найширшого трактування. Особливо багато біблійних сюжетів знаходимо в поетичних творах. Саме це дозволило Ірині Бетко висловити таку думку: “Українська поезія у найвищих своїх досягненнях на різних етапах розвитку інтерпретувала Біблію як важливий елемент у національній культурі й самосвідомості. Про це свідчить хоча б той факт, що шедеври світового рівня, в яких розроблялася біблійна  тематика, з’явилися тут не як поодинокі явища, а в контексті творів аналогічного змісту. І хоч на сьогодні актуальним питанням є вичерпний перелік творів українських поетів, у яких вони зверталися до Біблії (адже чимало матеріалу розпорошено по архівах, у рідкісних виданнях і періодиці), навіть те, що лежить “на поверхні”, показує безперервність “біблійної” традиції української поезії від її початків і до сьогодення”[8;6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вернення Лесі Українки до Біблії пояснюється насамперед тим, що Святе письмо – це невичерпне джерело "вічних" тем, ідей, мотивів, образів, знайомих широкому загалу у всьому світі (а письменниця, безумовно, свою власну творчість бачила в контексті світового літературного процесу): таким чином українська література долучалась безпосередньо до європейської, в якій використання біблійних сюжетів стало давньою традицією. Переважна більшість творів Лесі Українки християнського циклу – це драми, що стали новим явищем в українській літературі і театральній культурі та принесли письменниці славу драматурга-новатора. Леся Українка, звернувшись до "вічних" сюжетів, тем, мотивів та образів, закріплених у пам’яті багатьох поколінь і народів, концентрувала певні ідеї, представляючи їх у нетрадиційному для українського театру зрізі – не в соціально-побутовому, а у філософсько-ідеологічному. Злободенні сучасні теми втілювались у багатьох біблійних постатях (а також у відомих образах з грецької, давньоримської міфології, середньовічних легенд). Глибокий інтерес до історії християнства, до його витоків, особливо до особи Ісуса Христа, Леся Українка пояснювала прагненням самій відчути "пахощі" древніх епох, прочитавши й осмисливши першоджерела, оскільки "на чужу інтерпретацію вона не могла і не хотіла покладатися" [1: 395]. У радянському літературознавстві та мовознавстві твори цієї тематики з відомих причин тлумачитися адекватно до авторського замислу не могли, а тому проблема інтерпретації їх змісту і форми залишається актуальною і досі.</w:t>
        <w:br/>
        <w:t>   Так, сучасні дослідники історії української літератури підкреслюють, що Лесі Українці належить особлива роль у трансформації наративності, сформованої в межах натуралізму і позитивізму, їй належить також критика засад народницького дискурсу. Це протистояння відбувається вже на рівні текстологічності мислення Лесі Українки, що виявляється насамперед у зверненні до відомих сюжетів [2: 233].</w:t>
        <w:br/>
        <w:t>   У такий спосіб письменниця розмикає автократний, лінійний (однотипний) наративний дискурс і вводить в українську літературу твори, в яких переважає мовна гра і свобода інтерпретації в обробках традиційних сюжетів (так відбулося розширення рецепційних горизонтів нашої літератури через введення в неї невластивих, незнайомих сюжетів (мотивів, образів), котрі завдяки Лесі Українці перетворилися у знакові, ціннісно орієнтовані) [3: 148].</w:t>
        <w:br/>
        <w:t>   Не менш важливим при осмисленні творів християнської тематики є і те, що письменниця оригінально інтерпретувала знані (знакові) традиційні сюжети, ламаючи стереотипи їх сприйняття. Це відбувалося через осучаснення їх онтолого-поведінкового коду, а також через заглиблення процесів націоналізації: видимий план ставав прихованим, Леся Українка сполучала пласти традиційних сюжетів і пласти національної дійсності, нарації і дискурсу на рівні підтекстовому, а також через прочитання традиційно аналізованих подій та характерів у плані національного світобачення і світорозуміння [3: 149].</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исьменники вдало використовують біблійні сюжети та образи у своїй творчості. Широко використовує християнські мотиви у драматургії Леся Українка. Авторка вдало переносить біблійні сюжети на власне український грунт, надає їм певного колориту та неповторності звучання. Використання біблійних мотивів зумовлене насамперед внутрішньою потребою авторки звернутися до Бога, крім того попри багатобарвність зацікавлень Лесі Українки, Біблія завжди цікавила письменницю насамперед як високохудожній твір. Авторка вводить у свої твори сюжети та образну систему Книги Книг. Це простежується на матеріалі таких творів: “Одержима”, “У пущі”, “На полі крові”, “Мгновение”, “Що дасть нам силу”, “У катакомбах”, “Руфін і Прісцілла”, “Йоганна, жінка Хусова” , “Адвокат Мартін”. Ігор Качуровський стверджує, що “від часу знайомства з Мержинським, а особливо після його смерті християнська тематика стає домінуючою в творчості Лесі Українки”[22;5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лігійна тематика органічно пов’язується практично з будь – якими мотивами творчості Лесі Українки. Побутує думка, що людина найчастіше звертається до Бога у випадку хвороби, життєвих проблем чи інших катаклізмів. Ця думка знаходить вираження у критичних публікаціях Ігоря Качуровського. “Звичайно, нещасна чи хвора людина або звертається до Бога молінням про поміч, або нарікає на богозалишеність, або ж, нарешті, бунтується проти Вищої Сили.</w:t>
      </w:r>
    </w:p>
    <w:p>
      <w:pPr>
        <w:pStyle w:val="Normal"/>
        <w:ind w:firstLine="708"/>
        <w:jc w:val="both"/>
        <w:rPr/>
      </w:pPr>
      <w:r>
        <w:rPr>
          <w:rFonts w:cs="Times New Roman" w:ascii="Times New Roman" w:hAnsi="Times New Roman"/>
          <w:sz w:val="28"/>
          <w:szCs w:val="28"/>
        </w:rPr>
        <w:t>Але поки Леся страждала сама, маючи постійно гарячковий стан, нестерпні болі в хворій нозі, пересуваючися часом лише на милицях і відчуваючи а собі постійні удари долі (так, коли одного разу їй покращало з ногою, її звалив тиф і недуга повернулася), вона ніколи не проклинала, не нарікала і не молилася”[22;5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іблійна тематика є стрижневою у драматичній творчості Лесі Українки. Літературні критики висловлюють досить неоднозначні думки з приводу релігійності / атеїзму Лесі Українки. Ірина Бетко вважає, що “певним перебільшенням видається абсолютизація рядом дослідників атеїстичного пафосу творчості Лесі Українки”[9;36]. Авторка внесла деякі істотні корективи в тлумачення образів, ключових для християнської тематики – Міріам, Мартіана, Прісцілли. Протилежну думку висловлює Марія Моклиця, вважаючи, що творчість Лесі Українки позбавлена атеїстичних ідей. “І все ж Леся Українка, не можна не визнати, - понад міру байдужа до християнства. Власне, це постійний мотив її творчості – до теми християнства вона повертається знов і знов, кружляє навколо ніби магічні кола описує” [39;22]. Особливо відчутними є християнські тенденції у таких драмах: “Руфін і Прісцілла”, “Одержима”, “Йоганна, жінка Хусова”, “Адвокат Мартіан”. Насамперед слід відзначити й таку особливість, що у творчості Лесі Українки християнська мораль більш притаманна жіночим образам. Зокрема це явище не залишилося поза увагою Ігоря Качуровського. “Щодо самої християнської ідеології, то вона знайшла своє втілення насамперед і найвищою мірою в жіночих постатях Лесі Українки, в Прісціллі та Йоганні, а ще раніше – в апокрифі “Що дасть нам силу”[22;53].</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Юлія Багаліка зауважує: «Твори на біблійні сюжети несуть в собі два символи полону – Вавілон і Єгипет. Тема Вавілонського полону євреїв, проблема неволі найяскравіше постає в драматичних поемах «Вавілонський полон» (1903) та «На руїнах» (1904)[4;38-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е, якщо об’єктивно оцінити творчу спадщину Лесі Українки, то стає зрозумілим, що християнство в ній домінує над атеїзмом. До такого висновку доходить також Марія Моклиця. Авторка акцентує на таких аспектах: “Варто уважно перечитати драми Лесі Українки, аби міф про її послідовне анти християнство розвіявся. Стає очевидно, що критика християнства (яку спонукав і Ніцше, і час, і власна непереборна потреба справедливості) завершилася прийняттям християнства. Так само, як християни Прісцілла, Долорес, Мартіан, язичники Руфін, Кассандра, лісова істота Мавка, Леся Українка здатна піти на хресні муки за торжество духу. Християнство, як і будь – яка інша віра, виправдане тим, що утверджує духовні цінності, їхній пріоритет над цінностями тіла й соціуму. Це – справді виняткова позиція в українській культурі початку століття”[39;2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раматичні поеми “Вавілонський полон” та “На руїнах” теж були навіяні авторці біблійними мотивами. Євреї у п’єсі “Вавілонський полон” будують новий храм Ваалові. Для них така праця гірша від смерті. “Тоді Господь промовив усі ці слова, кажучи: Я Господь Бог твій, що вивів тебе з землі Єгипетської, з дому неволі. Нехай не буде в тебе інших богів, крім мене. Не робитимеш собі ніякого тесаного кумира, ані подобизни того, що вгорі, на небі, ні того, що внизу, на землі, ні того, що попід землею, в водах. Не падатимеш перед ними ниць і не служитимеш їм, бо я, Господь Бог твій, Бог ревнивий, що караю беззаконня батьків на дітях до третього та четвертого покоління тих, хто ненавидить мене” [8, 183]. З цих слів починається Закон, Угода, яку Бог уклав з єврейським народом на горі Сінай через посередництво пророка Мойсея. А тепер людей змушують будувати храм іншому богові, порушувати Закон. Вони не мають анінайменшої можливості обирати собі не те що роботу, а й долю. Втрачена воля, з нею втрачена гідність. Живі заздрять мертвим.</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Не вбивайся.Умерлих не катують вороги…</w:t>
      </w:r>
    </w:p>
    <w:p>
      <w:pPr>
        <w:pStyle w:val="Heading1"/>
        <w:spacing w:lineRule="auto" w:line="360"/>
        <w:ind w:left="2124" w:firstLine="708"/>
        <w:jc w:val="both"/>
        <w:rPr>
          <w:sz w:val="28"/>
          <w:szCs w:val="28"/>
        </w:rPr>
      </w:pPr>
      <w:r>
        <w:rPr>
          <w:sz w:val="28"/>
          <w:szCs w:val="28"/>
        </w:rPr>
        <w:t xml:space="preserve">Щасливе лоно те, що не родило, </w:t>
      </w:r>
    </w:p>
    <w:p>
      <w:pPr>
        <w:pStyle w:val="Heading1"/>
        <w:spacing w:lineRule="auto" w:line="360"/>
        <w:ind w:left="2124" w:firstLine="708"/>
        <w:jc w:val="both"/>
        <w:rPr>
          <w:sz w:val="28"/>
          <w:szCs w:val="28"/>
        </w:rPr>
      </w:pPr>
      <w:r>
        <w:rPr>
          <w:sz w:val="28"/>
          <w:szCs w:val="28"/>
        </w:rPr>
        <w:t>Щасливі груди, що не годували [55, 90].</w:t>
      </w:r>
    </w:p>
    <w:p>
      <w:pPr>
        <w:pStyle w:val="Heading1"/>
        <w:spacing w:lineRule="auto" w:line="360"/>
        <w:ind w:firstLine="708"/>
        <w:jc w:val="both"/>
        <w:rPr>
          <w:sz w:val="28"/>
          <w:szCs w:val="28"/>
        </w:rPr>
      </w:pPr>
      <w:r>
        <w:rPr>
          <w:sz w:val="28"/>
          <w:szCs w:val="28"/>
        </w:rPr>
        <w:t>Життя і смерть, добро і зло ніби помінялися місцями. Вмерти – щастя, а жити – горе.</w:t>
      </w:r>
    </w:p>
    <w:p>
      <w:pPr>
        <w:pStyle w:val="Heading1"/>
        <w:spacing w:lineRule="auto" w:line="360"/>
        <w:ind w:firstLine="708"/>
        <w:jc w:val="both"/>
        <w:rPr/>
      </w:pPr>
      <w:r>
        <w:rPr>
          <w:sz w:val="28"/>
          <w:szCs w:val="28"/>
        </w:rPr>
        <w:t>Драматична поема “Вавілонський полон” починається експозиційною сценою. На фоні вечірнього сонця, яке забарлює все в якісь зловісні темно-червоні тони, вимальовується табір полонених юдеїв. Обшарпані, змучені жінки сидять при своїх багаттях, готуючи убогу вечерю, голі діти ходять над берегом річки, шукаючи скіпок для багаття. Окремі епізоди розкривають тяжке життя поневоленого народу. Біля одного багаття сидять чоловік і жінка, чоловік не може їсти, бо на роботі у Вавілоні йому повибивали зуби. Біля другого, посипавши голову попелом, у розпачі сидить мати, дочку якої вороги силоміць забрали у Вавилон. Біля третього багаття голосить жінка, яка довідалася, що чоловік її помер у Вавилоні на невільницькій роботі. Злиті в одну низки цих бід дають жахливу картину перебування євреїв у полоні. Перед нами постає поневолений народ, який будує храм ідолові у Вавилоні. Кожен камінь, покладений у підмурівок цього храму, лягає тягарем на душу. Мотив примусового служіння своєму ж подальшому гнобленню, вбивства у собі гідності та людської самоповаги звучить дедалі голосніше. Можна, звичайно, жити і без самоповаги, як той левіт, що приносить додому золоті перстені, але хіба є хтось більш відірваний від народу та його духу, ніж оцей вищезгаданий персонаж? Йому золото “не пече”, у нього вдосталь хліба, але ж “не хлібом єдиним живе людина, а словом Божим” [8, 10].</w:t>
      </w:r>
    </w:p>
    <w:p>
      <w:pPr>
        <w:pStyle w:val="Heading1"/>
        <w:spacing w:lineRule="auto" w:line="360"/>
        <w:ind w:firstLine="708"/>
        <w:jc w:val="both"/>
        <w:rPr>
          <w:sz w:val="28"/>
          <w:szCs w:val="28"/>
        </w:rPr>
      </w:pPr>
      <w:r>
        <w:rPr>
          <w:sz w:val="28"/>
          <w:szCs w:val="28"/>
        </w:rPr>
        <w:t>У центрі твору постать співця Елеазара, змушеного здобувати собі хліб насущний своїм хистом. Нічого незвичайного у такій долі немає. Так роблять всі люди, коли вони вільні. Але коли людина, як Елеазар, належить до поневоленого народу, кожна звичайна її дія – це акт боротьби (як у випадку з пророчицею Тірцою, яка у підтримці хатнього вогнища, прядінні, плетінні тощо вбачала спротив поневолювачам) або зради поневоленого народу. Елеазар позбавлений останньої втіхи раба: проклинати свого поневолювача. Бо як співає Елеазар:</w:t>
      </w:r>
    </w:p>
    <w:p>
      <w:pPr>
        <w:pStyle w:val="Heading1"/>
        <w:spacing w:lineRule="auto" w:line="360"/>
        <w:ind w:left="2124" w:firstLine="708"/>
        <w:jc w:val="both"/>
        <w:rPr>
          <w:sz w:val="28"/>
          <w:szCs w:val="28"/>
        </w:rPr>
      </w:pPr>
      <w:r>
        <w:rPr>
          <w:sz w:val="28"/>
          <w:szCs w:val="28"/>
        </w:rPr>
        <w:t>Хтів я промовити слово,</w:t>
      </w:r>
    </w:p>
    <w:p>
      <w:pPr>
        <w:pStyle w:val="Heading1"/>
        <w:spacing w:lineRule="auto" w:line="360"/>
        <w:ind w:left="2124" w:firstLine="708"/>
        <w:jc w:val="both"/>
        <w:rPr>
          <w:sz w:val="28"/>
          <w:szCs w:val="28"/>
        </w:rPr>
      </w:pPr>
      <w:r>
        <w:rPr>
          <w:sz w:val="28"/>
          <w:szCs w:val="28"/>
        </w:rPr>
        <w:t xml:space="preserve">Хтів хоч голос подати – </w:t>
      </w:r>
    </w:p>
    <w:p>
      <w:pPr>
        <w:pStyle w:val="Heading1"/>
        <w:spacing w:lineRule="auto" w:line="360"/>
        <w:ind w:left="2124" w:firstLine="708"/>
        <w:jc w:val="both"/>
        <w:rPr>
          <w:sz w:val="28"/>
          <w:szCs w:val="28"/>
        </w:rPr>
      </w:pPr>
      <w:r>
        <w:rPr>
          <w:sz w:val="28"/>
          <w:szCs w:val="28"/>
        </w:rPr>
        <w:t>кров’ю уста обізвались</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і заридали – мовчанням [55, 106].</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Ліна Костенко зауважує, що “У Єлеазара вільні руки і ноги, але язик здавсь ворогам на поталу” [55, 40]. Мовчазні, криваві ридання – все, що залишилося співцеві, бо язик йому вже не належить. Саме на ньому найстрашніше викарбувалась неволя. Іншим калічать долі, відбирають життя, Єлеазарові ж скалічено душу. Єлеазар – це той раб, основним знаряддям якого є мо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 не купив ніхто у мене ру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ч рук моїх дослухалася арф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е не слухає ні рало, ні сокир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 тягарем одразу я упа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зорець геть прогнав мене з робо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 нечисть пройняла мої ус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 з голоду уста ті не замовкл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ромовляли мовою чужо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их від бога проклятих майданах[55, 108].</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тож, співець Єлеазар, щоб вижити, мусить розважати своєю грою переможців. У час трагічної долі свого народу він іде на майдани Вавилона співати чужою мовою пісень. Саме в цьому й ховається першопричина трагедії Єлеазара: заради хліба він зраджує Слово. Весь його життєвий шлях долі – це пошук компромісу між можливістю жити і можливістю служити правді та Богові. Співець виносить розповідь про своє невільницьке життя на суд народний. Нічого не приховуючи, детально описує свої спроби впливати словом на переможців. Це і намагання пом’якшити кам’яні серця вавілонян за допомогою загальнолюдських, всім зрозумілих тем, і намагання ознайомити переможців з культурою переможених, викликати повагу до ізраїльського народу піснями про славу минулих перемог. Та ж дарма. Цар розчулився, зачувши пісню про долю Саула і обдарував співця: “Давав мені в своїм дворці і скільки хочу бранок іудейських” [55, 102]. На пісні колишньої слави вороги реагували, як це і личить переможцям, сприймаючи їх як власне возвеличення. Пісень неволі, пісень полону Елеазр у Вавілоні не співав. Тому йому дорікають гордістю, яка не личить бранцеві. Хоч яка вже тут гордість, бо якщо пішов продавати ворогам спів, то забув про гордощі. Вільний не розуміє раба. Єлеазар і сам вже дещо здогадується, що його зусилля як співця у Вавилоні марні. Ті, що будують храм Ваалові, роблять це з ненавистю. Єлеазар із Богом обраного співця перетворюється на ремісника, який заробляючи собі на кусень хліба, не вкладає у пісню душ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ужа мова” як символ трансформується із символу зради у символ безрадісної, рутинної праці. Але Єлеазар здобуває сповнення виправдання. Народ упізнає в долі свого співця власну долю, його сумна пісня – це пісня сердець всіх євреїв. Каменування не відбулося, бо за Біблією, першим має право кинути каменем, хто не відчуває за собою гріха. Грішні всі, і ніхто не зважується звинуватити Єлеазара за службу поневолювач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єса “Вавілонський полон” була написана Лесею Українкою на основі сюжету зі Старого Заповіту. Події відбувалися ще до народження Ісуса Христа, але драматична поема сповнена християнськими мотивами. Головним є мотив каяття і спокутування провини. Народ прощає свого співця. Але сам співець не може пробачити собі. Драматизм у тому, що інші працюють примусово, а Єлеазар начебто й добровільно. Ніхто з дозорців не жене його на вавілонський майдан. В останньому монолозі Єлеазара чуємо не тільки прокляття неволі і рабству, але й заклик до боротьби за життя, шукати шляхів до визволення.</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Нам два шляхи: смерть або ганьба пок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не знайдемо шляху в Єрусалим [48, ...].</w:t>
      </w:r>
    </w:p>
    <w:p>
      <w:pPr>
        <w:pStyle w:val="2"/>
        <w:jc w:val="both"/>
        <w:rPr>
          <w:rFonts w:ascii="Times New Roman" w:hAnsi="Times New Roman" w:cs="Times New Roman"/>
          <w:b/>
          <w:b/>
          <w:sz w:val="28"/>
          <w:szCs w:val="28"/>
        </w:rPr>
      </w:pPr>
      <w:r>
        <w:rPr>
          <w:rFonts w:cs="Times New Roman" w:ascii="Times New Roman" w:hAnsi="Times New Roman"/>
          <w:b/>
          <w:sz w:val="28"/>
          <w:szCs w:val="28"/>
        </w:rPr>
        <w:t>Але шлях в Єрусалим лежить через каяття і покуту. Тому пісня Єлеазара видається безсилою. Вона увібрала в себе не тільки біль і лють невільницьку, але й визнання власної провини, щире каяття та гірке усвідомлення того, що народ певною мірою заслужив на таке становище. І кожен з присутніх усвідомлює, що в його ганебному стані є  і його провина. І гріх мусить бути спокутувано. Тільки через покаяння лежить шлях до справжньої віри і вол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ероїня драматичної поеми “На руїнах” – Тірца – справжній борець і пророчиця. Вона намагається врятувати народ від безнадії і відчаю, підбадьорює занепалих духом, виснажених і знесилених людей, вселяє в них вогонь живої надії, намагається розбудити зі сну і спокою. Тірца пропонує постійно чинити супротив ворогові. Ворог мріє знищити поневолених, отже, вижити – це означає чинити спротив ворогові. Будь-яка буденна робота, чи то прядіння, плетіння йде на користь майбутньої перемоги поневоленого народу, кожна маленька дія – це вже маленька індивідуальна перемога.</w:t>
      </w:r>
    </w:p>
    <w:p>
      <w:pPr>
        <w:pStyle w:val="Normal"/>
        <w:ind w:left="1416" w:firstLine="708"/>
        <w:jc w:val="both"/>
        <w:rPr/>
      </w:pPr>
      <w:r>
        <w:rPr>
          <w:rFonts w:cs="Times New Roman" w:ascii="Times New Roman" w:hAnsi="Times New Roman"/>
          <w:sz w:val="28"/>
          <w:szCs w:val="28"/>
          <w:u w:val="single"/>
        </w:rPr>
        <w:t>Старий</w:t>
      </w:r>
      <w:r>
        <w:rPr>
          <w:rFonts w:cs="Times New Roman" w:ascii="Times New Roman" w:hAnsi="Times New Roman"/>
          <w:sz w:val="28"/>
          <w:szCs w:val="28"/>
        </w:rPr>
        <w:tab/>
        <w:t>Для чого? Нащо маю я вставати?</w:t>
      </w:r>
    </w:p>
    <w:p>
      <w:pPr>
        <w:pStyle w:val="Normal"/>
        <w:ind w:left="1416" w:firstLine="708"/>
        <w:jc w:val="both"/>
        <w:rPr/>
      </w:pPr>
      <w:r>
        <w:rPr>
          <w:rFonts w:cs="Times New Roman" w:ascii="Times New Roman" w:hAnsi="Times New Roman"/>
          <w:sz w:val="28"/>
          <w:szCs w:val="28"/>
          <w:u w:val="single"/>
        </w:rPr>
        <w:t>Тірца</w:t>
        <w:tab/>
      </w:r>
      <w:r>
        <w:rPr>
          <w:rFonts w:cs="Times New Roman" w:ascii="Times New Roman" w:hAnsi="Times New Roman"/>
          <w:sz w:val="28"/>
          <w:szCs w:val="28"/>
        </w:rPr>
        <w:tab/>
        <w:t>Для праці! для поради! для життя!</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t>Щоб сонце не зійшло в твоїм лінивстві.</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t>Щоб час визволу не зазнав тебе</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t xml:space="preserve">у сні ганебнім, соромнім безділлі </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11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ірца несе поневоленому народу бадьорість і надію, бо інакше не вижити. А зникнути, дати себе знищити – це означає зробити добру послугу ворогам, віддати їм свою зем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відміну від Єлеазара, Тірца – не вигнанниця, вона залишається на рідній землі серед свого, хоч і поневоленого народу. Це надає їй сили на оптимізм. Ніхто не має права піддаватися суму і жалю. Всі повинні дбати про бадьорість духу. Той, хто піддався зневірі – піддався ворогам. Згадки про минуле і оплакування його знесилюють людину. Минуле не можна повернути, а озиратися назад це скам’яніти, як скам’яніла Лотова дружина. Надія – у майбутньому, яке треба наближати. Може, Тірці не менше, ніж будь-кому болить втрата рідних людей. Характерна деталь: ізраїльтяни сидять купками біля багать, пророчиця ж ходить між ними. З цього бачимо, що ані власного багаття, ані родини у неї немає. Але здатися на волю ворогів вона не бажає і інших до того закликає. “Живий наш бог, і ми живі” [55, 110]. Обов’язок живих – відновити руїни. Храм повинен піднятися з Руїн, бо Бог, для якого його збудовано – живий, а це найважливіш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ачимо, що Єлеазарові співчувають, його розуміють. Може тому, що всі такі, як він. Тірца не потребує жалю і співчуття. Єлеазар співає пісню, відповідає кожному поруху душі будь-кого з полонених, знаходить слова, щоб передати біду. Тірца не дозволяє собі розкоші виливати те, що в неї на душі. Вона – пророчиця, її устами мовить Бог. Його волю вона покликана виконувати. Для неї той, хто не працює на благо батьківщини і народу, “живий мрець”, люди, які не борються за відродження країни – “стадо, згублене на роздоріжжі”. І тут на шляху Тірци стає найміцніша в світі перешкода – традиція. Тірца вважає, що нові часи вимагають нових форм служіння і поклоніння. А левіти стверджують, що форми поклоніння незмінні. Але ж це прирікає людей на довічне сидіння коло руїн минулої слави, - проголошує Тірца. А левіти за основу мають закон, а його не можна порушит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Закон потрібен для закон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 бог для бога. Ми його раб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 мусимо йому служити сліпо [55, 122].</w:t>
      </w:r>
    </w:p>
    <w:p>
      <w:pPr>
        <w:pStyle w:val="TextBodyIndent"/>
        <w:rPr>
          <w:color w:val="000000"/>
          <w:szCs w:val="28"/>
        </w:rPr>
      </w:pPr>
      <w:r>
        <w:rPr>
          <w:color w:val="000000"/>
          <w:szCs w:val="28"/>
        </w:rPr>
        <w:t>Левіти перетворили форму на абсолют. Тірца намагається визволити Творця з Руїн, з полону поклоніння формі. Левіти не дозволяють змін. Типовим є діалог пророчиці зі співцем, який має арфу Єремії:</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Чи знаєш ти, чия се в мене арфа?</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Самого Єремії. А йому</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 xml:space="preserve">вона десь від Ісаії дісталась, </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 xml:space="preserve">той мав її з Давидового дому, - </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либонь ще сам Давид грав на сій арфі,</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Співаючи на божу славу псалм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Слабенько грають. Та зате ці струн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Колись бриніли у руках пречистих</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Святих співців, пророків незабутніх.</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Нема ні одної струни нової,</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Всі давні [55, 117-118].</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права не в інструменті, не в струнах, а в пальцях, що примушували струни співати. Арфа Єремії уособлює традицію. А сила не в традиції, а в Богові, - каже Тірца, - Бог – це і є традиція. Ситуація парадоксальна. Тірца виступає як полум’яно віруюча людина, левіти міркують з позицій ідолопоклоніння. Тірца закликає юдеїв та самаритян забути давні чвари та відбудувати разом храм.</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Новітній храм? Без святощів прадавніх?</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Без скрині заповіту й херувимів?</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t>Без спадщини Давида й Соломона [55, 125].</w:t>
      </w:r>
    </w:p>
    <w:p>
      <w:pPr>
        <w:pStyle w:val="TextBodyIndent"/>
        <w:ind w:left="0" w:hanging="0"/>
        <w:rPr/>
      </w:pPr>
      <w:r>
        <w:rPr>
          <w:color w:val="000000"/>
          <w:szCs w:val="28"/>
          <w:lang w:val="ru-RU"/>
        </w:rPr>
        <w:t xml:space="preserve">         </w:t>
      </w:r>
      <w:r>
        <w:rPr>
          <w:color w:val="000000"/>
          <w:szCs w:val="28"/>
        </w:rPr>
        <w:t xml:space="preserve">Якщо Бог живий, за Тірцою, то він освятить будь-яке каміння, в “законі” воно чи ні. Все святе, що приноситься Богові від щирого серця. Позбутися ідолопоклонництва – це означає повернути собі ласку господню. Але Тірцу засуджують на вигнання. Радикалізм її народ не може сприйняти цілком, він завжди обирає середину, компроміс. А шлях пророка – це самознищення в ім’я служінн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Ліна Костенко пише:“Не можуть простити Тірці мляві, залякані раби на руїнах за те, що вона кинула їхню реліквію – священну арфу - в річку. Бо то ж можна було лежать і слухати, а Тірца закликає встати і відбудувати ці руїни. І вони проганяють її в пустелю, бо “проклятий той, хто будить подоланих”. Їхня реліквія – це вже не арфа Єремії, це те, що залишилося від неї. Її так-сяк підклеїв і стулив, і натягнув іржаві струни співець, якому далеко до Єремії” [55, 4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рок за кроком Леся Українка веде читача до усвідомлення істинних причин драми ізраїльського народу. “Вавілонський полон”, єрусалимська “руїна” – не лише наслідок зовнішньої експансії. Найстрашніший гріх – це внутрішнє безсилля і розгубленість, що охопила юдеїв. Зневіра стає фатальною для народу, бо руйнує його “із середини”, породжує рабську психологію: байдужість перетворюється на відступництво і зраду, пасивність призводить до утриманства і пристосуванства, нещирість зумовлює лицемірство. Отже, неволя є покаранням за внутрішню, “невидиму провину” – втрату почуття свободи й віри, тих морально-ціннісних первнів, що від першопочатків живили й утверджували наці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Як бачимо, колізія «пророк-народ» є дуже важливою для драматургії Лесі Українки. Дещо видозмінюючись у п’єсах «Вавілонський полон» і «На руїнах» у напрямку «митець-народ», вона по-перше, зберігає свій релігійнимй підтекст і розвивається       виключно на зовнішньому рівні – в діалогічному зіткненні співців Елеазара та тірци із консервативною народною масою, яка, як небезпідставно вважають дослідники, лише фінурально розпадається на окремі особи. На думку літературознавця А.Матющенко, «уперше в драматургії лесі Українки за біблійним сюжетом постають головні комплекси національної ментальності, що були глибинними суб’єктивними причинами нещасливої історичної долі народу. Це насамперед індивідуальне духовне рабство як джерело державної та соціальної несвободи; це відсутність усвідомленої особистої відповідальності за власне існування як органічну частку існування цілого народу; це фетишизація минувшини й самої ідеї національної незалежності; це історичний фаталізм та консерватизм, як небажання або острах самостійно визначити окремий життєвий та загальний шлях. Своїм духовним поривом Еліазар і Тірца намагаються подолати все це у душах співвітчизників, але перший зазнає неявної, а друга – очевидної поразки» (37, 20). Те, що головні конфлікти цих поем знаходять вияв виключно у формі ідейної дискусії та монолоргів-декларацій центральних дійових осіб серед масових сцен, надає творам та головним героям їх класичного романтичного забарвлення.</w:t>
      </w:r>
    </w:p>
    <w:p>
      <w:pPr>
        <w:pStyle w:val="Heading1"/>
        <w:spacing w:before="0" w:after="0"/>
        <w:jc w:val="both"/>
        <w:rPr>
          <w:rFonts w:ascii="Times New Roman" w:hAnsi="Times New Roman" w:cs="Times New Roman"/>
          <w:b w:val="false"/>
          <w:b w:val="false"/>
          <w:bCs w:val="false"/>
          <w:sz w:val="28"/>
          <w:szCs w:val="28"/>
          <w:shd w:fill="FFFFFF" w:val="clear"/>
          <w:lang w:val="uk-UA"/>
        </w:rPr>
      </w:pPr>
      <w:r>
        <w:rPr>
          <w:rFonts w:cs="Times New Roman"/>
          <w:b w:val="false"/>
          <w:bCs w:val="false"/>
          <w:sz w:val="28"/>
          <w:szCs w:val="28"/>
          <w:shd w:fill="FFFFFF" w:val="clear"/>
          <w:lang w:val="uk-UA"/>
        </w:rPr>
      </w:r>
    </w:p>
    <w:p>
      <w:pPr>
        <w:pStyle w:val="Heading1"/>
        <w:spacing w:before="0" w:after="0"/>
        <w:ind w:firstLine="284"/>
        <w:jc w:val="both"/>
        <w:rPr>
          <w:b w:val="false"/>
          <w:b w:val="false"/>
          <w:sz w:val="28"/>
          <w:szCs w:val="28"/>
          <w:lang w:val="uk-UA"/>
        </w:rPr>
      </w:pPr>
      <w:r>
        <w:rPr>
          <w:sz w:val="28"/>
          <w:szCs w:val="28"/>
          <w:shd w:fill="FFFFFF" w:val="clear"/>
          <w:lang w:val="uk-UA"/>
        </w:rPr>
        <w:t xml:space="preserve">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3"/>
        <w:jc w:val="both"/>
        <w:rPr>
          <w:sz w:val="28"/>
          <w:szCs w:val="28"/>
          <w:lang w:val="uk-UA"/>
        </w:rPr>
      </w:pPr>
      <w:r>
        <w:rPr>
          <w:sz w:val="28"/>
          <w:szCs w:val="28"/>
          <w:lang w:val="uk-UA"/>
        </w:rPr>
        <w:t xml:space="preserve"> </w:t>
      </w:r>
      <w:bookmarkStart w:id="0" w:name="547"/>
      <w:bookmarkEnd w:id="0"/>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Висновки.</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 xml:space="preserve"> </w:t>
      </w:r>
    </w:p>
    <w:p>
      <w:pPr>
        <w:pStyle w:val="Normal"/>
        <w:ind w:left="-180" w:right="-365" w:firstLine="540"/>
        <w:jc w:val="both"/>
        <w:rPr/>
      </w:pPr>
      <w:r>
        <w:rPr>
          <w:rFonts w:cs="Times New Roman" w:ascii="Times New Roman" w:hAnsi="Times New Roman"/>
          <w:sz w:val="28"/>
          <w:szCs w:val="28"/>
          <w:lang w:val="uk-UA"/>
        </w:rPr>
        <w:tab/>
        <w:t xml:space="preserve">  </w:t>
      </w:r>
      <w:r>
        <w:rPr>
          <w:rFonts w:cs="Times New Roman" w:ascii="Times New Roman" w:hAnsi="Times New Roman"/>
          <w:sz w:val="28"/>
          <w:szCs w:val="28"/>
        </w:rPr>
        <w:t>Леся Українка художньо реалізовувала  потужну філософію неоромантизму. Поступово її принципи збагачуються індивідуальними мистецькими відкриттями, що перетворюють зрілі драми письменниці на провісників майбутнього розвитку світової драми, зокрема її інтелектуально-екзистенційної гілки. Наприклад, вибір художнього матеріалу – сюжетів біблійного, історичного або суто літературного походження зумовлювався не в останню чергу прагненням Лесі Українки до зображення особистості унікально-героїчної.</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3"/>
        <w:ind w:left="0" w:firstLine="540"/>
        <w:rPr/>
      </w:pPr>
      <w:r>
        <w:rPr>
          <w:color w:val="000000"/>
          <w:sz w:val="28"/>
          <w:szCs w:val="28"/>
        </w:rPr>
        <w:t xml:space="preserve">  </w:t>
      </w:r>
      <w:r>
        <w:rPr>
          <w:color w:val="000000"/>
          <w:sz w:val="28"/>
          <w:szCs w:val="28"/>
        </w:rPr>
        <w:t>1. Агєєва В. Поетеса зламу століть. Творчість Лесі Українки в постмодерній інтерпретації. – К.: Либідь, 1999. – 280 с.</w:t>
      </w:r>
    </w:p>
    <w:p>
      <w:pPr>
        <w:pStyle w:val="TextBodyIndent"/>
        <w:rPr>
          <w:color w:val="000000"/>
          <w:szCs w:val="28"/>
        </w:rPr>
      </w:pPr>
      <w:r>
        <w:rPr>
          <w:color w:val="000000"/>
          <w:szCs w:val="28"/>
        </w:rPr>
        <w:t>2. Антофійчук В. Трансформація образу Іуди Іскаріота в українській літературі ХХ століття // Слово і час. – 2001. - № 2. – с. 52 – 58.</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бишкін О. Драматургія Лесі Українки. – К., 1963. – С. 97-33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Багаліна Ю. Історіософія в творчості Лесі Українки (на матеріалі творів з біблійної тематики) // Історія в школі. – 1999. - №12. – с. 38 – 39.</w:t>
      </w:r>
    </w:p>
    <w:p>
      <w:pPr>
        <w:pStyle w:val="TextBodyIndent"/>
        <w:rPr>
          <w:color w:val="000000"/>
          <w:szCs w:val="28"/>
        </w:rPr>
      </w:pPr>
      <w:r>
        <w:rPr>
          <w:color w:val="000000"/>
          <w:szCs w:val="28"/>
        </w:rPr>
        <w:t>5. Банацька Н. А. Християнські образи та мотиви в драматургії Лесі Українки (морально-ціннісні аспекти). Автореферат дисертації канд. філ. наук. – Київ. – 2000. – 17 с.</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6. Бетко І. Біблійні сюжети і мотиви в українській поезії кінця ХІХ - початку ХХ століття // Укр. мова і літ. в школі. – 1991. - № 10. – с. 14-18.</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Бетко І. Драматична поема “Одержима”: проблема морального максималізму // Дивослово. – 1995. - № 2. – с. 19 – 3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Бетко І. Біблія як джерело ідей у творчості Лесі Українки // Слово і час. – 1991. - № 3. – с. 30 – 38.</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Біблія. Святе Письмо Старого та Нового Завіту. – Рим, 1990. – 1422 с.</w:t>
      </w:r>
    </w:p>
    <w:p>
      <w:pPr>
        <w:pStyle w:val="TextBodyIndent"/>
        <w:rPr>
          <w:color w:val="000000"/>
          <w:szCs w:val="28"/>
        </w:rPr>
      </w:pPr>
      <w:r>
        <w:rPr>
          <w:color w:val="000000"/>
          <w:szCs w:val="28"/>
        </w:rPr>
        <w:t xml:space="preserve">   </w:t>
      </w:r>
      <w:r>
        <w:rPr>
          <w:color w:val="000000"/>
          <w:szCs w:val="28"/>
        </w:rPr>
        <w:t>10. Брюховецька Л. Сповідь неуярмленої душі: етичні проблеми раннього християнства у творах Лесі Українки // Вітчизна. – 1996. - № 7-8. – с. 116-11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Гаджилова Г. Творча генеза тенету драми Лесі Українки “Руфін і Прісцілла” і особливості характеротворення // Слово і час. – 2001. - №4. – С.51 – 5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Галета Олена. Леся Українка. Вавилонський полон. Дві ремарки до одної драми // Українка Леся. Драми та інтерпретвції. – К. : Книга. – 2011 – С. 75 – 8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Галета Олена. Леся Українка. На руїнах. Дві розв’язки до одної драми. // Українка Леся. Драми та інтерпретвції. – К. : Книга. – 2011 – С. 103 – 110.</w:t>
      </w:r>
    </w:p>
    <w:p>
      <w:pPr>
        <w:pStyle w:val="Normal"/>
        <w:jc w:val="both"/>
        <w:rPr>
          <w:rFonts w:ascii="Times New Roman" w:hAnsi="Times New Roman" w:cs="Times New Roman"/>
          <w:sz w:val="28"/>
          <w:szCs w:val="28"/>
        </w:rPr>
      </w:pPr>
      <w:r>
        <w:rPr>
          <w:rFonts w:cs="Times New Roman" w:ascii="Times New Roman" w:hAnsi="Times New Roman"/>
          <w:sz w:val="28"/>
          <w:szCs w:val="28"/>
        </w:rPr>
        <w:t>14. Гірняк Мар’яна У пошуках правди ( за драматичною поемою Лесі Українки «В катакомбах» // Українка Леся. Драми та інтерпретвції. – К. : Книга. – 2011 – С. 167 – 18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5. Градовський А. Основні тенденції розвитку драматургії на межі ХІХ-ХХ століть // Зарубіж. літ. в навч. закл. – 2002. - № 4. – с. 18 – 20.</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6. Гуменюк В. Леся Українка і театр // Дивослово. – 2003. - №2. – с. 14-17.</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7. Гундорова Т. Леся Українка: християнство – екзистенціалізм – фемінізм // Слово і час. – 1996. - №8-9. – с. 19 – 28.</w:t>
      </w:r>
    </w:p>
    <w:p>
      <w:pPr>
        <w:pStyle w:val="Normal"/>
        <w:ind w:firstLine="540"/>
        <w:jc w:val="both"/>
        <w:rPr/>
      </w:pPr>
      <w:r>
        <w:rPr>
          <w:rFonts w:cs="Times New Roman" w:ascii="Times New Roman" w:hAnsi="Times New Roman"/>
          <w:sz w:val="28"/>
          <w:szCs w:val="28"/>
        </w:rPr>
        <w:t>18. Гундорова Тамара. «Одержима» Лесі Українки : любов до смерті (</w:t>
      </w:r>
      <w:r>
        <w:rPr>
          <w:rFonts w:cs="Times New Roman" w:ascii="Times New Roman" w:hAnsi="Times New Roman"/>
          <w:sz w:val="28"/>
          <w:szCs w:val="28"/>
          <w:lang w:val="en-US"/>
        </w:rPr>
        <w:t>Liebestod</w:t>
      </w:r>
      <w:r>
        <w:rPr>
          <w:rFonts w:cs="Times New Roman" w:ascii="Times New Roman" w:hAnsi="Times New Roman"/>
          <w:sz w:val="28"/>
          <w:szCs w:val="28"/>
        </w:rPr>
        <w:t>) // Українка Леся. Драми та інтерпретвції. – К. : Книга. – 2011 – С. 44 – 5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9. Гундорова Т. ПроЯвлення Слова. Дискурсія раннього українського модернізму. Постмодерна інтерпретація. – Львів: Літопис, 1997. – 300 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0. Демська-Будзуляк Леся. Драма свободи в модернізмі. Пророчі голост драматургії Лесі Українки . – К. : Академвидав. – 2009. – 184 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1. Демська-Будзуляк Леся. Тінь Гамлетв. // Українка Леся. Драми та інтерпретвції. – К. : Книга. – 2011 – С. 300 – 31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2. Дем’янівська Л. Українська драматична поема. – К. 1984. – 205 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Дем’янівська Л. Жанрова специфіка драми Лесі Українки “Руфін і Прісцілла” // Леся Українка: Публікації. Статті. Дослідження. – К., 1984. – С. 156.</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24. Диба А. “Він був другом її ідей...” (Леся Українка і С. Мержинський) // Укр. мова і літ. в школі. – 1990. - № 1. – с. 78-83.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5. Донцов Д. Поетка українського Рісорджіменту (Леся Українка) // Українське слово. – К.: “Рось”. – 1996. – с. 156 – 168.</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6. Євшан М. Леся Українка // Євшан М. Критика. Літературознавство. Естетика. – К.: “Основи”. -  1998. – с. 160 – 16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7. Жила В. Прометеївські образи й мотиви в творчості Лесі Українки // Сучасність. – 1993. - № 4. – с. 118 – 127.</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8. Жулинський В. Вірю в силу духа. – Луцьк: “Медіа”. - 1999. – 152 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Жулинський М. Ідеальний голос трагічної душі // Леся Українка і сучасність (До 130-річчя від дня народження Лесі Українки). Збірник наукових праць. – Луцьк: Вид-во “Волинська обласна друкарня”, 2003. – С. 3-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Забужко Оксана. У пошуках українського Грааля // Українка Леся. Драми та інтерпретвції. – К. : Книга. – 2011 – С. 626 – 660.</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1. Зборовська Н. Моя Леся Українка. Есей. – Тернопіль: “Джура”. – 2002. – 287  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2. Зеров М. Леся Українка // Зеров М. Твори в двох томах. – К. 1990. – т. 2. – с. 359 – 40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 Зубрицька Марія. Новочасна версія міфу про  Кассандру: трагедія, що народжує надію // Українка Леся. Драми та інтерпретвції. – К. : Книга. – 2011 – С. 401 – 41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4. Качуровський І. Завуальована молитва?.. // Слово і час. – 1993. - № 12. – с. 48 –5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5. Козій Д. Проблема трагічної провини у драматичних творах Лесі Українки. – Новий час. – 1991. – 21. 11. – с. 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 Коломієць В. Мотиви духовного визволення особистості й народу в поетичній драмі Лесі Українки “Бояриня” //Рідна школа. – 2001. – № 8. – С. 66 –6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Косач-Кривинюк О. Леся Українка. Хронологія життя і творчости.- Нью-Йорк, 1970. –    320 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 Костенко Л. Поет, що йшов сходами гігантів // Леся Українка. Драматичні твори. – К.: Дніпро, 1989. –  С. 3 –2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9. Кудрявцев М. Грізна близькість відданості та зради (“Йоганна, жінка Хусова” та “Адвокат Мартіан” Лесі Українки) // Укр. мова та літ. – 2005. - № 7. – с. 12 –1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0. Кудрявцев М. Ідеї та особистості в драмі “Руфін і Прісцілла”: соціально-етичний аспект // Укр. мова та літ. – 2003. - № 5. – с. 10  –1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1. Кудрявцев М. Нерозкаяний бунт // Укр. мова та літератури. – 1999. - №6. – с. 1 –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2. Кудрявцев М. Самовиправдання як самовикриття (Драматичний етюд Лесі Українки “На полі крові”) // Укр. мова та літ. – 1999. - № 6. – с. 6.</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3. Кулінська Л. У світі ідей та образів. – К.: Дніпро. – 1971. – 190 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4. Ленська С. На зламі століть (літературний процес кінця ХІХ - початку ХХ ст..) // Укр. мова та літ. – 2000. - №44. – с. 3 –6.</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5. Маланюк Є. Книга спостережень. – Торонто. – 1990. – 608 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6. Масенко Л. Великі роздоріжжя (національні і соціальні ідеї в драмі Лесі Українки “Руфін і Прісцілла”) // Сучасність. – 1996. - № 5. – с. 97 –107.</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7. Масенко Л. Драматична поема Лесі Українки “Адвокат Мартіан” // Укр. мова та літ. – 1998. - № 39. – с. 1 –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8. Масенко Л. У Вавилонському полоні (Драматургія Лесі Українки) // Укр. мова та літ. – 2000. - № 26. – с. 18 –26.</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Матвєєва Т. Мотив гріха у драматичних поемах Лесі Українки “Одержима”, “Йоганна, жінка Хусова” // Леся Українка і сучасність (До 130-річчя від дня народження Лесі Українки). Збірник наукових праць. – Луцьк: Вид-во “Волинська обласна друкарня”, 2003. – С. 185 – 200.</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0. Мень Александр. Таинство, Слово и образ. – М. 2001. – 288 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Мірошниченко П. Трагедизація міфа про зраду  (“На полі крові” Лесі Українки) // Слово і час. – 2006. - № 2. – С.3 – 8.</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2. Міщенко Л. Леся Українка. – К.: “Радянська школа”. – 1986. – 235 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Моклиця М. Християнські мотиви у драматургії Лесі Українки // Слово і час. – 1993. - № 12. – С.22 –28.</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4. Мороз Л. Леся Українка і християнство // Дивослово. – 1995. - № 2. – с. 4-10.</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5. Мороз Л. Традиції української  класики у творчості Лесі Українки // Слово і час. – 2001. - № 2. – с. 28-3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6. Мороз М. Літопис життя та творчості Лесі Українки. – К.: “Наукова думка”. – 1992. – 580 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7. Ніковський А. Екзотичність сюжету і драматизм у творах Лесі Українки // Укр. мова та літ. – 2005. - № 7. – с. 3-8.</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8. Панченко Володимир. Кров та іржа // Українка Леся. Драми та інтерпретвції. – К. : Книга. – 2011 – С. 528 – 53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9. Пархонюк Л.М. Способи номінації особи у драматичних творах Лесі Українки (Спроба дискурсивного підходу) // Вісник Житом. педагог. ун-ту. – 2001. – №7.</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0. Пелешенко Ю. Біблія і українська література // Укр. мова та літ. – 1998. - № 4. – с. 1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1. Погребенник Ф. Леся Українка // Іст. укр. літ. кінця ХІХ – поч. ХХ ст. – К.: “Вища школа”. – 1991. – 480 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2. Поліщук Я. Страждання, зрада, смерть (Філософські аспекти драматичної поеми Лесі Українки “Одержима”) // Дивослово. – 2001. - № 11. – с. 2-6.</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3.Поліщук Я. Три смерті – три вічності (Пошуки сенсу життя в драматичній поемі Лесі Українки “Одержима”) // Слово і час. – 2001. - № 6. – с. 11-21.</w:t>
      </w:r>
    </w:p>
    <w:p>
      <w:pPr>
        <w:pStyle w:val="Normal"/>
        <w:ind w:left="570" w:hanging="0"/>
        <w:jc w:val="both"/>
        <w:rPr>
          <w:rFonts w:ascii="Times New Roman" w:hAnsi="Times New Roman" w:cs="Times New Roman"/>
          <w:sz w:val="28"/>
          <w:szCs w:val="28"/>
        </w:rPr>
      </w:pPr>
      <w:r>
        <w:rPr>
          <w:rFonts w:cs="Times New Roman" w:ascii="Times New Roman" w:hAnsi="Times New Roman"/>
          <w:sz w:val="28"/>
          <w:szCs w:val="28"/>
        </w:rPr>
        <w:t>64.Рута О. Духовний код Лесі Українки (Роздуми навколо драматичної поеми «Одержима) // Київ. – 2006. - № 12. – С. 158-160.</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5. Сверстюк Є. Духовні джерела і традиції української літератури // Сучасність. – 1988. - №7-8. – с. 63-80.</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6. Сверстюк Є. Українська література і християнська традиція // Сучасність. – 1992. - №12. – с. 137-14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7. Семків Ростислав. Спокій у перистилі // Українка Леся. Драми та інтерпретвції. – К. : Книга. – 2011 – С. 720 – 72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8. Скальська У. Релігійність і національний патріотизм Лесі Українки // Нова Зоря. – 1999. - №11. – с. 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9. Скупейко Л. Текст автора як екзистенціал страждання (Драматична поема Лесі Українки “Одержима”) // Слово і час. – 2001. - № 11. – с. 74-8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0. Соловей Елеонора. Драматичний етюд Лесі Українки «Йоганна, жінка Хусова» // Українка Леся. Драми та інтерпретвції. – К. : Книга. – 2011 – С. 458 – 466.</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1. Сулима Микола. Діалоги Лесі Українки // Українка Леся. Драми та інтерпретвції. – К. : Книга. – 2011 – С. 135 – 14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2. Українка Леся. Драматичні поеми. – К.: “Дніпро”. - 1990. – 608 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3. Українка Леся. Драми та інтерпретації / Леся Українка ; передм, упоряд. В. Агєєвої. – К. : Книга, 2011. – 912 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74. Українка Леся. Твори: в 2-х т. – К.: “Наукова думка”. - 1987. – т. 2. – 810 с.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5. Українка Леся. Твори: в 10 т. – К.: “Дніпро”. - 1964. – т. 5. – 310 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6. Українка Леся. Твори: у 12 т. – К.: “Дніпро”. – 1979. – т. 10. – 536 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7. Хороб С. Українська релігійна думка кінця ХІХ – початку ХХ століття і проблематика, жанрово-стильові особливості. – Івано-Франківськ. “Плай”. – 2001. – 141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78. Хороб С. Українська драматургія кінця ХІХ – початку ХХ ст. (Неоромантизм, символізм, експресіонізм). – Івано-Франківськ, “Плай”. – 2002. –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9. Шамрай А. П. Українська література. Стислий огляд / А. П. Шамрай ; [фотопередрук з післямовою Олекси Горбача]. – Мюнхен, 1989. – 323 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0. Шевчук М.В. Аспекти інтерпретації біблійного сюжету в поемі Лесі Українки "Самсон" // Вісник Житом. педагог. ун-ту. – 2001. – №7.</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hd w:fill="FFFFFF" w:val="clear"/>
        <w:autoSpaceDE w:val="false"/>
        <w:spacing w:lineRule="auto" w:line="360" w:before="0" w:after="0"/>
        <w:jc w:val="both"/>
        <w:rPr/>
      </w:pPr>
      <w:r>
        <w:rPr>
          <w:rFonts w:cs="Times New Roman" w:ascii="Times New Roman" w:hAnsi="Times New Roman"/>
          <w:sz w:val="28"/>
          <w:szCs w:val="28"/>
        </w:rPr>
        <w:t xml:space="preserve">Шевчук В. О. Муза Роксоланська: Українська література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століть: У 2 кн. –Книга друга: Розвинене бароко. Пізнє бароко. – К. : Либідь, 2005. – 728 с.</w:t>
      </w:r>
    </w:p>
    <w:p>
      <w:pPr>
        <w:pStyle w:val="Normal"/>
        <w:numPr>
          <w:ilvl w:val="0"/>
          <w:numId w:val="5"/>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питаль А. Г. Про часи минулі – для дня сьогоднішнього / А. Г.  Шпиталь // Історія в школі. – 1996. – №1. – С. 47– 48.</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83. Шумило Н. Літературний процес: імена, факти, тенденції // Укр. мова та літ. – 1998. - №4. – с. 1-2.  </w:t>
      </w:r>
    </w:p>
    <w:p>
      <w:pPr>
        <w:pStyle w:val="Normal"/>
        <w:numPr>
          <w:ilvl w:val="0"/>
          <w:numId w:val="2"/>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умило Н. М. Під знаком національної самобутності: українська художня проза і літературна критика кінця ХІХ – поч. ХХ ст. / Н. М. Шумило. – К. : Задруга, 2003. – 354 с.</w:t>
      </w:r>
    </w:p>
    <w:p>
      <w:pPr>
        <w:pStyle w:val="Normal"/>
        <w:numPr>
          <w:ilvl w:val="0"/>
          <w:numId w:val="2"/>
        </w:numPr>
        <w:shd w:fill="FFFFFF" w:val="clear"/>
        <w:autoSpaceDE w:val="false"/>
        <w:spacing w:lineRule="auto" w:line="360" w:before="0" w:after="0"/>
        <w:jc w:val="both"/>
        <w:rPr/>
      </w:pPr>
      <w:r>
        <w:rPr>
          <w:rFonts w:cs="Times New Roman" w:ascii="Times New Roman" w:hAnsi="Times New Roman"/>
          <w:sz w:val="28"/>
          <w:szCs w:val="28"/>
        </w:rPr>
        <w:t>Юнг К. Психологія і поезія / К. Юнг // Слово. Знак. Дискурс. Антологія світової літературно-критичної думки ХХ ст. ; [за ред. М. Зубрицької</w:t>
      </w:r>
      <w:r>
        <w:rPr>
          <w:rFonts w:cs="Times New Roman" w:ascii="Times New Roman" w:hAnsi="Times New Roman"/>
          <w:sz w:val="28"/>
          <w:szCs w:val="28"/>
          <w:lang w:val="en-US"/>
        </w:rPr>
        <w:t>]</w:t>
      </w:r>
      <w:r>
        <w:rPr>
          <w:rFonts w:cs="Times New Roman" w:ascii="Times New Roman" w:hAnsi="Times New Roman"/>
          <w:sz w:val="28"/>
          <w:szCs w:val="28"/>
        </w:rPr>
        <w:t>. – Львів : Літопис, 1996. – С. 91–108.</w:t>
      </w:r>
    </w:p>
    <w:p>
      <w:pPr>
        <w:pStyle w:val="Normal"/>
        <w:numPr>
          <w:ilvl w:val="0"/>
          <w:numId w:val="2"/>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ркевич П. Д. Серце та його значення у духовному житті людини згідно з ученням слова Божого / П. Д. Юркевич // Юркевич П. Д.  Вибране. – К. : Абрис, 1993. – С. 73–114.</w:t>
      </w:r>
    </w:p>
    <w:p>
      <w:pPr>
        <w:pStyle w:val="Normal"/>
        <w:numPr>
          <w:ilvl w:val="0"/>
          <w:numId w:val="2"/>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нів В. Нариси до історії української етнопсихології / В. Янів. – Мюнхен, 1993. – 217 с.</w:t>
      </w:r>
    </w:p>
    <w:p>
      <w:pPr>
        <w:pStyle w:val="Normal"/>
        <w:shd w:fill="FFFFFF" w:val="clear"/>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bCs/>
          <w:sz w:val="28"/>
          <w:szCs w:val="28"/>
          <w:shd w:fill="FFFFFF" w:val="clear"/>
          <w:lang w:eastAsia="ru-RU"/>
        </w:rPr>
      </w:pPr>
      <w:r>
        <w:rPr>
          <w:rFonts w:cs="Times New Roman" w:ascii="Times New Roman" w:hAnsi="Times New Roman"/>
          <w:bCs/>
          <w:sz w:val="28"/>
          <w:szCs w:val="28"/>
          <w:shd w:fill="FFFFFF" w:val="clear"/>
          <w:lang w:eastAsia="ru-RU"/>
        </w:rPr>
        <w:t>Запитання.</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чому самобутність драматургічної манери  Лесі Українки?</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і ви знаєте драматичні поеми письменниці?</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1"/>
        <w:spacing w:before="0" w:after="0"/>
        <w:ind w:firstLine="284"/>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4"/>
      <w:numFmt w:val="decimal"/>
      <w:lvlText w:val="%1."/>
      <w:lvlJc w:val="left"/>
      <w:pPr>
        <w:tabs>
          <w:tab w:val="num" w:pos="720"/>
        </w:tabs>
        <w:ind w:left="720" w:hanging="360"/>
      </w:pPr>
      <w:rPr/>
    </w:lvl>
  </w:abstractNum>
  <w:abstractNum w:abstractNumId="3">
    <w:lvl w:ilvl="0">
      <w:start w:val="3"/>
      <w:numFmt w:val="decimal"/>
      <w:lvlText w:val="%1."/>
      <w:lvlJc w:val="left"/>
      <w:pPr>
        <w:tabs>
          <w:tab w:val="num" w:pos="900"/>
        </w:tabs>
        <w:ind w:left="900" w:hanging="360"/>
      </w:pPr>
      <w:rPr/>
    </w:lvl>
  </w:abstractNum>
  <w:abstractNum w:abstractNumId="4">
    <w:lvl w:ilvl="0">
      <w:start w:val="1"/>
      <w:numFmt w:val="decimal"/>
      <w:lvlText w:val="%1."/>
      <w:lvlJc w:val="left"/>
      <w:pPr>
        <w:tabs>
          <w:tab w:val="num" w:pos="929"/>
        </w:tabs>
        <w:ind w:left="929" w:hanging="645"/>
      </w:pPr>
      <w:rPr/>
    </w:lvl>
  </w:abstractNum>
  <w:abstractNum w:abstractNumId="5">
    <w:lvl w:ilvl="0">
      <w:start w:val="8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eading1Char">
    <w:name w:val="Heading 1 Char"/>
    <w:basedOn w:val="Style12"/>
    <w:qFormat/>
    <w:rPr>
      <w:b/>
      <w:bCs/>
      <w:kern w:val="2"/>
      <w:sz w:val="48"/>
      <w:szCs w:val="48"/>
      <w:lang w:val="ru-RU" w:bidi="ar-SA"/>
    </w:rPr>
  </w:style>
  <w:style w:type="character" w:styleId="StrongEmphasis">
    <w:name w:val="Strong"/>
    <w:basedOn w:val="Style12"/>
    <w:qFormat/>
    <w:rPr>
      <w:b/>
      <w:bCs/>
    </w:rPr>
  </w:style>
  <w:style w:type="character" w:styleId="BodyTextChar">
    <w:name w:val="Body Text Char"/>
    <w:basedOn w:val="Style12"/>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360" w:before="0" w:after="120"/>
      <w:ind w:left="283" w:hanging="0"/>
      <w:jc w:val="both"/>
    </w:pPr>
    <w:rPr>
      <w:rFonts w:ascii="Times New Roman" w:hAnsi="Times New Roman" w:cs="Times New Roman"/>
      <w:color w:val="000000"/>
      <w:sz w:val="28"/>
      <w:szCs w:val="24"/>
      <w:lang w:val="uk-UA"/>
    </w:rPr>
  </w:style>
  <w:style w:type="paragraph" w:styleId="3">
    <w:name w:val="Основной текст с отступом 3"/>
    <w:basedOn w:val="Normal"/>
    <w:qFormat/>
    <w:pPr>
      <w:spacing w:lineRule="auto" w:line="360" w:before="0" w:after="120"/>
      <w:ind w:left="283" w:hanging="0"/>
      <w:jc w:val="both"/>
    </w:pPr>
    <w:rPr>
      <w:rFonts w:ascii="Times New Roman" w:hAnsi="Times New Roman" w:cs="Times New Roman"/>
      <w:color w:val="000000"/>
      <w:sz w:val="16"/>
      <w:szCs w:val="1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20:55:00Z</dcterms:created>
  <dc:creator>Admin</dc:creator>
  <dc:description/>
  <cp:keywords/>
  <dc:language>en-US</dc:language>
  <cp:lastModifiedBy>Admin</cp:lastModifiedBy>
  <dcterms:modified xsi:type="dcterms:W3CDTF">2015-09-17T10:59:00Z</dcterms:modified>
  <cp:revision>10</cp:revision>
  <dc:subject/>
  <dc:title/>
</cp:coreProperties>
</file>