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логічна псих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бакалавр магістр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ї психології та психології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/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лософський_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-Кіндратюк Світлана Данил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ytvynkindr@ukr.net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Еколого-психологічне забезпечення якості життя:науково-методичні рекомендації / за заг. Ред.. Ю.М. Шваба.  Кіровоград «Імекс-ЛТД», 2013,  48 с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2. Лановенко І.І. Екологічний підхід у розробці сучасних стратегій профілактики делінквентної поведінки молоді // Актуальні проблеми психології. Т.7. Вип.. 36. С. 491 – 498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3. Льовочкіна А.М. Основи екологічної психології : навч. пос. К.: МАУП, 2004. 136 с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4. Падалка Р.Г. Психологічні особливості розвитку екологічної свідомості  молодшого школяра / Автореф. дис. канд.. психол. наук – 19.00.07.  Київ, 2018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Приятельчук Г. Соціально-філософський конструкт суспільства ризику. Філософія. Політологія. 2011. №104. С. 23 – 27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 Скоробагатька О.І. Основні тенденції розвитку екологічної психології // Педагогічні науки:теорія, історія, інноваційні технології. 2015. №9 (53). С. 415–420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7. Соціально-психологічні засади становлення екологічно орієнтованого способу життя / за ред.. Ю.М. Шваба: монографія. Київ, Педагогічна думка, 2015. 216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8. Шлімакова І.І. Методичний аспект проведення практичного заняття з курсу «Екологічна психологія» // Актуальні проблеми психології. Т.3. Вип.. 33. С. 514 –519.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pnu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lib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uk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23:00Z</dcterms:created>
  <dc:creator>Світлана</dc:creator>
  <dc:description/>
  <cp:keywords/>
  <dc:language>en-US</dc:language>
  <cp:lastModifiedBy>Microsoft Office</cp:lastModifiedBy>
  <dcterms:modified xsi:type="dcterms:W3CDTF">2019-03-06T12:22:00Z</dcterms:modified>
  <cp:revision>5</cp:revision>
  <dc:subject/>
  <dc:title/>
</cp:coreProperties>
</file>