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</w:rPr>
        <w:t>Теорія політичної системи</w:t>
      </w:r>
    </w:p>
    <w:p>
      <w:pPr>
        <w:pStyle w:val="Normal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</w:t>
      </w:r>
      <w:r>
        <w:rPr>
          <w:b/>
          <w:sz w:val="28"/>
          <w:szCs w:val="28"/>
        </w:rPr>
        <w:t>Кобець Юлія Васи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y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myslyuk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g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</w:p>
    <w:p>
      <w:pPr>
        <w:pStyle w:val="Normal"/>
        <w:ind w:firstLine="540"/>
        <w:rPr/>
      </w:pPr>
      <w:r>
        <w:rPr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апоненко В. А.</w:t>
        </w:r>
      </w:hyperlink>
      <w:r>
        <w:rPr>
          <w:sz w:val="28"/>
          <w:szCs w:val="28"/>
        </w:rPr>
        <w:t xml:space="preserve"> Інституційна складова модернізації політичної системи в Україні / В. А. Гапоненко //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укові записки Інституту політичних і етнонаціональних досліджень ім. І. Ф. Кураса</w:t>
        </w:r>
      </w:hyperlink>
      <w:r>
        <w:rPr>
          <w:sz w:val="28"/>
          <w:szCs w:val="28"/>
        </w:rPr>
        <w:t>. − 2011. − Вип. 6. − С. 69-78.</w:t>
      </w:r>
    </w:p>
    <w:p>
      <w:pPr>
        <w:pStyle w:val="Normal"/>
        <w:jc w:val="both"/>
        <w:rPr/>
      </w:pPr>
      <w:r>
        <w:rPr>
          <w:sz w:val="28"/>
          <w:szCs w:val="28"/>
        </w:rPr>
        <w:t>2. Готун А. Основні концепції дослідження комунікації в політичній системі суспільства / А.Готун // Політичний менеджмент. − 2011. − № 1. − С. 75-86.</w:t>
      </w:r>
    </w:p>
    <w:p>
      <w:pPr>
        <w:pStyle w:val="Normal"/>
        <w:jc w:val="both"/>
        <w:rPr/>
      </w:pPr>
      <w:r>
        <w:rPr>
          <w:sz w:val="28"/>
          <w:szCs w:val="28"/>
        </w:rPr>
        <w:t>3. Клімова Г.П. Держава в політичній системі суспільства / Г. П. Клімова, О. В. Клімов // Гуманітарний часопис. − 2006. − № 3. − С. 94-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марова Ю. Деякі аспекти аналізу структурної самоорганізації політичної системи / Ю.Комарова // Політ. менеджмент − 2005. − № 1. − С. 97-112.</w:t>
      </w:r>
    </w:p>
    <w:p>
      <w:pPr>
        <w:pStyle w:val="Normal"/>
        <w:jc w:val="both"/>
        <w:rPr/>
      </w:pPr>
      <w:r>
        <w:rPr>
          <w:sz w:val="28"/>
          <w:szCs w:val="28"/>
        </w:rPr>
        <w:t>5. Левенець Ю А. Політична система сучасної України: категоріальний аналіз / Ю.А. Левенець // Сучасна українська політика. Політики і політологи про неї. − К., 2009. − Вип. 17. − С. 8-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ислюк Ю. В.</w:t>
        </w:r>
      </w:hyperlink>
      <w:r>
        <w:rPr>
          <w:sz w:val="28"/>
          <w:szCs w:val="28"/>
        </w:rPr>
        <w:t xml:space="preserve"> Застосування термодинаміки у дослідження соціально-політичних систем / Ю. В. Мислюк. //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літологічні записки</w:t>
        </w:r>
      </w:hyperlink>
      <w:r>
        <w:rPr>
          <w:sz w:val="28"/>
          <w:szCs w:val="28"/>
        </w:rPr>
        <w:t>. − 2012. − № 5. − Режим доступу: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nbuv.gov.ua/UJRN/Polzap_2012_5_21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альшков К. Є.</w:t>
        </w:r>
      </w:hyperlink>
      <w:r>
        <w:rPr>
          <w:sz w:val="28"/>
          <w:szCs w:val="28"/>
        </w:rPr>
        <w:t xml:space="preserve"> Поняття "політична система" та її складові / К. Є. Пальшков. //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літологічні записки</w:t>
        </w:r>
      </w:hyperlink>
      <w:r>
        <w:rPr>
          <w:sz w:val="28"/>
          <w:szCs w:val="28"/>
        </w:rPr>
        <w:t xml:space="preserve">. − 2011. − № 4. −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доступу: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nbuv.gov.ua/UJRN/Polzap_2011_4_44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8. Росенко М.І. Основні критерії аналізу політичної системи суспільства / М. І. Росенко // Теорія та практика державного управління. − 2009. − Вип. 2. − С. 36-42.</w:t>
      </w:r>
    </w:p>
    <w:p>
      <w:pPr>
        <w:pStyle w:val="Normal"/>
        <w:jc w:val="both"/>
        <w:rPr/>
      </w:pPr>
      <w:r>
        <w:rPr>
          <w:sz w:val="28"/>
          <w:szCs w:val="28"/>
        </w:rPr>
        <w:t>9. Фісун О. Типології політичних систем: основні підходи / О. Фісун // Політ. менеджмент − 2005. − № 5. − С. 39-5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Холод В.</w:t>
        </w:r>
      </w:hyperlink>
      <w:r>
        <w:rPr>
          <w:sz w:val="28"/>
          <w:szCs w:val="28"/>
        </w:rPr>
        <w:t xml:space="preserve"> Політична модернізація: згусток протиріч / В. Холод //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літичний менеджмент</w:t>
        </w:r>
      </w:hyperlink>
      <w:r>
        <w:rPr>
          <w:sz w:val="28"/>
          <w:szCs w:val="28"/>
        </w:rPr>
        <w:t>. − 2006. − № 5. − С. 33-43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2;&#1087;&#1086;&#1085;&#1077;&#1085;&#1082;&#1086; &#1042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80;&#1089;&#1083;&#1102;&#1082; &#107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37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lzap_2012_5_21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3;&#1100;&#1096;&#1082;&#1086;&#1074; &#1050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937" TargetMode="External"/><Relationship Id="rId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lzap_2011_4_44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86;&#1083;&#1086;&#1076; &#104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47:00Z</dcterms:created>
  <dc:creator>1</dc:creator>
  <dc:description/>
  <cp:keywords/>
  <dc:language>en-US</dc:language>
  <cp:lastModifiedBy>1</cp:lastModifiedBy>
  <dcterms:modified xsi:type="dcterms:W3CDTF">2019-02-07T16:26:00Z</dcterms:modified>
  <cp:revision>2</cp:revision>
  <dc:subject/>
  <dc:title/>
</cp:coreProperties>
</file>