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исципліна: Судово-психологічна експертиз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: 053 Психолог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: бакалав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: соціальної психології та психології розвитк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: філософськ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: Куравська Н.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nadiya.abdyukova@gmail.com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довий експерт: психологічні аспекти практичної діяльності: метод. посіб. / М-во внутр. справ України; Держ. наук.-дослід. експерт.-криміналіст. центр М-ва внутр. справ України; [авт-упоряд.: С. О. Шевцов, С. М. Лозова]. — К.: 2011. — 332 с.: рис., табл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2.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бдюкова Н.В. Організація та проведення судово-психологічної експертизи. Методичні рекомендації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Івано-Франківськ: Вид-во  “Плай” Прикарпатського ун-ту, 2003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26 с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Ахтирська Н.М. Судово-психологічна експертиза та використання її висновків у кримінальному судочинстві / Н.М. Ахтирська // Вісник Верховного Суду України. – 2006. – № 8. – С. 19-23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</w:hyperlink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</w:hyperlink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</w:hyperlink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</w:hyperlink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</w:hyperlink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</w:hyperlink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uk-UA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hyperlink" Target="mailto:pnu-lib@ukr.net" TargetMode="External"/><Relationship Id="rId7" Type="http://schemas.openxmlformats.org/officeDocument/2006/relationships/hyperlink" Target="mailto:pnu-lib@ukr.net" TargetMode="External"/><Relationship Id="rId8" Type="http://schemas.openxmlformats.org/officeDocument/2006/relationships/hyperlink" Target="mailto:pnu-lib@ukr.ne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24:36Z</dcterms:created>
  <dc:creator/>
  <dc:description/>
  <dc:language>en-US</dc:language>
  <cp:lastModifiedBy/>
  <dcterms:modified xsi:type="dcterms:W3CDTF">2019-02-19T06:34:04Z</dcterms:modified>
  <cp:revision>4</cp:revision>
  <dc:subject/>
  <dc:title/>
</cp:coreProperties>
</file>