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юк Марія Михай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правлінська звіт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Король С. Я.Управлінська звітність: сутність і алгоритм формування [Електронний ресурс] / С. Я. Король // Бізнес Інформ. - 2014. - № 7. - С. 325-331. - Режим доступу: http://nbuv.gov.ua/UJRN/binf_2014_7_5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Брик Г. </w:t>
      </w:r>
      <w:r>
        <w:rPr>
          <w:rFonts w:cs="Times New Roman" w:ascii="Times New Roman" w:hAnsi="Times New Roman"/>
          <w:bCs/>
          <w:sz w:val="28"/>
          <w:szCs w:val="28"/>
        </w:rPr>
        <w:t>Управлінська (внутрішньогосподарська) звітність аграрних формувань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 / Г. Брик // Вісник Львівського національного аграрного університету. Серія : Економіка АПК. - 2014. - № 21(1). - С. 77-84. - Режим доступу: http://nbuv.gov.ua/UJRN/Vlnau_econ_2014_21(1)__1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узь В. І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а бухгалтерська звітність підприємства: принципи та підходи до фор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В. І. Кузь, В. С. Кравчук // Вісник Чернівецького торговельно-економічного інституту. </w:t>
      </w:r>
      <w:r>
        <w:rPr>
          <w:rFonts w:cs="Times New Roman" w:ascii="Times New Roman" w:hAnsi="Times New Roman"/>
          <w:sz w:val="28"/>
          <w:szCs w:val="28"/>
        </w:rPr>
        <w:t>Економічні науки. - 2015. - Вип. 2. - С. 188-197. - Режим доступу: http://nbuv.gov.ua/UJRN/Vchtei_2015_2_2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адовська І. Б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а звітність та облікове відображення інноваційної діяльності підприєм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І. Б. Садовська // Науковий вісник Херсонського державного університету. </w:t>
      </w:r>
      <w:r>
        <w:rPr>
          <w:rFonts w:cs="Times New Roman" w:ascii="Times New Roman" w:hAnsi="Times New Roman"/>
          <w:sz w:val="28"/>
          <w:szCs w:val="28"/>
        </w:rPr>
        <w:t>Сер. : Економічні науки. - 2014. - Вип. 8(2). - С. 233-236. - Режим доступу: http://nbuv.gov.ua/UJRN/Nvkhdu_en_2014_8(2)__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міна О.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а звітність у системі обліково-аналітичного забезпечення менеджменту 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О. В. Фоміна // Вісник Одеського національного університету. </w:t>
      </w:r>
      <w:r>
        <w:rPr>
          <w:rFonts w:cs="Times New Roman" w:ascii="Times New Roman" w:hAnsi="Times New Roman"/>
          <w:sz w:val="28"/>
          <w:szCs w:val="28"/>
        </w:rPr>
        <w:t>Серія : Економіка. - 2016. - Т. 21, Вип. 6. - С. 201-205. - Режим доступу: http://nbuv.gov.ua/UJRN/Vonu_econ_2016_21_6_4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трик О. 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а фінансова та нефінансова звітність підприємств: концептуальний підхід та організаційні аспекти її підготов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О. А. Петрик // Економіка. </w:t>
      </w:r>
      <w:r>
        <w:rPr>
          <w:rFonts w:cs="Times New Roman" w:ascii="Times New Roman" w:hAnsi="Times New Roman"/>
          <w:sz w:val="28"/>
          <w:szCs w:val="28"/>
        </w:rPr>
        <w:t>Фінанси. Право. - 2016. - № 3. - С. 4-6. - Режим доступу: http://nbuv.gov.ua/UJRN/ecfipr_2016_3_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Скрипник М. І. </w:t>
      </w:r>
      <w:r>
        <w:rPr>
          <w:rFonts w:cs="Times New Roman" w:ascii="Times New Roman" w:hAnsi="Times New Roman"/>
          <w:bCs/>
          <w:sz w:val="28"/>
          <w:szCs w:val="28"/>
        </w:rPr>
        <w:t>Бухгалтерська управлінська звітність: критичний аналіз порядку складання й особливостей практичного 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 / М. І. Скрипник, О. О. Григоревська // Інтелект XXI. - 2016. - № 5. - С. 111-115. - Режим доступу: http://nbuv.gov.ua/UJRN/int_XXI_2016_5_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Григоренко О. С. </w:t>
      </w:r>
      <w:r>
        <w:rPr>
          <w:rFonts w:cs="Times New Roman" w:ascii="Times New Roman" w:hAnsi="Times New Roman"/>
          <w:bCs/>
          <w:sz w:val="28"/>
          <w:szCs w:val="28"/>
        </w:rPr>
        <w:t>Управлінська звітність за теорією обмежень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 / О. С. Григоренко // Міжнародний науковий журнал "Інтернаука". Серія : Економічні науки. - 2018. - № 6. - С. 46-52. - Режим доступу: http://nbuv.gov.ua/UJRN/mnjie_2018_6_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Гладій І. О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а звітність як інструмент управління ризиками 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І. О. Гладій // Причорноморські економічні студії. - 2018. - Вип. 33. - С. 213-216. - Режим доступу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</w:rPr>
        <w:t>nbu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UJRN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bses</w:t>
      </w:r>
      <w:r>
        <w:rPr>
          <w:rFonts w:cs="Times New Roman" w:ascii="Times New Roman" w:hAnsi="Times New Roman"/>
          <w:sz w:val="28"/>
          <w:szCs w:val="28"/>
          <w:lang w:val="uk-UA"/>
        </w:rPr>
        <w:t>_2018_33_4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5:34:00Z</dcterms:created>
  <dc:creator>Admin</dc:creator>
  <dc:description/>
  <cp:keywords/>
  <dc:language>en-US</dc:language>
  <cp:lastModifiedBy>Admin</cp:lastModifiedBy>
  <dcterms:modified xsi:type="dcterms:W3CDTF">2019-02-19T20:10:00Z</dcterms:modified>
  <cp:revision>5</cp:revision>
  <dc:subject/>
  <dc:title/>
</cp:coreProperties>
</file>