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одаткова полі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Андрієнко К.О. Актуальні проблеми податкової політики [Електронний ресурс] /</w:t>
        <w:br/>
        <w:t xml:space="preserve">К.О. Андрієнко. – Режим доступу: </w:t>
      </w:r>
      <w:hyperlink r:id="rId2">
        <w:r>
          <w:rPr>
            <w:rStyle w:val="InternetLink"/>
            <w:sz w:val="28"/>
            <w:szCs w:val="28"/>
          </w:rPr>
          <w:t>http://intkonf.org/andrienko-ko-aktualni-problemipodatkovoyi-politiki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2. </w:t>
      </w:r>
      <w:r>
        <w:rPr>
          <w:b/>
          <w:bCs/>
          <w:color w:val="231F20"/>
          <w:sz w:val="28"/>
          <w:szCs w:val="28"/>
        </w:rPr>
        <w:t xml:space="preserve">Податкова політика: теорія, методологія, інструментарій. </w:t>
      </w:r>
      <w:r>
        <w:rPr>
          <w:color w:val="231F20"/>
          <w:sz w:val="28"/>
          <w:szCs w:val="28"/>
        </w:rPr>
        <w:t>Навчальний посібник. /</w:t>
        <w:br/>
        <w:t xml:space="preserve">Під редакцією д-ра екон. наук, проф. Іванова Ю. Б., д-ра екон. наук, проф. Майбурова І. А. – Х.: ВД «ІНЖЕК», 2010. – 492 с. Укр. Мова 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sz w:val="28"/>
            <w:szCs w:val="28"/>
            <w:shd w:fill="F9F9F9" w:val="clear"/>
          </w:rPr>
          <w:t>https://ndc-ipr.org/media/ndc_old/documents/3_sa5omLX.pdf</w:t>
        </w:r>
      </w:hyperlink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 w:val="28"/>
          <w:szCs w:val="28"/>
          <w:shd w:fill="F9F9F9" w:val="clear"/>
        </w:rPr>
        <w:t xml:space="preserve">3. </w:t>
      </w:r>
      <w:r>
        <w:rPr>
          <w:color w:val="000000"/>
          <w:sz w:val="28"/>
          <w:szCs w:val="28"/>
        </w:rPr>
        <w:t>Гушан О.В. Проблеми і перспективи розвитку оподаткування в Україні</w:t>
        <w:br/>
        <w:t>[Електронний ресурс] / О.В. Гушан, А.Є. Громова // Молодий вчений. – 2017. – №</w:t>
        <w:br/>
        <w:t>4 (44). – С. 651-653. – Режим доступу:</w:t>
        <w:br/>
        <w:t>https://dspace.uzhnu.edu.ua/jspui/bitstream/lib/15821/1/%D0%9F%D0%9E%D0%94%D0%90%D0%A2%D0%9A%D0%9E%D0%92%D0%90%20%D0%9F%D0%9E%D0%9B%D0%86%D0%A2%D0%98%D0%9A%D0%90%20%D0%AF%D0%9A%20%D0%86%D0%9D%D0%A1%D0%A2%D0%A0%D0%A3%D0%9C%D0%95%D0%9D%D0%A2%20%D0%A0%D0%95%D0%93%D0%A3%D0%9B%D0%AE%D0%92%D0%90%D0%9D%D0%9D%D0%AF%20%D0%95%D0%9A%D0%9E%D0%9D%D0%9E%D0%9C%D0%86%D0%A7%D0%9D%D0%9E%D0%93%D0%9E%20%D0%A0%D0%9E%D0%97%D0%92%D0%98%D0%A2%D0%9A%D0%A3.pdf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аряга Л.О. </w:t>
      </w:r>
      <w:r>
        <w:rPr>
          <w:b/>
          <w:bCs/>
          <w:color w:val="231F20"/>
          <w:sz w:val="28"/>
          <w:szCs w:val="28"/>
        </w:rPr>
        <w:t>ПОДАТКОВА ПОЛІТИКА ЯК ІНСТРУМЕНТ РЕГУЛЮВАННЯ</w:t>
      </w:r>
      <w:r>
        <w:rPr>
          <w:color w:val="231F20"/>
          <w:sz w:val="28"/>
          <w:szCs w:val="28"/>
        </w:rPr>
        <w:br/>
      </w:r>
      <w:r>
        <w:rPr>
          <w:b/>
          <w:bCs/>
          <w:color w:val="231F20"/>
          <w:sz w:val="28"/>
          <w:szCs w:val="28"/>
        </w:rPr>
        <w:t>ЕКОНОМІЧНОГО РОЗВИТКУ</w:t>
      </w:r>
      <w:r>
        <w:rPr>
          <w:color w:val="000000"/>
          <w:sz w:val="28"/>
          <w:szCs w:val="28"/>
        </w:rPr>
        <w:t xml:space="preserve"> / Л.О. Гаряга, Д.В. Веремчук //</w:t>
        <w:br/>
        <w:t>Фінансовий простір. – 2012. – №1 (5) 2012. – С.48-54. – Режим доступу:</w:t>
        <w:br/>
      </w:r>
      <w:hyperlink r:id="rId4">
        <w:r>
          <w:rPr>
            <w:rStyle w:val="InternetLink"/>
            <w:sz w:val="28"/>
            <w:szCs w:val="28"/>
          </w:rPr>
          <w:t>https://ukrlogos.in.ua/documents/19_06_2018_107.pdf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  Мартиненко В.Л. Податкова політика в Україні та її вдосконалення з метою</w:t>
        <w:br/>
        <w:t>активізації інвестиційної діяльності [Електронний ресурс] / В.Л. Мартиненко //</w:t>
        <w:br/>
        <w:t>Формування ринкових відносин в Україні. – 2008. – № 2 – С. 47-55. – Режим</w:t>
        <w:br/>
        <w:t>доступу: http://global-national.in.ua/archive/11-2016/141.pdf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konf.org/andrienko-ko-aktualni-problemipodatkovoyi-politiki" TargetMode="External"/><Relationship Id="rId3" Type="http://schemas.openxmlformats.org/officeDocument/2006/relationships/hyperlink" Target="https://ndc-ipr.org/media/ndc_old/documents/3_sa5omLX.pdf" TargetMode="External"/><Relationship Id="rId4" Type="http://schemas.openxmlformats.org/officeDocument/2006/relationships/hyperlink" Target="https://ukrlogos.in.ua/documents/19_06_2018_107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User</cp:lastModifiedBy>
  <dcterms:modified xsi:type="dcterms:W3CDTF">2019-02-19T17:30:00Z</dcterms:modified>
  <cp:revision>9</cp:revision>
  <dc:subject/>
  <dc:title>1</dc:title>
</cp:coreProperties>
</file>