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исципліна ___Методологія та організація наукових досліджень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__біологія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 ____магістр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біології та екології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__природничих наук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_Черепанин Роман Миронович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herepanyn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1</w:t>
      </w:r>
      <w:r>
        <w:rPr>
          <w:rFonts w:cs="Times New Roman" w:ascii="Times New Roman" w:hAnsi="Times New Roman"/>
          <w:sz w:val="20"/>
          <w:szCs w:val="20"/>
          <w:lang w:val="uk-UA"/>
        </w:rPr>
        <w:t>. Рассоха І. М. Конспект лекцій з навчальної дисципліни «Методологія та організація наукових досліджень» / І. М. Рассоха; Харк. нац. акад. міськ. госп-ва. – Х.: ХНАМГ, 2011. – 76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2</w:t>
      </w:r>
      <w:r>
        <w:rPr>
          <w:rFonts w:cs="Times New Roman" w:ascii="Times New Roman" w:hAnsi="Times New Roman"/>
          <w:sz w:val="20"/>
          <w:szCs w:val="20"/>
          <w:lang w:val="uk-UA"/>
        </w:rPr>
        <w:t>. Малиновський А.К., Білонога В.М. Хаотичність динамічних процесів у фітоценотичних системах // Лісівнича академія наук України: Наукові праці. Актуальні проблеми сьогодення. Випуск 3. 2004. – С. 22-28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3</w:t>
      </w:r>
      <w:r>
        <w:rPr>
          <w:rFonts w:cs="Times New Roman" w:ascii="Times New Roman" w:hAnsi="Times New Roman"/>
          <w:sz w:val="20"/>
          <w:szCs w:val="20"/>
          <w:lang w:val="uk-UA"/>
        </w:rPr>
        <w:t>. Бурлака М.Д. Особливості використання багатовимірного підходу для оцінки віталітету популяцій рослин // Укр. ботан. журн., 2012, т. 69, № 4. – С 559-567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4</w:t>
      </w:r>
      <w:r>
        <w:rPr>
          <w:rFonts w:cs="Times New Roman" w:ascii="Times New Roman" w:hAnsi="Times New Roman"/>
          <w:sz w:val="20"/>
          <w:szCs w:val="20"/>
          <w:lang w:val="uk-UA"/>
        </w:rPr>
        <w:t>. Быструшкин А. Г. Сравнительный анализ разных методов определения виталитета ценопопуляций на примере Rubus idaeus L. / А. Г. Быструшкин // Особь и популяция – стратегии жизни: сборник материалов IX Всероссийского популяционного семинара (часть 2), Уфа, 2–6 октября 2006 г. / Издательский дом ООО „Вилли Окслер”. – Уфа, 2006. – С. 45–48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5</w:t>
      </w:r>
      <w:r>
        <w:rPr>
          <w:rFonts w:cs="Times New Roman" w:ascii="Times New Roman" w:hAnsi="Times New Roman"/>
          <w:sz w:val="20"/>
          <w:szCs w:val="20"/>
          <w:lang w:val="uk-UA"/>
        </w:rPr>
        <w:t>. Мосякін С. Л., Безусъко Л. Г., Мосякін А. С. Філогеографія та основні закономірності розселення рослин Європи у пізньому плейстоцені-голоцені // Наукові записки. Том 43. Біологія та екологія. – С. 13-19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26:00Z</dcterms:created>
  <dc:creator>Oleg</dc:creator>
  <dc:description/>
  <cp:keywords/>
  <dc:language>en-US</dc:language>
  <cp:lastModifiedBy>Oleg</cp:lastModifiedBy>
  <dcterms:modified xsi:type="dcterms:W3CDTF">2019-03-11T09:31:00Z</dcterms:modified>
  <cp:revision>8</cp:revision>
  <dc:subject/>
  <dc:title/>
</cp:coreProperties>
</file>