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_Екологія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еціальність середня освіта хімія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КР ____бакалавр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____біології та екології_____________________________________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акультет /інститут__природничих наук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_Черепанин Роман Миронович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man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herepanyn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до 10 позицій)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  <w:t>01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 Царик Т.Є. Основи екології / Т.Є. Царик, В.В. Файфура. – Т.: Економ. думка, 2003. – 207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0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val="uk-UA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Потіш Л.А. Екологія: Навч. посіб. - К.: Знання, 2008. - 272 с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6:00Z</dcterms:created>
  <dc:creator>Oleg</dc:creator>
  <dc:description/>
  <cp:keywords/>
  <dc:language>en-US</dc:language>
  <cp:lastModifiedBy>Oleg</cp:lastModifiedBy>
  <dcterms:modified xsi:type="dcterms:W3CDTF">2019-03-11T09:53:00Z</dcterms:modified>
  <cp:revision>9</cp:revision>
  <dc:subject/>
  <dc:title/>
</cp:coreProperties>
</file>