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Дисципліна ___Екологічна стандартизація і сертифікація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 __екологія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КР ____магістр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____біології та екології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/інститут__природничих наук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___Черепанин Роман Миронович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herepanyn</w:t>
      </w:r>
      <w:r>
        <w:rPr>
          <w:rFonts w:cs="Times New Roman" w:ascii="Times New Roman" w:hAnsi="Times New Roman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01</w:t>
      </w:r>
      <w:r>
        <w:rPr>
          <w:rFonts w:cs="Times New Roman" w:ascii="Times New Roman" w:hAnsi="Times New Roman"/>
          <w:sz w:val="20"/>
          <w:szCs w:val="20"/>
          <w:lang w:val="uk-UA"/>
        </w:rPr>
        <w:t>. Системи екологічного управління: сучасні тенденції та міжнародні стандарти. Посібник / С.В. Берзіна, І.І. Яреськовська та ін. – К: Інститут екологічного управління та збалансованого природокористування, 2017. – 134 с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</w:rPr>
        <w:t>0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2</w:t>
      </w:r>
      <w:r>
        <w:rPr>
          <w:rFonts w:cs="Times New Roman" w:ascii="Times New Roman" w:hAnsi="Times New Roman"/>
          <w:sz w:val="20"/>
          <w:szCs w:val="20"/>
          <w:lang w:val="uk-UA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Ильницкая-Гыкавчук Г.Я., Данько Т.И., Макар О.П. Сертификация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есной продукции как инструмент устойчивого управления лесным хозяйством // Науковий вісник НЛТУ України. – 2013. – Вип. 23.15. – С. 20-23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</w:rPr>
        <w:t>0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3</w:t>
      </w:r>
      <w:r>
        <w:rPr>
          <w:rFonts w:cs="Times New Roman" w:ascii="Times New Roman" w:hAnsi="Times New Roman"/>
          <w:sz w:val="20"/>
          <w:szCs w:val="20"/>
          <w:lang w:val="uk-UA"/>
        </w:rPr>
        <w:t>. Пелиньо Л.Н. Интеграция принципов и критериев FSC в процедуру экологического аудита лесных предприятий // Науковий вісник НЛТУ України. – 2012. – Вип. 22.15. – С. 140-147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04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. Яновицька Г. Б., Верхола Ю. В. Стандартизація та сертифікаця як засоби забезпечення безпеки та якості товарів, робіт, послуг // Науковий вісник Львівського державного університету внутрішніх. Серія Юридична. №2. – 2015. – С. 97-107.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05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. Савіцький А.В. Стандартизація і сертифікація як важливий інструмент управління якістю продукції підприємства // Економічний простір. №71. – 2013. – С. 239-247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4:26:00Z</dcterms:created>
  <dc:creator>Oleg</dc:creator>
  <dc:description/>
  <cp:keywords/>
  <dc:language>en-US</dc:language>
  <cp:lastModifiedBy>Roman</cp:lastModifiedBy>
  <dcterms:modified xsi:type="dcterms:W3CDTF">2019-02-19T13:40:00Z</dcterms:modified>
  <cp:revision>6</cp:revision>
  <dc:subject/>
  <dc:title/>
</cp:coreProperties>
</file>