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Екологічна освіта і виховання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бакалав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Скиба М. Екологічна освіта і виховання школярів у процесі позакласної роботи // Рідна школа. №1–2 (січень–лютий). 2013. - С. 48-52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Герасимчук О.Л. Екологічне виховання в контексті сучасної парадигми сталого розвитку // Інноваційні підходи до виховання студентської молоді у вищих навчальних закладах : матеріали Міжнар. наук.-практ. конференції (м. Житомир, 22-23 траваня 2014 р.) / За ред. </w:t>
      </w:r>
      <w:r>
        <w:rPr>
          <w:rFonts w:cs="Times New Roman" w:ascii="Times New Roman" w:hAnsi="Times New Roman"/>
          <w:sz w:val="20"/>
          <w:szCs w:val="20"/>
        </w:rPr>
        <w:t>Дубасенюк О.А., Ковальчук В.А. - Житомир: Вид-во ЖДУ ім. І. Франка, 2014. - С. 401-40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7:48:00Z</dcterms:modified>
  <cp:revision>7</cp:revision>
  <dc:subject/>
  <dc:title/>
</cp:coreProperties>
</file>