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Дисципліна ___Відновлення трансформованих екосистем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__екологія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 ____магістр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____біології та екології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__природничих наук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_Черепанин Роман Миронович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herepanyn</w:t>
      </w:r>
      <w:r>
        <w:rPr>
          <w:rFonts w:cs="Times New Roman" w:ascii="Times New Roman" w:hAnsi="Times New Roman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1</w:t>
      </w:r>
      <w:r>
        <w:rPr>
          <w:rFonts w:cs="Times New Roman" w:ascii="Times New Roman" w:hAnsi="Times New Roman"/>
          <w:sz w:val="20"/>
          <w:szCs w:val="20"/>
          <w:lang w:val="uk-UA"/>
        </w:rPr>
        <w:t>. Геник Я.В. Ревіталізації антропогенно порушених екосистем: методологічні та технологічні особливості // Національний лісотехнічний університет України. Науковий вісник НЛТУ України. – 2016. – Вип. 26.8. – С. 180-185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02</w:t>
      </w:r>
      <w:r>
        <w:rPr>
          <w:rFonts w:cs="Times New Roman" w:ascii="Times New Roman" w:hAnsi="Times New Roman"/>
          <w:sz w:val="20"/>
          <w:szCs w:val="20"/>
          <w:lang w:val="uk-UA"/>
        </w:rPr>
        <w:t>. Никифоров В.В., Никифорова О.О., Сакун О.А. Огляд сучасних класифікацій екосистем // Екологічна безпека. Розробка та експлуатація систем екологічного моніторингу. № 1/2011 (11). – С. 44-49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26:00Z</dcterms:created>
  <dc:creator>Oleg</dc:creator>
  <dc:description/>
  <cp:keywords/>
  <dc:language>en-US</dc:language>
  <cp:lastModifiedBy>Roman</cp:lastModifiedBy>
  <dcterms:modified xsi:type="dcterms:W3CDTF">2019-02-19T18:15:00Z</dcterms:modified>
  <cp:revision>8</cp:revision>
  <dc:subject/>
  <dc:title/>
</cp:coreProperties>
</file>