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Стрес і адаптація біотичних систем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01. Колупаєв Ю.Є. Основи фізіології стійкості рослин: Курс лекцій. – Харків, 2010. – 121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Царик Й. Самовідновлення популяцій за різних умов їхнього рост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/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СНИК ЛЬВІВ. УН-ТУ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ерія біологічна. – 2010. Вип. 53. – С. 94-99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uk-UA"/>
        </w:rPr>
        <w:t>3. Царик Й.В. Проблема життєздатності популяцій // Біологічні студії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2007. Том 1. №1. </w:t>
      </w:r>
      <w:r>
        <w:rPr>
          <w:rFonts w:cs="Times New Roman" w:ascii="Times New Roman" w:hAnsi="Times New Roman"/>
          <w:sz w:val="20"/>
          <w:szCs w:val="20"/>
          <w:lang w:val="uk-UA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. 65–72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04. Кияк В.Г. Буферность малых популяций редких видов растений высокогорья Украинских Карпат // Науч. зап. Гос. природоведч. музея. – Львов, 2008. – Вып. 24. – С. 67-7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05. Царик Й. Деякі аспекти вивчення внутрішньопопуляційного різноманіття // ВІСНИК ЛЬВІВ. УН-ТУ. Серія біологічна. – 2004. Вип. 37. – С. 176-18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2:41:00Z</dcterms:modified>
  <cp:revision>5</cp:revision>
  <dc:subject/>
  <dc:title/>
</cp:coreProperties>
</file>