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Сучасні аспекти фітосоціології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бі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Бученков И.Э. Геоботаника: краткий курс лекций / И.Э. Бученков. – Минск, МГЭУ им. А.Д. Сахарова, 2012. – 60 c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Григора І.М., Соломаха В.А. Основи фітоценології. - Київ: Фітосоціоцентр, 2000. - 240 с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3</w:t>
      </w:r>
      <w:r>
        <w:rPr>
          <w:rFonts w:cs="Times New Roman" w:ascii="Times New Roman" w:hAnsi="Times New Roman"/>
          <w:sz w:val="20"/>
          <w:szCs w:val="20"/>
          <w:lang w:val="uk-UA"/>
        </w:rPr>
        <w:t>. Работнов Т. А. Фитоценология: Учебное пособие для вузов. — 3-е изд., перераб. и доп. — М.: Изд-во МГУ, 1992. — 352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7:37:00Z</dcterms:modified>
  <cp:revision>9</cp:revision>
  <dc:subject/>
  <dc:title/>
</cp:coreProperties>
</file>