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Фітооптимізація трансформованих екосистем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ек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бакалав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Іванов Є. Проблеми рекультивації і фітомеліорації геосистем калійних родовищ Передкарпаття // Матеріали Міжнародної науково-практичної інтернет-конференції «Тенденції та перспективи розвитку науки і освіти в умовах глобалізації»: Зб. наук. праць. ‒ Переяслав-Хмельницький, 2019. ‒ Вип. 43. ‒ С. 16-19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>. Романик Н.М. Оптимізація девастованих ландшафтів яворівського гірничо-хімічного комбінату шляхом фітомеліорації // Український державний лісотехнічний університет. Теоретичні засади урбоекології та фітомеліорації. Науковий вісник, 2003, вип. 13.5. - С. 63-66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3</w:t>
      </w:r>
      <w:r>
        <w:rPr>
          <w:rFonts w:cs="Times New Roman" w:ascii="Times New Roman" w:hAnsi="Times New Roman"/>
          <w:sz w:val="20"/>
          <w:szCs w:val="20"/>
          <w:lang w:val="uk-UA"/>
        </w:rPr>
        <w:t>. Стойко С., Койнова І. Антропогенна трансформація природних екосистем Українських Карпат та програма сталого розвитку // Вісник Львівського університету. Серія географічна. 2014. Випуск 45. С. 49–6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7:10:00Z</dcterms:modified>
  <cp:revision>7</cp:revision>
  <dc:subject/>
  <dc:title/>
</cp:coreProperties>
</file>