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магістрі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Основи віктимології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/факультет/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кафедра кримінального права ННЮ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ладач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.ю.н., доцен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.Ю. Петече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Давиденко В. 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ктимологія як галузь кримінальної на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/ В. Л. Давиденко //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Європейські перспектив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- 2014. - № 8. - С. 118-121. - Режим доступу: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nbuv.gov.ua/UJRN/evpe_2014_8_22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манов С. Ю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Щодо поняття віктимологічної профілактики злочинів у кримінолог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С. Ю. Романов, Т. В Лактіонов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о і Безпе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02. - № 4. - С. 147-150. - Режим доступу: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Pib_2002_4_38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ктіонов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Індивідуаль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ктимологіч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філакти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вмисни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бивс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яжки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ілесни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шкоджен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Т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Лактіонова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і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езпе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- 2005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Т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4, № 4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76-81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Режи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оступу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nbuv.gov.ua/UJRN/Pib_2005_4_4_24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рченко М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римінологічний аналіз особистості жертви статевого злочину та її поведін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М. О. Ларч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Юридичний вісник. Повітряне і космічне пра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0. - № 4. - С. 106-110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pnau_2010_4_24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жужа О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римінологічні засади віктимізації та девіктимізації як різновидів профілактичної діяльност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О. М. Джужа, С. М. Карп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о і суспільс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1. - № 1. - С. 7-11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Pis_2011_1_4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жуж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ісц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ктимологічног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ч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имінологічні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уц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жужа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Юридични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опис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ціональної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адемії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нутрішніх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 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- 2011. - № 2(2)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3-10 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Режи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оступу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nbuv.gov.ua/UJRN/aymvs_2011_2%282%29__1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жуж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іктимологічн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нач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сихопрофілактично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бот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жужа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А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жужа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укови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існи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ціональної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адемії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нутрішніх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- 2015. - № 1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13-18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Режи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оступу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nbuv.gov.ua/UJRN/Nvknuvs_2015_1_4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жуж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Головн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нденці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волюці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ктимологі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діл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имінологі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у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ертв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лочин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жужа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Чернявський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Юридични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опис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ціональної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адемії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нутрішніх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 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- 2016. - № 1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5-17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Режи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оступу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nbuv.gov.ua/UJRN/aymvs_2016_1_3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ниш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Зарубіжни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ві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ктимологічно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філакти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ильницько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лочинност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повнолітні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Книш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існи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адемії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вокатур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- 2009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Число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1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102-107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Режи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оступу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nbuv.gov.ua/UJRN/vaau_2009_1_14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умін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лексі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іктимологічна профілактика насильницької поведінки як самостійний напрям індивідуального запобіганн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Олексій. Гумін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існик Академії управління МВС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09. - № 4. - С. 97-107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ucnavs_2009_4_9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івень А. В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ктимологічна профілактика вуличної насильницької злочинн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/ А. В. Півень // 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Науковий вісник Національної академії внутрішніх спра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- 2013. - № 1. - С. 183-189. - Режим доступу: 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nbuv.gov.ua/UJRN/Nvknuvs_2013_1_26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Левицька Т. 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лідження віктимної поведі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/ Т. Л. Левицька // 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бірник наукових праць Національної академії Державної прикордонної служби України. Серія : Педагогічні та психологічні нау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- 2013. - № 1. - С. 478-484. - Режим доступу: 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nbuv.gov.ua/UJRN/znpnapv_ppn_2013_1_49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Шевченко Л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труктурні складові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іктимної особистост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Л. О. Шевч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ум 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2. - № 4. - С. 1058-1063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FP_index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Афанасенко С. І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ходи загальносоціальної віктимологічної профіл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/ С. І. Афанасенко // 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івденноукраїнський правничий часопи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- 2012. - № 3. - С. 29-30. - Режим доступу: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nbuv.gov.ua/UJRN/Pupch_2012_3_11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’ячикова І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иди віктимної поведінки неповнолітнього в генезисі статевих злочині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І. В. М’ячиков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ержава і право. Юридичні і політичні нау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Вип. 59. - С. 395-401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dip_2013_59_69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фанасенко С. І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пеціальна віктимологічна профілактика шахрайст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С. І. Афанас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івденноукраїнський правничий часопис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3. - С. 21-23. - Режим доступу: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Pupch_2013_3_10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актіонова Т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ринципи віктимологічної профілактики злочині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Т. В. Лактіонов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о і Безпе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04. - Т. 3, № 4. - С. 26-30. - Режим доступу: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Pib_2004_3_4_8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Шеховцова Л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Юридичні особи-жертви злочинів та доцільність їх вивчення у віктимолог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Л. Шеховцова, Д. Крилов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Юридичний вісник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3. - С. 205-209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urid_2014_3_39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єбитов А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іктимологічна профілактика сексуальної експлуатації в Україн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А. А. Нєбитов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Юридичний часопис Національної академії внутрішніх справ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 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9-38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aymvs_2015_1_5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Головкін Б. М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ктимізація населення в Україні: стан, детермінанти, запобіг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/ Б. М. Головкін. // 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Теорія і практика правознав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- 2014. - Вип. 2. - Режим доступу:</w:t>
      </w:r>
      <w:hyperlink r:id="rId6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nbuv.gov.ua/UJRN/tipp_2014_2_33</w:t>
        </w:r>
      </w:hyperlink>
    </w:p>
    <w:p>
      <w:pPr>
        <w:pStyle w:val="Normal"/>
        <w:spacing w:lineRule="auto" w:line="240" w:before="0" w:after="0"/>
        <w:ind w:left="360" w:hanging="0"/>
        <w:rPr>
          <w:rFonts w:ascii="Helvetica" w:hAnsi="Helvetica" w:eastAsia="Times New Roman" w:cs="Helvetica"/>
          <w:color w:val="444444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2;&#1074;&#1080;&#1076;&#1077;&#1085;&#1082;&#1086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343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vpe_2014_8_22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86;&#1084;&#1072;&#1085;&#1086;&#1074; &#1057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082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ib_2002_4_38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82;&#1090;&#1110;&#1086;&#1085;&#1086;&#1074;&#1072; &#1058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082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ib_2005_4_4_24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88;&#1095;&#1077;&#1085;&#1082;&#1086; &#1052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01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pnau_2010_4_24" TargetMode="External"/><Relationship Id="rId14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44;&#1078;&#1091;&#1078;&#1072; &#1054;$" TargetMode="External"/><Relationship Id="rId15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25400" TargetMode="External"/><Relationship Id="rId16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Pis_2011_1_4" TargetMode="External"/><Relationship Id="rId17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44;&#1078;&#1091;&#1078;&#1072; &#1054;$" TargetMode="External"/><Relationship Id="rId18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100597" TargetMode="External"/><Relationship Id="rId19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aymvs_2011_2(2)__1" TargetMode="External"/><Relationship Id="rId20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44;&#1078;&#1091;&#1078;&#1072; &#1054;$" TargetMode="External"/><Relationship Id="rId21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69968" TargetMode="External"/><Relationship Id="rId22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Nvknuvs_2015_1_4" TargetMode="External"/><Relationship Id="rId23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44;&#1078;&#1091;&#1078;&#1072; &#1054;$" TargetMode="External"/><Relationship Id="rId24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100597" TargetMode="External"/><Relationship Id="rId25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aymvs_2016_1_3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5;&#1080;&#1096; &#1054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078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aau_2009_1_14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91;&#1084;&#1110;&#1085; &#1054;&#1083;&#1077;&#1082;&#1089;&#1110;&#1081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894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cnavs_2009_4_9" TargetMode="External"/><Relationship Id="rId3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110;&#1074;&#1077;&#1085;&#1100; &#1040;$" TargetMode="External"/><Relationship Id="rId3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68" TargetMode="External"/><Relationship Id="rId3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knuvs_2013_1_26" TargetMode="External"/><Relationship Id="rId3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4;&#1080;&#1094;&#1100;&#1082;&#1072; &#1058;$" TargetMode="External"/><Relationship Id="rId3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00:&#1055;&#1077;&#1076;." TargetMode="External"/><Relationship Id="rId3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znpnapv_ppn_2013_1_49" TargetMode="External"/><Relationship Id="rId38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64;&#1077;&#1074;&#1095;&#1077;&#1085;&#1082;&#1086; &#1051;$" TargetMode="External"/><Relationship Id="rId39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40" Type="http://schemas.openxmlformats.org/officeDocument/2006/relationships/hyperlink" Target="http://nbuv.gov.ua/UJRN/FP_index" TargetMode="External"/><Relationship Id="rId4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92;&#1072;&#1085;&#1072;&#1089;&#1077;&#1085;&#1082;&#1086; &#1057;$" TargetMode="External"/><Relationship Id="rId4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728" TargetMode="External"/><Relationship Id="rId4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upch_2012_3_11" TargetMode="External"/><Relationship Id="rId4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8217;&#1103;&#1095;&#1080;&#1082;&#1086;&#1074;&#1072; &#1030;$" TargetMode="External"/><Relationship Id="rId4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395" TargetMode="External"/><Relationship Id="rId4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ip_2013_59_69" TargetMode="External"/><Relationship Id="rId4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92;&#1072;&#1085;&#1072;&#1089;&#1077;&#1085;&#1082;&#1086; &#1057;$" TargetMode="External"/><Relationship Id="rId4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728" TargetMode="External"/><Relationship Id="rId4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upch_2013_3_10" TargetMode="External"/><Relationship Id="rId5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82;&#1090;&#1110;&#1086;&#1085;&#1086;&#1074;&#1072; &#1058;$" TargetMode="External"/><Relationship Id="rId5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082" TargetMode="External"/><Relationship Id="rId5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ib_2004_3_4_8" TargetMode="External"/><Relationship Id="rId5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93;&#1086;&#1074;&#1094;&#1086;&#1074;&#1072; &#1051;$" TargetMode="External"/><Relationship Id="rId5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29" TargetMode="External"/><Relationship Id="rId5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rid_2014_3_39" TargetMode="External"/><Relationship Id="rId5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108;&#1073;&#1080;&#1090;&#1086;&#1074; &#1040;$" TargetMode="External"/><Relationship Id="rId5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97" TargetMode="External"/><Relationship Id="rId5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ymvs_2015_1_5" TargetMode="External"/><Relationship Id="rId5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3;&#1086;&#1074;&#1082;&#1110;&#1085; &#1041;$" TargetMode="External"/><Relationship Id="rId6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11" TargetMode="External"/><Relationship Id="rId6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tipp_2014_2_33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4:00Z</dcterms:created>
  <dc:creator>user</dc:creator>
  <dc:description/>
  <cp:keywords/>
  <dc:language>en-US</dc:language>
  <cp:lastModifiedBy>user</cp:lastModifiedBy>
  <dcterms:modified xsi:type="dcterms:W3CDTF">2019-02-15T13:45:00Z</dcterms:modified>
  <cp:revision>2</cp:revision>
  <dc:subject/>
  <dc:title/>
</cp:coreProperties>
</file>